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реча детей на «Летней дач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сто проведения: «Детская дач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ль: создать для детей хорошее настроение, комфортную среду для общения, познакомить детей с тематикой смены</w:t>
      </w:r>
      <w:r>
        <w:rPr/>
        <w:t>.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2409"/>
        <w:gridCol w:w="2268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треча с Иваном и Марьей, Матрешкой и Домовенко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обираются в актовом за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дравствуйте, дети! (поклон) Мы пришли к вам на летнюю дачу, не с пустыми руками – у нас целый сундук богатства (показывают сундук)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авние времена в сундук складывали самое ценное. А как вы думаете, что в нашем сундуке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2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сказывают свои м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е</w:t>
            </w:r>
          </w:p>
          <w:p>
            <w:pPr>
              <w:pStyle w:val="Normal"/>
              <w:spacing w:lineRule="atLeast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вот и не  угадали! Подумайте, что дорого русскому народу? Без чего русский народ не может прожить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е.</w:t>
            </w:r>
          </w:p>
          <w:p>
            <w:pPr>
              <w:pStyle w:val="Normal"/>
              <w:spacing w:lineRule="atLeast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то православные праздники. (достать из сундука надпись и прикрепить к стенду) А какие православные праздники знаете вы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и когда  отмечает их русский народ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е.</w:t>
            </w:r>
          </w:p>
          <w:p>
            <w:pPr>
              <w:pStyle w:val="Normal"/>
              <w:spacing w:lineRule="atLeast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еще в нашем сундуке сложены русские народные сказки, фольклор. А кто знает, что такое фольклор? (русские народные песни, прибаутки, шутки, поговорки, пословицы, загадки, потешки, скороговорки, считалки – достать надписи и прикрепить к стенду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е.</w:t>
            </w:r>
          </w:p>
          <w:p>
            <w:pPr>
              <w:pStyle w:val="Normal"/>
              <w:spacing w:lineRule="atLeast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то знает  считалки? А когда  их произносят дети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е.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сейчас мы с вами запомним новые считалк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кол, бокол, шишел, вышел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 золотом крыльце сидели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рь,  царевич, король, королевич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ожник, портной, кто ты будешь такой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и поскорей, не задерживай добрых и честных людей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сейчас мы попробуем  посчитатьс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заучивают считалку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тановятся в круг и считают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е.</w:t>
            </w:r>
          </w:p>
          <w:p>
            <w:pPr>
              <w:pStyle w:val="Normal"/>
              <w:spacing w:lineRule="atLeast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то  знает пословицы или поговорки? Когда так говорят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дин в поле не воин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ак аукнется, так и откликнетс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емь раз отмерь – один раз отрежь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то слышал о прибаутках, потешках, скороговорках? Русский народ их сочинял маленьким детям, чтобы они не плакали 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дет коза рогатая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алыми ребятами…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рока, сорока кашу варила, на бок повалила, тут пень, тут ключевая вод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шки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м, бом, бом – бежит курочка с ведром…</w:t>
            </w:r>
          </w:p>
          <w:p>
            <w:pPr>
              <w:pStyle w:val="Style15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говорки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ла Саша по шоссе и сосала сушку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ронила ворона воронен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то может из вас спеть русскую народную песню? Русский народ сочинял песни о том, что очень было ему дорого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о поле береза стояла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сейчас посмотрим, как вы умеете разгадывать загадки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переди пятачок, сзади крючок, посередине спинка, на спинке щетинка. (свинка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расное яблочко по небу катается, а что это такое никто не догадается (солнц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гадывают загад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так интересно будет проходить наша смена «Россия – Родина моя!». Мы вместе будем знакомится с русскими традициями и узнаем традиции других народов, будем учиться различать изделия народных умельцев, научимся оформлять тарелочки хохломской и дымковской росписью. Вас ждут удивительные занятия в школах… и студиях.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сейчас «кругосветка» по Летней дач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15:00Z</dcterms:created>
  <dc:creator>Пользователь</dc:creator>
  <dc:description/>
  <cp:keywords/>
  <dc:language>en-US</dc:language>
  <cp:lastModifiedBy>1</cp:lastModifiedBy>
  <cp:lastPrinted>2009-05-14T15:08:00Z</cp:lastPrinted>
  <dcterms:modified xsi:type="dcterms:W3CDTF">2012-06-01T17:47:00Z</dcterms:modified>
  <cp:revision>3</cp:revision>
  <dc:subject/>
  <dc:title/>
</cp:coreProperties>
</file>