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Анкета для родителей     ( 1 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Уважаемые родители ! Просим Вас  ответить на  данные  вопросы</w:t>
      </w:r>
      <w:r>
        <w:rPr/>
        <w:t xml:space="preserve"> :</w:t>
      </w:r>
    </w:p>
    <w:p>
      <w:pPr>
        <w:pStyle w:val="Normal"/>
        <w:rPr/>
      </w:pPr>
      <w:r>
        <w:rPr/>
        <w:t>1.Умеет ли Ваш ребенок удерживать внимание на 20-30 мин при чтении, рисовании, игре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адавая вопрос, внимательно ли ребенок выслушивает ответ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бирает ли за собой игрушки, посуду после еды без напоминани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ем  ребенок любит заниматься ? (рисовать, лепить, мастерить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Есть ли в Вашей семье общее увлечение (хобби 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ак  часто  Вы ходите с ребенком в театры,  музе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акие домашние обязанности есть у Вашего ребен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В какое время ребенок ложится спать ? Очень ли устает к концу дн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 каким настроением ребенок  обычно  идет  в  школ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Часто  ли  рассказывает  Вам о  школе, уроках, одноклассниках и учителях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Нравится ли ребенку учиться ? Что его  радует  и что  огорчает  в 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</w:t>
      </w:r>
      <w:r>
        <w:rPr>
          <w:i/>
        </w:rPr>
        <w:t>Спасибо  за  сотрудничество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нкета    для    родителей  ( 2 класс</w:t>
      </w:r>
      <w:r>
        <w:rPr>
          <w:sz w:val="28"/>
          <w:szCs w:val="28"/>
        </w:rPr>
        <w:t xml:space="preserve">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</w:t>
      </w:r>
    </w:p>
    <w:p>
      <w:pPr>
        <w:pStyle w:val="Normal"/>
        <w:rPr/>
      </w:pPr>
      <w:r>
        <w:rPr/>
        <w:t xml:space="preserve">     </w:t>
      </w:r>
      <w:r>
        <w:rPr/>
        <w:t>Уважаемые родители ! Просим Вас ответить на вопросы анкеты. Спасибо за сотрудничеств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ие  качества характера проявляются у Вашего  ребенка особенно ярк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 больше всего действует на него: ласка, просьба, требование, угроза, наказание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е учебные предметы больше всего нравятся ребенк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а что Вы чаще всего хвалите ребен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За что чаще всего ругаете, наказываете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Чем Вы любите заниматься вместе с ребенко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Считаете ли Вы своего ребенка самостоятельным ? Почем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ак часто ребенок обращается к Вам за помощью? В че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Умеет ли ребенок держать свое слово, чувствовать свою  ответственность за  порученное дел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Часто ли обижается? Насколько обоснованы его обиды ?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49:00Z</dcterms:created>
  <dc:creator>Вадим</dc:creator>
  <dc:description/>
  <cp:keywords/>
  <dc:language>en-US</dc:language>
  <cp:lastModifiedBy>Вадим</cp:lastModifiedBy>
  <cp:lastPrinted>2007-10-04T18:10:00Z</cp:lastPrinted>
  <dcterms:modified xsi:type="dcterms:W3CDTF">2012-06-01T19:07:00Z</dcterms:modified>
  <cp:revision>6</cp:revision>
  <dc:subject/>
  <dc:title>Фамилия__________________</dc:title>
</cp:coreProperties>
</file>