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авно закончилась война…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012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АНФАР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узыка)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орок первый, июнь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Год и месяц борьбы всенародной,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аже тенью времен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тянуть эту дату нельзя.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днималась страна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на фронт уходила покорно,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умачовые звезды</w:t>
      </w:r>
    </w:p>
    <w:p>
      <w:pPr>
        <w:pStyle w:val="Style15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полотнах знамен унос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рый день, дорогие друзья. В этом году 9 Мая салют Победы прогремит в честь 67 годовщины Дня Победы. Прошло уже столько лет, но в памяти народной и поныне живы безмерные страдания военных лет и безмерное мужество на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за: </w:t>
      </w:r>
      <w:r>
        <w:rPr>
          <w:rFonts w:cs="Times New Roman" w:ascii="Times New Roman" w:hAnsi="Times New Roman"/>
          <w:sz w:val="28"/>
          <w:szCs w:val="28"/>
        </w:rPr>
        <w:t xml:space="preserve">Война… Это-бесстрашие защитников Брест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а: </w:t>
      </w:r>
      <w:r>
        <w:rPr>
          <w:rFonts w:cs="Times New Roman" w:ascii="Times New Roman" w:hAnsi="Times New Roman"/>
          <w:sz w:val="28"/>
          <w:szCs w:val="28"/>
        </w:rPr>
        <w:t xml:space="preserve"> это 900 дней блокадного Ленинград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на:</w:t>
      </w:r>
      <w:r>
        <w:rPr>
          <w:rFonts w:cs="Times New Roman" w:ascii="Times New Roman" w:hAnsi="Times New Roman"/>
          <w:sz w:val="28"/>
          <w:szCs w:val="28"/>
        </w:rPr>
        <w:t xml:space="preserve"> это клятва панфиловцев: «Ни шагу назад, за нами Москва!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за: </w:t>
      </w:r>
      <w:r>
        <w:rPr>
          <w:rFonts w:cs="Times New Roman" w:ascii="Times New Roman" w:hAnsi="Times New Roman"/>
          <w:sz w:val="28"/>
          <w:szCs w:val="28"/>
        </w:rPr>
        <w:t xml:space="preserve">Это добытая огнём и кровью победа под Сталинградо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а: </w:t>
      </w:r>
      <w:r>
        <w:rPr>
          <w:rFonts w:cs="Times New Roman" w:ascii="Times New Roman" w:hAnsi="Times New Roman"/>
          <w:sz w:val="28"/>
          <w:szCs w:val="28"/>
        </w:rPr>
        <w:t xml:space="preserve"> это – подвиг героев Курской дуг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ина:</w:t>
      </w:r>
      <w:r>
        <w:rPr>
          <w:rFonts w:cs="Times New Roman" w:ascii="Times New Roman" w:hAnsi="Times New Roman"/>
          <w:sz w:val="28"/>
          <w:szCs w:val="28"/>
        </w:rPr>
        <w:t xml:space="preserve"> это-штурм Берлин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за: </w:t>
      </w:r>
      <w:r>
        <w:rPr>
          <w:rFonts w:cs="Times New Roman" w:ascii="Times New Roman" w:hAnsi="Times New Roman"/>
          <w:sz w:val="28"/>
          <w:szCs w:val="28"/>
        </w:rPr>
        <w:t xml:space="preserve">это- тяжёлая работа тружеников тыл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ра: </w:t>
      </w:r>
      <w:r>
        <w:rPr>
          <w:rFonts w:cs="Times New Roman" w:ascii="Times New Roman" w:hAnsi="Times New Roman"/>
          <w:sz w:val="28"/>
          <w:szCs w:val="28"/>
        </w:rPr>
        <w:t>мучения узников концлагерей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ина: </w:t>
      </w:r>
      <w:r>
        <w:rPr>
          <w:rFonts w:cs="Times New Roman" w:ascii="Times New Roman" w:hAnsi="Times New Roman"/>
          <w:sz w:val="28"/>
          <w:szCs w:val="28"/>
        </w:rPr>
        <w:t>это память сердца всего на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Всё дальше вглубь истории уходят события ВОВ. Но никогда не сотруться эти события из памяти тех, кто в полной мере познал и горечь отступления, и радость наших великих побед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И сегодня, в такой замечательный день, мы снова рады приветствовать  в нашей школе люде, которые на своих плечах вынесли тяготы страшной войны, прошли огромный жизненный путь с радостями и удачами, потерями и невзгодами. Мы рады приветствовать наших дорогих ветерано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ников ВОВ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 Николай Иванови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ткина Елена Павло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тонова Татьяна Николае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озина Юлия Михайло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чихин Геннадий Алексеевич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ей войны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глева Лидия Ивано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оянова Валентина Ивано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ова Антонина Михайло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занкова Наталья Петро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Клавдия Михайло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кова Маргарита Спиридоновн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Альбина Алексеевна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ого гостя</w:t>
      </w:r>
    </w:p>
    <w:p>
      <w:pPr>
        <w:pStyle w:val="Style15"/>
        <w:jc w:val="center"/>
        <w:rPr/>
      </w:pPr>
      <w:r>
        <w:rPr/>
        <w:t>Подполковника запаса</w:t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Михаил Русланов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приветствия предоставляется слово директору школы Юрьевой Ольге Владимировн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орогие ветераны! Поздравляем Вас с 67 годовщиной Победы! Доброго Вам здоровья, благополучия на долгие годы. Спасибо Вам за то, что вы есть, за то, что вы с нам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 ордена! Они Вам за Побед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аны Ваши честные д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 ордена! В них теплятся рассве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стояли Вы в окопах  той вой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 ордена и в праздники , и в будн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ителях и модных пиджак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 ордена, чтоб видели Вас лю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, вынесших войну на собственных рук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цветов ветеран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ам говорят спасибо за счастливое детство самые маленькие участники праздничного концерта. Вас поздравляют де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. На круглой планет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День 9 мая стал для нас не только всенародным праздником, но и днём памяти, днём печали. Сквозь время говорят с нами те, кто уже никогда не вернётся, не обнимет детей, внуков, друз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Они остались там, на поле боя, чтоб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жили</w:t>
      </w:r>
      <w:r>
        <w:rPr>
          <w:rFonts w:cs="Times New Roman" w:ascii="Times New Roman" w:hAnsi="Times New Roman"/>
          <w:sz w:val="28"/>
          <w:szCs w:val="28"/>
        </w:rPr>
        <w:t xml:space="preserve"> мы, чтоб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юбили</w:t>
      </w:r>
      <w:r>
        <w:rPr>
          <w:rFonts w:cs="Times New Roman" w:ascii="Times New Roman" w:hAnsi="Times New Roman"/>
          <w:sz w:val="28"/>
          <w:szCs w:val="28"/>
        </w:rPr>
        <w:t xml:space="preserve"> и чтоб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стили</w:t>
      </w:r>
      <w:r>
        <w:rPr>
          <w:rFonts w:cs="Times New Roman" w:ascii="Times New Roman" w:hAnsi="Times New Roman"/>
          <w:sz w:val="28"/>
          <w:szCs w:val="28"/>
        </w:rPr>
        <w:t xml:space="preserve"> дет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Погиб каждый восьмой. Их, погибших, 27 миллионов. Среди живых не осталось человека, который не испытал бы горечи потерь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гасима память поко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память тех, кого так свято чти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, люди, встанем на мгновень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корби постоим и помолчи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>Поклонимся же низко тем, кто положил свою жизнь на алтарь Отечества, почтим минутой молчания их памя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ута молч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сех се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Снегири Савелий Герасим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грамма «От героев былых времён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мять о войне, о жертвах войны… она набатом стучит в наших сердцах, повелевая не забывать подвиг народа, бережно хранить, бороться за мир, завоёванный ценой миллионов человеческих жизне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войны… Сколько их было пройдено советскими воинами по степям и болотам, каменистым перевалам и холмам, лесным массивам и чистыми полями, и всюду с воином-освободителем шагала песня. Она звала на подвиг, приближала нашу победу. Она всегда была на правом фланге. А вместе с ней её неразлучная спутница-гармон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«В землянке» Вика Антон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ёгкую солдатскую долю разделили с мужчинами и женщины нашей родины. Чёрное крыло войны настигло многих на пороге юности. Едва достигнув 18 лет, уходили девушки на фронт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jc w:val="both"/>
        <w:rPr/>
      </w:pPr>
      <w:r>
        <w:rPr/>
        <w:t>Загадочна и непонятна русская душа. Но ещё не загадочней душа русской женщины. Женщины – матери. Женщины – подруги.</w:t>
      </w:r>
    </w:p>
    <w:tbl>
      <w:tblPr>
        <w:tblW w:w="5246" w:type="dxa"/>
        <w:jc w:val="left"/>
        <w:tblInd w:w="23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6"/>
      </w:tblGrid>
      <w:tr>
        <w:trPr/>
        <w:tc>
          <w:tcPr>
            <w:tcW w:w="52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u w:val="single"/>
                <w:lang w:eastAsia="ru-RU"/>
              </w:rPr>
              <w:t>Материнские слёзы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br/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ёлые испытания выпали на долю русской женщины в годы войны: нестерпимая ноша великой боли за страну, за любимых мужчин, близких, боль горечи невосполнимых утрат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жет быть лишь благодаря этой безмерной любви, преданности, вере, этой огромной духовной силы наших женщин, мы выстояли и победили в этой войн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олодым мало увидеть. Важно своим сердцем прикоснуться к святыне, разумом осознать значимость подвигов. И  подняться на безымянную высоту, пройти по улицам, где когда-то гремели бои, в этом помогают песни и танцы. Именно через них происходят встречи с прошлы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Танец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закончилась война. Так почему же волнуются матери, отпуская сыновей в армию? Новые и новые горячие точки вспыхивают на карте страны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и свобода - это священные для каждого человека слова, а защита Отечества – почётный долг каждого гражданина. Наши деды и прадеды с честью выполнили свой долг перед Родиной и завещали нам хранить и оберегать её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ине. Когда и как зарождается она в сердце человека и осознаётся им? Как становится той силой, которая вдохновляет его на какие-то высокие поступки, свершения, подвиг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сня Россия Савелий Герасим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е нашей не один десяток л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 нам близко то, что уже в прош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 вам, ветераны, долгих л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год душа болит, рыд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м память выдает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 праздника в воздухе вита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глазах печали пел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, что мы войны не знал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не слышим шума страшных ле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нам жизнь своею жизнью да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 вам, ветераны, долгих лет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ж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помнят все про подвиг вашей жизн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люди помнят ваши им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усть умолкнут войны, что есть в ми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день, когда черемуха цв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это праздник вашей седин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ережили много бе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лон нижайший, до самой земли,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 Бог вам, ветераны, долгих лет!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День победы</w:t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/>
      </w:pPr>
      <w:r>
        <w:rPr>
          <w:rFonts w:cs="Times New Roman" w:ascii="Times New Roman" w:hAnsi="Times New Roman"/>
          <w:sz w:val="32"/>
          <w:szCs w:val="32"/>
        </w:rPr>
        <w:t>Полина: Спасибо всем за внимание. Мы желаем вам доброго здоровья. На этом наша праздничная программа заканчивается.</w:t>
      </w:r>
    </w:p>
    <w:sectPr>
      <w:type w:val="nextPage"/>
      <w:pgSz w:w="11906" w:h="16838"/>
      <w:pgMar w:left="993" w:right="566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06:00Z</dcterms:created>
  <dc:creator>Алексей</dc:creator>
  <dc:description/>
  <cp:keywords/>
  <dc:language>en-US</dc:language>
  <cp:lastModifiedBy>Алексей</cp:lastModifiedBy>
  <cp:lastPrinted>2012-05-03T12:11:00Z</cp:lastPrinted>
  <dcterms:modified xsi:type="dcterms:W3CDTF">2012-05-03T08:12:00Z</dcterms:modified>
  <cp:revision>3</cp:revision>
  <dc:subject/>
  <dc:title/>
</cp:coreProperties>
</file>