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8386"/>
        <w:gridCol w:w="813"/>
      </w:tblGrid>
      <w:tr>
        <w:trPr>
          <w:trHeight w:val="9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Дата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ab/>
              <w:t>Тем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часов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водное занятие. Понятие об аппликации. Инструктаж по Т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Оборудование. Материалы для аппликаци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 xml:space="preserve">3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следовательность выполнения аппликации из бумаг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ыбор натуры, сюжета, узора. Подбор бумаг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 xml:space="preserve">Вырезание деталей изображения. Раскладывание деталей изображени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Наклеивание деталей изображения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Декоративная аппликация на сувенирах из бумаг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ыполнение поздравительной открытк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Аппликация из бумаги в оформительских работах. Закладка для книг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 xml:space="preserve">Техника выполнения аппликации из засушенных растений. 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Заготовка природного материала. Техника засушивания растений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Фон, оборудование и клеящие составы. Составление композици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Аппликация из целых форм растений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ырезание и составление миниатюр из засушенных растений и других природных материалов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Аппликация из соломы. Подготовка соломы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Фон и клей  для аппликации из соломы. Выполнение эскиз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ыполнение аппликации из соломы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 xml:space="preserve">19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Аппликации из ткани на детской одежде. Выбор апплика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 xml:space="preserve">2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следовательность выполнения аппликации из ткан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 xml:space="preserve">2122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Технология выполнения декоративных швов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 xml:space="preserve">Выполнение рисунка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Изготовление шаблонов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ыбор ткани. Дублирование ткан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Раскрой деталей аппликаци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 xml:space="preserve">27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ыполнение петельных стежков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28.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 xml:space="preserve"> </w:t>
            </w:r>
            <w:r>
              <w:rPr/>
              <w:t>Различные способы закрепления аппликаци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30.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 xml:space="preserve">Выполнение аппликации на ткани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лажно-тепловая обработка апплика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Окончательная отделка издел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 xml:space="preserve">34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Итоговое занятие. Организация и обсуждение выставки работ учащихся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right="5755" w:hanging="0"/>
        <w:rPr/>
      </w:pPr>
      <w:r>
        <w:rPr>
          <w:sz w:val="28"/>
          <w:szCs w:val="28"/>
        </w:rPr>
        <w:tab/>
        <w:tab/>
        <w:tab/>
        <w:t xml:space="preserve"> 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828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/>
              <w:tab/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Инструктаж по Т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ие сведения о тканях и нитках используемые в аппликац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Инструменты для работы с различными материа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Значение аппликации в рукодел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видами апплик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аппликации с различными видами руко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ко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 и подготовка кожи к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и соединение деталей кожаных изде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волокнистых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ставки под горяч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и из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Техника выполнения аппликации из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Выполнение эски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Изготовление выкроек из бума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Подбор лоскута нужного цвета, фак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Подготовка ткани к раскр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Раскрой деталей аппл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Различные способы закрепления аппликации на тка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Подбор ниток по цвет. Закрепление апплик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 xml:space="preserve"> </w:t>
            </w:r>
            <w:r>
              <w:rPr/>
              <w:t>Последовательность выполнения прихватки для кух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 xml:space="preserve">Раскрой детале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 xml:space="preserve">Выбор и изготовление аппликаци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Закрепление аппликации на прихват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Технология выполнения прихватки для кух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 xml:space="preserve">Изготовление  прихватки для кух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Окончательная отделка. Контроль ка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Последовательность выполнения панно с цветами из сукна и ф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Изготовление пан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Окончательная отделка. Контроль ка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Последовательность выполнения детской сум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Выбор рису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Подбор ткани для выполнения апплик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Выполнение аппликации на сум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Способы закрепления аппл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Изготовление детской сум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Окончательная отделка изделий Контроль ка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 xml:space="preserve">Из истории лоскутного шить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Оборудование, инструменты, приспособ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Основы цветовой гармонии. Цвет. Цветовое соотнош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 xml:space="preserve">Рисунок на ткани. Свойства ткан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Подготовка ткани к рабо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Технология изготовления лоскутного ши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Изготовление шабло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Техника раскро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Ручное смёты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Машинное стачи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Влажно-тепловая обработка ш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Техника сбор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Изготовление чехла для диванной подушки «Шахмат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Окончательная отделка изде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ind w:right="5755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97" w:hanging="0"/>
              <w:rPr/>
            </w:pPr>
            <w:r>
              <w:rPr/>
              <w:t>Организация и обсуждение выставки работ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ind w:right="5755" w:hanging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360" w:right="5755" w:hanging="0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ind w:firstLine="30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ind w:right="1179" w:hanging="0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20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4:06:00Z</dcterms:created>
  <dc:creator>РОМАН</dc:creator>
  <dc:description/>
  <cp:keywords/>
  <dc:language>en-US</dc:language>
  <cp:lastModifiedBy>Администратор</cp:lastModifiedBy>
  <cp:lastPrinted>2011-10-03T20:02:00Z</cp:lastPrinted>
  <dcterms:modified xsi:type="dcterms:W3CDTF">2011-10-03T16:02:00Z</dcterms:modified>
  <cp:revision>66</cp:revision>
  <dc:subject/>
  <dc:title>Разработано на основе</dc:title>
</cp:coreProperties>
</file>