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rPr>
          <w:sz w:val="72"/>
          <w:szCs w:val="72"/>
        </w:rPr>
      </w:pPr>
      <w:r>
        <w:rPr>
          <w:sz w:val="72"/>
          <w:szCs w:val="72"/>
        </w:rPr>
      </w:r>
    </w:p>
    <w:p>
      <w:pPr>
        <w:pStyle w:val="Normal"/>
        <w:jc w:val="center"/>
        <w:rPr>
          <w:sz w:val="72"/>
          <w:szCs w:val="72"/>
        </w:rPr>
      </w:pPr>
      <w:r>
        <w:rPr>
          <w:sz w:val="72"/>
          <w:szCs w:val="72"/>
        </w:rPr>
        <w:t>«Как помочь</w:t>
      </w:r>
    </w:p>
    <w:p>
      <w:pPr>
        <w:pStyle w:val="Normal"/>
        <w:jc w:val="center"/>
        <w:rPr>
          <w:sz w:val="72"/>
          <w:szCs w:val="72"/>
        </w:rPr>
      </w:pPr>
      <w:r>
        <w:rPr>
          <w:sz w:val="72"/>
          <w:szCs w:val="72"/>
        </w:rPr>
        <w:t xml:space="preserve"> </w:t>
      </w:r>
      <w:r>
        <w:rPr>
          <w:sz w:val="72"/>
          <w:szCs w:val="72"/>
        </w:rPr>
        <w:t>будущему первокласснику стать успешным!»</w:t>
      </w:r>
    </w:p>
    <w:p>
      <w:pPr>
        <w:pStyle w:val="Normal"/>
        <w:rPr>
          <w:sz w:val="72"/>
          <w:szCs w:val="72"/>
        </w:rPr>
      </w:pPr>
      <w:r>
        <w:rPr>
          <w:sz w:val="72"/>
          <w:szCs w:val="72"/>
        </w:rPr>
      </w:r>
    </w:p>
    <w:p>
      <w:pPr>
        <w:pStyle w:val="Normal"/>
        <w:rPr>
          <w:sz w:val="72"/>
          <w:szCs w:val="72"/>
        </w:rPr>
      </w:pPr>
      <w:r>
        <w:rPr>
          <w:sz w:val="72"/>
          <w:szCs w:val="72"/>
        </w:rPr>
      </w:r>
    </w:p>
    <w:p>
      <w:pPr>
        <w:pStyle w:val="Normal"/>
        <w:rPr>
          <w:sz w:val="40"/>
          <w:szCs w:val="40"/>
        </w:rPr>
      </w:pPr>
      <w:r>
        <w:rPr>
          <w:sz w:val="40"/>
          <w:szCs w:val="40"/>
        </w:rPr>
      </w:r>
    </w:p>
    <w:p>
      <w:pPr>
        <w:pStyle w:val="Normal"/>
        <w:rPr>
          <w:sz w:val="40"/>
          <w:szCs w:val="40"/>
        </w:rPr>
      </w:pPr>
      <w:r>
        <w:rPr>
          <w:sz w:val="40"/>
          <w:szCs w:val="40"/>
        </w:rPr>
      </w:r>
    </w:p>
    <w:p>
      <w:pPr>
        <w:pStyle w:val="Normal"/>
        <w:rPr/>
      </w:pPr>
      <w:r>
        <w:rPr>
          <w:i/>
          <w:sz w:val="40"/>
          <w:szCs w:val="40"/>
        </w:rPr>
        <w:t>Сведения об авторе :</w:t>
      </w:r>
      <w:r>
        <w:rPr>
          <w:sz w:val="40"/>
          <w:szCs w:val="40"/>
        </w:rPr>
        <w:t xml:space="preserve"> Хлюстова  Галина Николаевна</w:t>
      </w:r>
    </w:p>
    <w:p>
      <w:pPr>
        <w:pStyle w:val="Normal"/>
        <w:rPr>
          <w:sz w:val="40"/>
          <w:szCs w:val="40"/>
        </w:rPr>
      </w:pPr>
      <w:r>
        <w:rPr>
          <w:sz w:val="40"/>
          <w:szCs w:val="40"/>
        </w:rPr>
        <w:t xml:space="preserve">                                     </w:t>
      </w:r>
      <w:r>
        <w:rPr>
          <w:sz w:val="40"/>
          <w:szCs w:val="40"/>
        </w:rPr>
        <w:t>учитель начальных классов</w:t>
      </w:r>
    </w:p>
    <w:p>
      <w:pPr>
        <w:pStyle w:val="Normal"/>
        <w:rPr>
          <w:sz w:val="40"/>
          <w:szCs w:val="40"/>
        </w:rPr>
      </w:pPr>
      <w:r>
        <w:rPr>
          <w:sz w:val="40"/>
          <w:szCs w:val="40"/>
        </w:rPr>
        <w:t xml:space="preserve">                                     </w:t>
      </w:r>
      <w:r>
        <w:rPr>
          <w:sz w:val="40"/>
          <w:szCs w:val="40"/>
        </w:rPr>
        <w:t>353730</w:t>
      </w:r>
    </w:p>
    <w:p>
      <w:pPr>
        <w:pStyle w:val="Normal"/>
        <w:rPr>
          <w:sz w:val="40"/>
          <w:szCs w:val="40"/>
        </w:rPr>
      </w:pPr>
      <w:r>
        <w:rPr>
          <w:sz w:val="40"/>
          <w:szCs w:val="40"/>
        </w:rPr>
        <w:t xml:space="preserve">                                     </w:t>
      </w:r>
      <w:r>
        <w:rPr>
          <w:sz w:val="40"/>
          <w:szCs w:val="40"/>
        </w:rPr>
        <w:t>Краснодарский край</w:t>
      </w:r>
    </w:p>
    <w:p>
      <w:pPr>
        <w:pStyle w:val="Normal"/>
        <w:rPr>
          <w:sz w:val="40"/>
          <w:szCs w:val="40"/>
        </w:rPr>
      </w:pPr>
      <w:r>
        <w:rPr>
          <w:sz w:val="40"/>
          <w:szCs w:val="40"/>
        </w:rPr>
        <w:t xml:space="preserve">                                     </w:t>
      </w:r>
      <w:r>
        <w:rPr>
          <w:sz w:val="40"/>
          <w:szCs w:val="40"/>
        </w:rPr>
        <w:t>ст. Каневская</w:t>
      </w:r>
    </w:p>
    <w:p>
      <w:pPr>
        <w:pStyle w:val="Normal"/>
        <w:rPr>
          <w:sz w:val="40"/>
          <w:szCs w:val="40"/>
        </w:rPr>
      </w:pPr>
      <w:r>
        <w:rPr>
          <w:sz w:val="40"/>
          <w:szCs w:val="40"/>
        </w:rPr>
        <w:t xml:space="preserve">                                     </w:t>
      </w:r>
      <w:r>
        <w:rPr>
          <w:sz w:val="40"/>
          <w:szCs w:val="40"/>
        </w:rPr>
        <w:t>ул. Тракторная д.21 кв.1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i/>
          <w:sz w:val="40"/>
          <w:szCs w:val="40"/>
        </w:rPr>
        <w:t>Название ОУ :</w:t>
      </w:r>
      <w:r>
        <w:rPr>
          <w:sz w:val="40"/>
          <w:szCs w:val="40"/>
        </w:rPr>
        <w:t xml:space="preserve">            МБОУ СОШ № 1 </w:t>
      </w:r>
      <w:r>
        <w:rPr>
          <w:sz w:val="36"/>
          <w:szCs w:val="36"/>
        </w:rPr>
        <w:t>им Г.К. Нестеренко</w:t>
      </w:r>
    </w:p>
    <w:p>
      <w:pPr>
        <w:pStyle w:val="Normal"/>
        <w:rPr>
          <w:sz w:val="40"/>
          <w:szCs w:val="40"/>
        </w:rPr>
      </w:pPr>
      <w:r>
        <w:rPr>
          <w:sz w:val="40"/>
          <w:szCs w:val="40"/>
        </w:rPr>
        <w:t xml:space="preserve">                                     </w:t>
      </w:r>
      <w:r>
        <w:rPr>
          <w:sz w:val="40"/>
          <w:szCs w:val="40"/>
        </w:rPr>
        <w:t>353730</w:t>
      </w:r>
    </w:p>
    <w:p>
      <w:pPr>
        <w:pStyle w:val="Normal"/>
        <w:rPr>
          <w:sz w:val="40"/>
          <w:szCs w:val="40"/>
        </w:rPr>
      </w:pPr>
      <w:r>
        <w:rPr>
          <w:sz w:val="40"/>
          <w:szCs w:val="40"/>
        </w:rPr>
        <w:t xml:space="preserve">                                     </w:t>
      </w:r>
      <w:r>
        <w:rPr>
          <w:sz w:val="40"/>
          <w:szCs w:val="40"/>
        </w:rPr>
        <w:t>Краснодарский край</w:t>
      </w:r>
    </w:p>
    <w:p>
      <w:pPr>
        <w:pStyle w:val="Normal"/>
        <w:rPr>
          <w:sz w:val="40"/>
          <w:szCs w:val="40"/>
        </w:rPr>
      </w:pPr>
      <w:r>
        <w:rPr>
          <w:sz w:val="40"/>
          <w:szCs w:val="40"/>
        </w:rPr>
        <w:t xml:space="preserve">                                     </w:t>
      </w:r>
      <w:r>
        <w:rPr>
          <w:sz w:val="40"/>
          <w:szCs w:val="40"/>
        </w:rPr>
        <w:t>ст. Каневская</w:t>
      </w:r>
    </w:p>
    <w:p>
      <w:pPr>
        <w:pStyle w:val="Normal"/>
        <w:rPr>
          <w:sz w:val="40"/>
          <w:szCs w:val="40"/>
        </w:rPr>
      </w:pPr>
      <w:r>
        <w:rPr>
          <w:sz w:val="40"/>
          <w:szCs w:val="40"/>
        </w:rPr>
        <w:t xml:space="preserve">                                     </w:t>
      </w:r>
      <w:r>
        <w:rPr>
          <w:sz w:val="40"/>
          <w:szCs w:val="40"/>
        </w:rPr>
        <w:t>ул. Горького, 64</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2012 год</w:t>
      </w:r>
    </w:p>
    <w:p>
      <w:pPr>
        <w:pStyle w:val="Normal"/>
        <w:jc w:val="center"/>
        <w:rPr/>
      </w:pPr>
      <w:r>
        <w:rPr/>
      </w:r>
    </w:p>
    <w:p>
      <w:pPr>
        <w:pStyle w:val="Normal"/>
        <w:jc w:val="center"/>
        <w:rPr>
          <w:sz w:val="28"/>
          <w:szCs w:val="28"/>
        </w:rPr>
      </w:pPr>
      <w:r>
        <w:rPr>
          <w:sz w:val="28"/>
          <w:szCs w:val="28"/>
        </w:rPr>
      </w:r>
    </w:p>
    <w:p>
      <w:pPr>
        <w:pStyle w:val="Normal"/>
        <w:jc w:val="center"/>
        <w:rPr/>
      </w:pPr>
      <w:r>
        <w:rPr>
          <w:sz w:val="28"/>
          <w:szCs w:val="28"/>
        </w:rPr>
        <w:t>Как помочь будущему первокласснику стать успешным!</w:t>
      </w:r>
      <w:r>
        <w:rPr/>
        <w:t xml:space="preserve"> </w:t>
      </w:r>
    </w:p>
    <w:p>
      <w:pPr>
        <w:pStyle w:val="Normal"/>
        <w:jc w:val="center"/>
        <w:rPr>
          <w:sz w:val="28"/>
          <w:szCs w:val="28"/>
        </w:rPr>
      </w:pPr>
      <w:r>
        <w:rPr>
          <w:sz w:val="28"/>
          <w:szCs w:val="28"/>
        </w:rPr>
      </w:r>
    </w:p>
    <w:p>
      <w:pPr>
        <w:pStyle w:val="Normal"/>
        <w:ind w:firstLine="720"/>
        <w:jc w:val="both"/>
        <w:rPr/>
      </w:pPr>
      <w:r>
        <w:rPr/>
        <w:t>Ваш ребёнок пойдет в школу! Новые заботы, переживания, надежды приходят в семью в связи с этим предстоящим событием. И все надеются на его успешность.</w:t>
      </w:r>
    </w:p>
    <w:p>
      <w:pPr>
        <w:pStyle w:val="Normal"/>
        <w:ind w:firstLine="708"/>
        <w:jc w:val="both"/>
        <w:rPr/>
      </w:pPr>
      <w:r>
        <w:rPr/>
        <w:t xml:space="preserve">Многие родители считают, что чем больше знаний приобретает ребенок </w:t>
      </w:r>
      <w:r>
        <w:rPr>
          <w:b/>
        </w:rPr>
        <w:t xml:space="preserve"> </w:t>
      </w:r>
      <w:r>
        <w:rPr/>
        <w:t xml:space="preserve">до школы, тем успешнее он будет учиться. Однако исследования показали, что жесткой зависимости между знаниями детей и их успехами в процессе обучения нет. Нередко дети, схожие по своим знаниям до обучения в школе, уже к концу 1 класса демонстрируют совершенно разные  успехи. В чем причина? Как правило, в том, что эти дети имели разный уровень готовности к школе. Чем выше готовность ребенка к школе, тем успешнее проходит процесс его обучения. </w:t>
      </w:r>
    </w:p>
    <w:p>
      <w:pPr>
        <w:pStyle w:val="Normal"/>
        <w:ind w:firstLine="708"/>
        <w:jc w:val="both"/>
        <w:rPr/>
      </w:pPr>
      <w:r>
        <w:rPr/>
        <w:t xml:space="preserve">Готовность ребенка к обучению бывает физическая и психологическая. </w:t>
      </w:r>
    </w:p>
    <w:p>
      <w:pPr>
        <w:pStyle w:val="Normal"/>
        <w:ind w:firstLine="708"/>
        <w:jc w:val="both"/>
        <w:rPr/>
      </w:pPr>
      <w:r>
        <w:rPr>
          <w:b/>
        </w:rPr>
        <w:t>Физическая готовность</w:t>
      </w:r>
      <w:r>
        <w:rPr/>
        <w:t xml:space="preserve"> – это состояние здоровья. Чем здоровее ребенок, тем больше вероятности того, что он будет успешно учиться. Наверное, не стоит объяснять, как важно сохранять и укреплять здоровье. Если у вашего ребенка есть хронические заболевания, если он часто и длительно болеет, ослаблен, быстро утомляется, имеет врожденную предрасположенность к каким-либо тяжелым заболеваниям, отстает в физическом развитии от своих сверстников, перенес серьезные травмы (в том числе и родовую) или сложные операции в дошкольном возрасте, то все это может помешать ему не только хорошо учиться, но и полноценно реализовать себя в школьном коллективе, а потом и в жизни. Поэтому укрепление здоровья – это первое необходимое условие его успеха. Закаливание, профилактика простудных заболеваний, соблюдение режима дня (включая дневной сон), правильное питание – одни из тех условий, которые позволят сохранить и укрепить здоровье ребенка.</w:t>
      </w:r>
    </w:p>
    <w:p>
      <w:pPr>
        <w:pStyle w:val="Normal"/>
        <w:ind w:firstLine="708"/>
        <w:jc w:val="both"/>
        <w:rPr/>
      </w:pPr>
      <w:r>
        <w:rPr>
          <w:b/>
        </w:rPr>
        <w:t xml:space="preserve">Психологическая </w:t>
      </w:r>
      <w:r>
        <w:rPr/>
        <w:t>готовность – это совокупность качеств, которые важны для формирования учебной деятельности и нормальной адаптации ребенка к школе. Психологическая готовность включает в себя личностную и интеллектуальную.</w:t>
      </w:r>
    </w:p>
    <w:p>
      <w:pPr>
        <w:pStyle w:val="Normal"/>
        <w:ind w:firstLine="708"/>
        <w:jc w:val="both"/>
        <w:rPr/>
      </w:pPr>
      <w:r>
        <w:rPr/>
        <w:t>Личностная готовность проявляется в желании учиться, в умении общаться со сверстниками и со взрослыми, в способности принять свой новый статус школьника. С приходом в школу ребенок попадает в новую среду, где много незнакомых детей и взрослых. Возрастают требования к деловому общению. Обратите внимание, умеет ли ваш ребенок знакомиться, на какие темы он общается, умеет ли он общаться со взрослыми. Еще в домашней обстановке с ребенком можно проиграть, распределив роли, ситуации знакомства с новыми людьми, предложения поиграть, этические нормы поведения (приветствие, прощание, благодарность и др.).</w:t>
      </w:r>
    </w:p>
    <w:p>
      <w:pPr>
        <w:pStyle w:val="Normal"/>
        <w:ind w:firstLine="708"/>
        <w:jc w:val="both"/>
        <w:rPr/>
      </w:pPr>
      <w:r>
        <w:rPr/>
        <w:t xml:space="preserve">Трудности общения, которые появляются у ребенка в школе, нередко провоцируют сами родители: не разрешают ребенку дружить с теми, кто им не нравится (а ведь в жизни ребенку придется  общаться с совершенно разными людьми и нет гарантии, что будет возможность у родителей оградить от неблагополучного общения), не поощряют коллективные игры, оберегают от контактов с незнакомыми сверстниками и т.п. Хотя куда было бы важнее вместе с ребенком обсудить, как общаться с тем или иным человеком, научить договариваться, учитывать желания друг друга, уступать, делиться не только игрушками, но и своими замыслами, сопереживать, радоваться успехам других – все это поможет ребенку общаться, налаживать контакты с окружающими. Развитие коммуникативных умений наиболее эффективно может проходить и совершенствоваться в сюжетно-ролевых играх с определенными правилами («можно-нельзя», «хорошо-плохо») и т.п. Игры по правилам не только помогают сформировать определенные коммуникативные навыки, но и развивают умение планировать свою деятельность, координировать ее с действиями других детей, способствуют осознанию себя среди своих сверстников, формируют определенное отношение к себе, своим действиям и поступкам. Важно помнить, что в 6-7 лет ребенок только учится различать свое эмоциональное состояние, начинает прислушиваться к себе, к своим ощущениям, учится оценивать себя. Однако решающее значение в формировании самооценки ребенка имеет оценка взрослых. От ее адекватности очень много зависит. Нельзя оценивать личность ребенка в целом, как «плохой» или «хороший», а его поступок, результат его работы и т.п. Например, слова «ты плохой, неряха» тактически неверны, лучше сказать «ты ведешь себя плохо», а еще лучше – «ты очень огорчил меня тем, что…». Представим себе, что в процессе подготовки к школе ребенку постоянно дают понять, что он неудачник, «неумеха». Рано или поздно он станет таким. Старайтесь также не сравнивать малыша ни с какими другими детьми, ни с его братом или сестрой, ни с соседскими ребятами, ни с его приятелями или родственниками. Сравнивать ребенка можно только с самим собой, его поступки, достижения.  </w:t>
      </w:r>
    </w:p>
    <w:p>
      <w:pPr>
        <w:pStyle w:val="Normal"/>
        <w:ind w:firstLine="708"/>
        <w:jc w:val="both"/>
        <w:rPr/>
      </w:pPr>
      <w:r>
        <w:rPr/>
        <w:t xml:space="preserve">Но особо важно сформировать положительное отношение к школе, к учебе, к познанию нового. Родительские наставления типа: «Вот пойдешь в школу, учительница тебя за такое поведение будет наказывать!», «Будешь получать двойки!», «С таким, как ты ребята не захотят дружить» - вряд ли сформируют положительное отношение к школе. Более того, зачастую родительское «программирование» сбывается, и ребенок на самом деле становится неуспешным в школе. Не стоит также настраивать ребенка только на успехи в школе: «Ты у нас будешь отличником!», «В школе учиться просто!», «Ты у нас умный, тебе нечего будет делать в 1 классе». Проблем, по-видимому, избежать не удастся, и они могут стать большим разочарованием для ребенка. Неудачи могут сломать его, вызвать отрицательное отношение к учебе. Все это не только нарушит процесс адаптации ребенка в школе, но и приведет к срыву – школьному неврозу. Еще раз хочется подчеркнуть, что развитие личностной готовности в основном зависит от взрослых. Если родители выражают неподдельный интерес к тому, что интересует малыша, готовы отвечать на его бесконечные вопросы, поддерживают природное любопытство, то у ребенка формируется представление, что интеллектуальная деятельность хоть и трудна, но приносит радость и удовлетворение. При этом развивается полноценная учебная мотивация, желание учиться, а это является залогом успеха. </w:t>
      </w:r>
    </w:p>
    <w:p>
      <w:pPr>
        <w:pStyle w:val="Normal"/>
        <w:ind w:firstLine="708"/>
        <w:jc w:val="both"/>
        <w:rPr/>
      </w:pPr>
      <w:r>
        <w:rPr>
          <w:b/>
        </w:rPr>
        <w:t xml:space="preserve">Интеллектуальная </w:t>
      </w:r>
      <w:r>
        <w:rPr/>
        <w:t xml:space="preserve">готовность определяется уровнем развития восприятия, памяти, мышления, речи, мелкой моторики (тонких движений руки) и зрительно-моторных координаций, произвольностью психической деятельности (умением себя организовать, действовать по заданным правилам, слушать и выполнять задания взрослого, работать, ориентируясь на образец и т.п.), кругозором ребенка. </w:t>
      </w:r>
    </w:p>
    <w:p>
      <w:pPr>
        <w:pStyle w:val="Normal"/>
        <w:ind w:firstLine="708"/>
        <w:jc w:val="both"/>
        <w:rPr/>
      </w:pPr>
      <w:r>
        <w:rPr/>
        <w:t xml:space="preserve">Ребенок стремится познать, как устроены окружающие его предметы, поэтому не ругайте его, если в порыве любознательности он разберет часы до винтика; не запрещайте дочери раскатать тесто, слепить пирожок или помочь вам во время стирки. Знакомство со строением, свойствами новых предметов – эта та экспериментальная деятельность, без которой невозможно познать мир. Постоянная родительская заинтересованность, сопровождение взрослыми познавательной активности своего ребенка позволит избежать как несчастных случаев, так и лишних поломок бытовых приборов,  </w:t>
      </w:r>
    </w:p>
    <w:p>
      <w:pPr>
        <w:pStyle w:val="Normal"/>
        <w:ind w:firstLine="708"/>
        <w:jc w:val="both"/>
        <w:rPr/>
      </w:pPr>
      <w:r>
        <w:rPr/>
        <w:t>Многолетняя практика показывает: если ребенок пришел в школу с высокой готовностью к обучению, то, как правило, у него есть и запас знаний, необходимых для освоения школьной программы. Такой ребенок с большей долей вероятности будет учиться успешно. Отмечается и другая зависимость: ребенок может уметь читать и считать, но, если его готовность к обучению низкая, то он будет успешно учиться только первые месяцы. Родители порой из большой любви к своему чаду стараются научить чему-то необыкновенному: считать большие числа, читать наизусть «взрослые» стихотворения, знать названия динозавров и т.п. Каково же бывает недоумение, а потом и разочарование ребенка, когда  в школе все эти знания оказываются невостребованными.</w:t>
      </w:r>
    </w:p>
    <w:p>
      <w:pPr>
        <w:pStyle w:val="Normal"/>
        <w:ind w:firstLine="708"/>
        <w:jc w:val="both"/>
        <w:rPr/>
      </w:pPr>
      <w:r>
        <w:rPr/>
        <w:t xml:space="preserve">К сожалению, обучение ребенка чтению и письму до школы приводит к тому, что учителю начальных классов приходится переучивать ребенка в ходе обучения грамоте. Поскольку даже самый любящий родитель, не владея методикой обучения, может сформировать те или иные навыки неверно. Не стоит насильно, без желания обучать ребенка чтению. Гораздо важнее развивать у ребенка речь. Умение логично формулировать свою мысль, грамотно задавать вопросы, иметь большой запас слов (для данного возраста нормой является 2000 слов) – это залог успеха при обучении ребенка чтению в будущем. Обсуждайте с ребенком происходящие события в его жизни, увиденные фильмы, спрашивайте чаще его мнения по тому или иному вопросу (даже в решении семейных, бытовых проблем) и не забывайте выражать своего, играйте в ролевые игры, придумывайте вместе рассказы, сказки, терпеливо объясняете непонятные слова, читайте ребенку, особенно на ночь – информация, полученная человеком перед сном уходит в долговременную память. Кстати о памяти. Постарайтесь в занятиях с ребенком использовать задания и упражнения на развитие зрительной памяти, которая поможет ребенку в будущем запомнить образы написания слов, что поможет в будущем не только в развитии скорости чтения, но и в формировании орфографически-грамотного письма. Очень важно при формировании положительной мотивации к чтению, чтобы ребенок видел в семье читающих папу или маму, постоянно демонстрируйте свой интерес к чтению, читайте вслух, повторяйте и обсуждайте прочитанное. Это привьет ему вкус к чтению и будет способствовать развитию познавательной активности. </w:t>
      </w:r>
    </w:p>
    <w:p>
      <w:pPr>
        <w:pStyle w:val="Normal"/>
        <w:ind w:firstLine="708"/>
        <w:jc w:val="both"/>
        <w:rPr/>
      </w:pPr>
      <w:r>
        <w:rPr/>
        <w:t>Не стоит также учить ребенка писать. Правильное и быстрое письмо без излишней утомляемости может обеспечить развитие мелкой моторики ведущей руки. Лепка, игры в конструктор, рисование цветными карандашами (а не фломастерами), складывание из бумаги – все это поможет в развитии мелкой моторики рук, что впоследствии позволит сформировать навык каллиграфического письма.</w:t>
      </w:r>
    </w:p>
    <w:p>
      <w:pPr>
        <w:pStyle w:val="Normal"/>
        <w:ind w:firstLine="708"/>
        <w:jc w:val="both"/>
        <w:rPr/>
      </w:pPr>
      <w:r>
        <w:rPr/>
        <w:t>Родителям леворукого ребенка не рекомендуется переучивать работать правой рукой, это может привести  к серьезным нарушениям здоровья. Необходимо научить правильно сидеть за рабочим столом, правильно держать ручку, располагать под наклоном вправо. Помните, свет при работе леворукого ребенка должен падать справа. Ни при каких обстоятельствах нельзя показывать леворукому ребенку негативное отношение к леворукости.</w:t>
      </w:r>
    </w:p>
    <w:p>
      <w:pPr>
        <w:pStyle w:val="Normal"/>
        <w:ind w:firstLine="708"/>
        <w:jc w:val="both"/>
        <w:rPr/>
      </w:pPr>
      <w:r>
        <w:rPr/>
        <w:t>Чтобы правильно планировать занятие и распределить нагрузку необходимо обратить внимание на следующее:</w:t>
      </w:r>
    </w:p>
    <w:p>
      <w:pPr>
        <w:pStyle w:val="Normal"/>
        <w:numPr>
          <w:ilvl w:val="0"/>
          <w:numId w:val="1"/>
        </w:numPr>
        <w:jc w:val="both"/>
        <w:rPr/>
      </w:pPr>
      <w:r>
        <w:rPr/>
        <w:t>В 6-летнем возрасте дети умеют планировать свою деятельность, поэтому в начале занятия модно обсудить, что вы будете делать.</w:t>
      </w:r>
    </w:p>
    <w:p>
      <w:pPr>
        <w:pStyle w:val="Normal"/>
        <w:numPr>
          <w:ilvl w:val="0"/>
          <w:numId w:val="1"/>
        </w:numPr>
        <w:jc w:val="both"/>
        <w:rPr/>
      </w:pPr>
      <w:r>
        <w:rPr/>
        <w:t xml:space="preserve">Важно учить правильно сидеть за столом (который вместе со стулом должны быть удобны ребенку), поскольку сформировавшаяся  привычка сидеть криво, подкладывать под себя ногу при сидении, ложиться при письме на стол влияет на развитие сколиоза и в школе учителю будет достаточно сложно изменить рабочую позу ребенка. </w:t>
      </w:r>
    </w:p>
    <w:p>
      <w:pPr>
        <w:pStyle w:val="Normal"/>
        <w:numPr>
          <w:ilvl w:val="0"/>
          <w:numId w:val="1"/>
        </w:numPr>
        <w:jc w:val="both"/>
        <w:rPr/>
      </w:pPr>
      <w:r>
        <w:rPr/>
        <w:t>Дети могут сосредоточенно, не отвлекаясь работать 10-15 минут, затем необходима пауза – встать, походить, сделать пальчиковую гимнастику, зарядку для глаз.</w:t>
      </w:r>
    </w:p>
    <w:p>
      <w:pPr>
        <w:pStyle w:val="Normal"/>
        <w:numPr>
          <w:ilvl w:val="0"/>
          <w:numId w:val="1"/>
        </w:numPr>
        <w:jc w:val="both"/>
        <w:rPr/>
      </w:pPr>
      <w:r>
        <w:rPr/>
        <w:t>Необходимо учить ребенка комментировать свою деятельность и самостоятельно оценивать ее результат.</w:t>
      </w:r>
    </w:p>
    <w:p>
      <w:pPr>
        <w:pStyle w:val="Normal"/>
        <w:numPr>
          <w:ilvl w:val="0"/>
          <w:numId w:val="1"/>
        </w:numPr>
        <w:jc w:val="both"/>
        <w:rPr/>
      </w:pPr>
      <w:r>
        <w:rPr/>
        <w:t>В ходе занятия не рекомендуется использовать однотипные задания (только читать или прописывать что-то и т.п.), это утомляет ребенка, притупляет интерес к учебной деятельности.</w:t>
      </w:r>
    </w:p>
    <w:p>
      <w:pPr>
        <w:pStyle w:val="Normal"/>
        <w:numPr>
          <w:ilvl w:val="0"/>
          <w:numId w:val="1"/>
        </w:numPr>
        <w:jc w:val="both"/>
        <w:rPr/>
      </w:pPr>
      <w:r>
        <w:rPr/>
        <w:t>В ходе занятия не стоит требовать исполнения того, что может вызвать активный протест, слезы, напряженность. Волнение, страх, досада, которые ребенок испытывает во время занятий, могут надолго отбить желание вообще чем-либо заниматься вместе со взрослыми.</w:t>
      </w:r>
    </w:p>
    <w:p>
      <w:pPr>
        <w:pStyle w:val="Normal"/>
        <w:numPr>
          <w:ilvl w:val="0"/>
          <w:numId w:val="1"/>
        </w:numPr>
        <w:jc w:val="both"/>
        <w:rPr/>
      </w:pPr>
      <w:r>
        <w:rPr/>
        <w:t>Старайтесь избегать наказания в процессе обучения. Любое наказание не помогает обучению, а создает новые проблемы.</w:t>
      </w:r>
    </w:p>
    <w:p>
      <w:pPr>
        <w:pStyle w:val="Normal"/>
        <w:ind w:firstLine="708"/>
        <w:jc w:val="both"/>
        <w:rPr/>
      </w:pPr>
      <w:r>
        <w:rPr/>
        <w:t>Жизнь детей в семье должна быть наполнена не только интересными, но и обязательными делами, требующими умения добиваться цели, преодолевать трудности, уступать, ждать. От интересного к  обязательному  –  таков путь развития у детей умения управлять собой. «Не хочу, но сделаю, чтобы достичь желаемого» - вот мотив, который заставляет детей проявлять настойчивость, усидчивость. Преодоление трудностей приносит детям чувство удовлетворения, радости, вместе с которыми приходит и любовь к труду.</w:t>
      </w:r>
    </w:p>
    <w:p>
      <w:pPr>
        <w:pStyle w:val="Normal"/>
        <w:ind w:firstLine="708"/>
        <w:jc w:val="both"/>
        <w:rPr/>
      </w:pPr>
      <w:r>
        <w:rPr/>
        <w:t xml:space="preserve">Важно, чтобы ребёнок чувствовал ответственность за собственную чистоту и опрятность. Аккуратный внешний вид школьника, порядок в его учебных принадлежностях улучшают его общее самочувствие, что отражается на успеваемости. Хорошо учиться нередко мешает неряшливость. Аккуратность же во многом зависит от степени самостоятельности детей. Школьники, которые с дошкольного возраста не приучены к самостоятельности, при необходимости что-то сделать без помощи взрослых теряются даже в том случае, когда помощь им фактически не нужна: у них возникает чувство неуверенности, беспомощности. Одной из основных причин детской несамостоятельности является чрезмерная опека детей родителями, постоянное напоминание, а нередко и выполнение за них того, что дети сами обязаны и могут сделать. </w:t>
      </w:r>
    </w:p>
    <w:p>
      <w:pPr>
        <w:pStyle w:val="Normal"/>
        <w:ind w:firstLine="708"/>
        <w:jc w:val="both"/>
        <w:rPr/>
      </w:pPr>
      <w:r>
        <w:rPr/>
        <w:t>Особое внимание при подготовке к школе обращают на режим дня детей. Если он не установлен или плохо выполняется, надо обязательно добиваться его выполнения. Режим нужен не только для укрепления здоровья дошкольников: твёрдый распорядок организует деятельность детей, приучает их к порядку, воспитывает необходимое будущему школьнику чувство времени. Важно так организовать жизнь детей в семье, чтобы они были целесообразно деятельными, не проводили свое время в праздности, которая порождает лень. К сожалению, организация детского досуга часто ограничивается лишь указаниями взрослых: «Что ты без дела слоняешься? Занялся бы чем-нибудь»,  «Сколько игрушек у тебя, а ты не  знаешь, чем заняться. Иди,  поиграй с ними». При этом взрослые искренне хотят, чтобы дети были чем-нибудь заняты. Но будет ли такая занятость детей благоприятно влиять на них?</w:t>
      </w:r>
    </w:p>
    <w:p>
      <w:pPr>
        <w:pStyle w:val="Normal"/>
        <w:ind w:firstLine="708"/>
        <w:jc w:val="both"/>
        <w:rPr/>
      </w:pPr>
      <w:r>
        <w:rPr/>
        <w:t>Забавляющая и не требующая усилий, стараний деятельность приносит мало пользы. «Хочу – не хочу», «Надоело заниматься  - брошу, буду играть», «Не получается – ну и пусть» - таковы мотивы деятельности детей. Родители часто не придают этому значения: чем  занят ребёнок -  неважно, только бы:   не  шалил и не мешал. А  в результате, у детей не сформировано серьёзное, ответственное отношение к учебным обязанностям. Они не в состоянии преодолевать своё «не хочу» там, где приходится приложить старание. Такие дети, как правило, учатся нехотя.</w:t>
      </w:r>
    </w:p>
    <w:p>
      <w:pPr>
        <w:pStyle w:val="Normal"/>
        <w:ind w:firstLine="708"/>
        <w:jc w:val="both"/>
        <w:rPr/>
      </w:pPr>
      <w:r>
        <w:rPr/>
        <w:t xml:space="preserve">Уважаемые родители! Учитесь вместе с ребёнком, объединяйтесь с ним против  объективных трудностей, станьте союзником, а не противником или сторонним наблюдателем. При первых неудачах не нервничайте сами и не нервируйте ребёнка. Пытайтесь отыскать объективные причины трудностей и смотреть в будущее с оптимизмом. Только от вас зависит успешность ваших детей. И помните: «Дорогу осилит  идущий!» </w:t>
      </w:r>
    </w:p>
    <w:p>
      <w:pPr>
        <w:pStyle w:val="Normal"/>
        <w:ind w:left="720" w:hanging="0"/>
        <w:jc w:val="both"/>
        <w:rPr>
          <w:sz w:val="28"/>
          <w:szCs w:val="28"/>
        </w:rPr>
      </w:pPr>
      <w:r>
        <w:rPr>
          <w:sz w:val="28"/>
          <w:szCs w:val="28"/>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1">
    <w:name w:val="Знак Знак1"/>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43:00Z</dcterms:created>
  <dc:creator>XTreme</dc:creator>
  <dc:description/>
  <cp:keywords/>
  <dc:language>en-US</dc:language>
  <cp:lastModifiedBy>XTreme</cp:lastModifiedBy>
  <dcterms:modified xsi:type="dcterms:W3CDTF">2012-05-28T14:08:00Z</dcterms:modified>
  <cp:revision>9</cp:revision>
  <dc:subject/>
  <dc:title/>
</cp:coreProperties>
</file>