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научно-практическая конференция</w:t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ркутская область</w:t>
      </w:r>
    </w:p>
    <w:p>
      <w:pPr>
        <w:pStyle w:val="Style1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сть - Удинский район</w:t>
      </w:r>
    </w:p>
    <w:p>
      <w:pPr>
        <w:pStyle w:val="Style1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ёлок Усть-Уда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/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Мой ласковый и нежный зверь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: зоология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 работы:</w:t>
      </w:r>
    </w:p>
    <w:p>
      <w:pPr>
        <w:pStyle w:val="Style1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тернак Кристина </w:t>
      </w:r>
    </w:p>
    <w:p>
      <w:pPr>
        <w:pStyle w:val="Style1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учающаяся 4 класса</w:t>
      </w:r>
    </w:p>
    <w:p>
      <w:pPr>
        <w:pStyle w:val="Style1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щеобразовательного</w:t>
      </w:r>
    </w:p>
    <w:p>
      <w:pPr>
        <w:pStyle w:val="Style1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реждения средняя общеобразовательная </w:t>
      </w:r>
    </w:p>
    <w:p>
      <w:pPr>
        <w:pStyle w:val="Style1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школа п.Усть-Уда</w:t>
      </w:r>
    </w:p>
    <w:p>
      <w:pPr>
        <w:pStyle w:val="Style1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:</w:t>
      </w:r>
    </w:p>
    <w:p>
      <w:pPr>
        <w:pStyle w:val="Style1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естерова Елена Анатольевна</w:t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Style1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щеобразовательного</w:t>
      </w:r>
    </w:p>
    <w:p>
      <w:pPr>
        <w:pStyle w:val="Style1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реждения средняя общеобразовательная</w:t>
      </w:r>
    </w:p>
    <w:p>
      <w:pPr>
        <w:pStyle w:val="Style1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школа п.Усть-Уда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год</w:t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й ласковый и нежный зверь</w:t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тернак Кристина</w:t>
      </w:r>
    </w:p>
    <w:p>
      <w:pPr>
        <w:pStyle w:val="Style12"/>
        <w:spacing w:lineRule="auto" w:line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ркутская область, посёлок Усть-Уда, Муниципальное общеобразовательное учреждение</w:t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</w:t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класс</w:t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аннотация</w:t>
      </w:r>
    </w:p>
    <w:p>
      <w:pPr>
        <w:pStyle w:val="Style12"/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данной исследовательской работе собраны материалы, характеризующие отношение исследователя  к изучаемому вопросу. Автор приводит исторические справки об английском языке. Исследователь видит проблему, ставит вопросы, выдвигает гипотезу, планирует и проводит исследовательскую работу, высказывает суждения, делает умозаключения и выводы, аргументирует свои идеи.</w:t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й ласковый и нежный зверь</w:t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тернак Кристина</w:t>
      </w:r>
    </w:p>
    <w:p>
      <w:pPr>
        <w:pStyle w:val="Style12"/>
        <w:spacing w:lineRule="auto" w:line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ркутская область, посёлок Усть-Уда, Муниципальное общеобразовательное учреждение</w:t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</w:t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класс</w:t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      </w:t>
      </w:r>
      <w:r>
        <w:rPr>
          <w:b/>
          <w:sz w:val="28"/>
          <w:szCs w:val="28"/>
        </w:rPr>
        <w:t xml:space="preserve"> </w:t>
      </w:r>
      <w:r>
        <w:rPr>
          <w:b/>
        </w:rPr>
        <w:t>Актуальность темы исследования</w:t>
      </w:r>
      <w:r>
        <w:rPr/>
        <w:t xml:space="preserve"> обусловлена в первую очередь  тем, что,  я не всегда понимаю  поведение своего питомца. Чтобы построить крепкие и дружеские отношения со своим питомцем, очень важно научиться понимать его  желания и потребности. Поэтому углубленное изучение языка  тела, звуков,  психологии и повадок  Пуча, помогут мне приоткрыть некоторые тайны этой породы собак. 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/>
        <w:t xml:space="preserve">           </w:t>
      </w:r>
      <w:r>
        <w:rPr/>
        <w:t xml:space="preserve">Принимая во внимание актуальность данной темы, я сформулировала </w:t>
      </w:r>
      <w:r>
        <w:rPr>
          <w:b/>
        </w:rPr>
        <w:t>цель</w:t>
      </w:r>
      <w:r>
        <w:rPr/>
        <w:t xml:space="preserve"> – изучение языка общения человека и собаки.   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 xml:space="preserve">Для достижения поставленной цели определила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spacing w:lineRule="auto" w:line="480"/>
        <w:jc w:val="both"/>
        <w:rPr/>
      </w:pPr>
      <w:r>
        <w:rPr/>
        <w:t>1. Познакомиться с породой собак той терьер.</w:t>
      </w:r>
    </w:p>
    <w:p>
      <w:pPr>
        <w:pStyle w:val="Normal"/>
        <w:spacing w:lineRule="auto" w:line="480"/>
        <w:jc w:val="both"/>
        <w:rPr/>
      </w:pPr>
      <w:r>
        <w:rPr/>
        <w:t xml:space="preserve">2. Выяснить, что может сказать собака своим поведением. </w:t>
      </w:r>
    </w:p>
    <w:p>
      <w:pPr>
        <w:pStyle w:val="Normal"/>
        <w:spacing w:lineRule="auto" w:line="480"/>
        <w:jc w:val="both"/>
        <w:rPr/>
      </w:pPr>
      <w:r>
        <w:rPr/>
        <w:t>3. Узнать, что обозначают звуки, издаваемые собакой.</w:t>
      </w:r>
    </w:p>
    <w:p>
      <w:pPr>
        <w:pStyle w:val="Normal"/>
        <w:spacing w:lineRule="auto" w:line="480"/>
        <w:rPr/>
      </w:pPr>
      <w:r>
        <w:rPr/>
        <w:t>4. Рассмотреть правила ежедневного ухода за собакой.</w:t>
        <w:br/>
        <w:t>5. Сделать выводы по наблюдениям.</w:t>
      </w:r>
    </w:p>
    <w:p>
      <w:pPr>
        <w:pStyle w:val="Normal"/>
        <w:ind w:right="-104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Объект работы</w:t>
      </w:r>
      <w:r>
        <w:rPr/>
        <w:t xml:space="preserve">  - жизнь собаки рядом с человеком в условиях современного мира.   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ипотезы исследования строятся на опоре и анализе наблюдений имеющихся знаний по данной теме. </w:t>
      </w:r>
      <w:r>
        <w:rPr>
          <w:rFonts w:cs="Times New Roman" w:ascii="Times New Roman" w:hAnsi="Times New Roman"/>
          <w:b/>
          <w:sz w:val="24"/>
          <w:szCs w:val="24"/>
        </w:rPr>
        <w:t>Первая гипотеза</w:t>
      </w:r>
      <w:r>
        <w:rPr>
          <w:rFonts w:cs="Times New Roman" w:ascii="Times New Roman" w:hAnsi="Times New Roman"/>
          <w:sz w:val="24"/>
          <w:szCs w:val="24"/>
        </w:rPr>
        <w:t xml:space="preserve"> - чтобы понимать своего питомца, надо научиться самостоятельно ухаживать и заботиться о нем. </w:t>
      </w:r>
      <w:r>
        <w:rPr>
          <w:rFonts w:cs="Times New Roman" w:ascii="Times New Roman" w:hAnsi="Times New Roman"/>
          <w:b/>
          <w:sz w:val="24"/>
          <w:szCs w:val="24"/>
        </w:rPr>
        <w:t>Вторая гипотеза</w:t>
      </w:r>
      <w:r>
        <w:rPr>
          <w:rFonts w:cs="Times New Roman" w:ascii="Times New Roman" w:hAnsi="Times New Roman"/>
          <w:sz w:val="24"/>
          <w:szCs w:val="24"/>
        </w:rPr>
        <w:t xml:space="preserve"> - чтобы понимать своего питомца, надо знать значение некоторых телодвижений собаки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тья гипотез</w:t>
      </w:r>
      <w:r>
        <w:rPr>
          <w:rFonts w:cs="Times New Roman" w:ascii="Times New Roman" w:hAnsi="Times New Roman"/>
          <w:sz w:val="24"/>
          <w:szCs w:val="24"/>
        </w:rPr>
        <w:t>а - заботливому хозяину желательно научиться понимать язык собаки.</w:t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й ласковый и нежный зверь</w:t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тернак Кристина</w:t>
      </w:r>
    </w:p>
    <w:p>
      <w:pPr>
        <w:pStyle w:val="Style12"/>
        <w:spacing w:lineRule="auto" w:line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ркутская область, посёлок Усть-Уда, Муниципальное общеобразовательное учреждение</w:t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</w:t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класс</w:t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исследований</w:t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явление проблемы исследования: понимание поведения, желаний, потребностей своего питомца</w:t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тановка цели и задач исследования.</w:t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ыбор методов исследования:</w:t>
      </w:r>
    </w:p>
    <w:p>
      <w:pPr>
        <w:pStyle w:val="Style12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анализа литературных источников, интернет – ресурсов</w:t>
      </w:r>
    </w:p>
    <w:p>
      <w:pPr>
        <w:pStyle w:val="Style12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тод беседы и интервью</w:t>
      </w:r>
    </w:p>
    <w:p>
      <w:pPr>
        <w:pStyle w:val="Style13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 практической работы: изготовление буклета о данной породе собак</w:t>
      </w:r>
    </w:p>
    <w:p>
      <w:pPr>
        <w:pStyle w:val="Normal"/>
        <w:spacing w:before="280" w:after="280"/>
        <w:jc w:val="center"/>
        <w:rPr>
          <w:b/>
          <w:b/>
          <w:color w:val="FF0000"/>
        </w:rPr>
      </w:pPr>
      <w:r>
        <w:rPr>
          <w:b/>
          <w:color w:val="FF0000"/>
        </w:rPr>
        <w:t>В проекте выделяется несколько этапов</w:t>
      </w:r>
    </w:p>
    <w:p>
      <w:pPr>
        <w:pStyle w:val="Normal"/>
        <w:spacing w:lineRule="auto" w:line="480"/>
        <w:rPr/>
      </w:pPr>
      <w:r>
        <w:rPr>
          <w:iCs/>
          <w:color w:val="FF0000"/>
        </w:rPr>
        <w:t>Поисковый</w:t>
      </w:r>
      <w:r>
        <w:rPr>
          <w:color w:val="FF0000"/>
        </w:rPr>
        <w:t>: социологическое исследование - необходимо провести  опрос среди различных групп населения: учащихся, учителей, одноклассников.</w:t>
      </w:r>
      <w:r>
        <w:rPr/>
        <w:t xml:space="preserve">                         </w:t>
      </w:r>
      <w:r>
        <w:rPr>
          <w:iCs/>
        </w:rPr>
        <w:t>Практический</w:t>
      </w:r>
      <w:r>
        <w:rPr/>
        <w:t xml:space="preserve">:                                                                                    </w:t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й ласковый и нежный зверь</w:t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тернак Кристина</w:t>
      </w:r>
    </w:p>
    <w:p>
      <w:pPr>
        <w:pStyle w:val="Style12"/>
        <w:spacing w:lineRule="auto" w:line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ркутская область, посёлок Усть-Уда, Муниципальное общеобразовательное учреждение</w:t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</w:t>
      </w:r>
    </w:p>
    <w:p>
      <w:pPr>
        <w:pStyle w:val="Style12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 класс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Я  всегда хотела иметь какое-нибудь домашнее животное. Мечтала я и о кошке, и о попугае. Год назад я увидела у своей подруги собачку, она была маленькая и  такая хорошенькая! Мне сразу же захотелось иметь такую же. И вот мои мечты осуществились, два месяца назад мама купила собачку этой замечательной породы той терьер. Оказывается, той терьер – в переводе, значит,  «игрушечный». Именно таким «игрушечным» и выглядит мой тойчик по кличке Пуч. Назвала я его так потому, что он был похож на пучок.</w:t>
      </w:r>
    </w:p>
    <w:p>
      <w:pPr>
        <w:pStyle w:val="Normal"/>
        <w:spacing w:lineRule="auto" w:line="480"/>
        <w:jc w:val="both"/>
        <w:rPr/>
      </w:pPr>
      <w:r>
        <w:rPr/>
        <w:t xml:space="preserve">    </w:t>
      </w:r>
      <w:r>
        <w:rPr/>
        <w:t xml:space="preserve">Актуальность темы обусловлена в первую очередь  тем, что,  я не всегда понимаю его поведение. Чтобы построить крепкие и дружеские отношения со своим питомцем, очень важно научиться понимать его  желания и потребности. Поэтому углубленное изучение языка  тела, звуков,  психологии и повадок  Пуча, помогут мне приоткрыть некоторые тайны этой породы собак. </w:t>
      </w:r>
    </w:p>
    <w:p>
      <w:pPr>
        <w:pStyle w:val="Normal"/>
        <w:spacing w:lineRule="auto" w:line="480"/>
        <w:ind w:right="-104" w:hanging="0"/>
        <w:jc w:val="both"/>
        <w:rPr/>
      </w:pPr>
      <w:r>
        <w:rPr/>
        <w:t xml:space="preserve">      </w:t>
      </w:r>
      <w:r>
        <w:rPr/>
        <w:t xml:space="preserve">Объект работы  - жизнь собаки рядом с человеком в условиях современного мира.   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/>
        <w:t xml:space="preserve">      </w:t>
      </w:r>
      <w:r>
        <w:rPr/>
        <w:t xml:space="preserve">Принимая во внимание актуальность данной проблемы, я сформулировала цель – изучение языка общения человека и собаки.   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Для достижения поставленной цели определила следующие задачи:</w:t>
      </w:r>
    </w:p>
    <w:p>
      <w:pPr>
        <w:pStyle w:val="Normal"/>
        <w:spacing w:lineRule="auto" w:line="480"/>
        <w:jc w:val="both"/>
        <w:rPr/>
      </w:pPr>
      <w:r>
        <w:rPr/>
        <w:t>1. Познакомиться с породой собак той терьер.</w:t>
      </w:r>
    </w:p>
    <w:p>
      <w:pPr>
        <w:pStyle w:val="Normal"/>
        <w:spacing w:lineRule="auto" w:line="480"/>
        <w:jc w:val="both"/>
        <w:rPr/>
      </w:pPr>
      <w:r>
        <w:rPr/>
        <w:t xml:space="preserve">2. Выяснить, что может сказать собака своим поведением. </w:t>
      </w:r>
    </w:p>
    <w:p>
      <w:pPr>
        <w:pStyle w:val="Normal"/>
        <w:spacing w:lineRule="auto" w:line="480"/>
        <w:jc w:val="both"/>
        <w:rPr/>
      </w:pPr>
      <w:r>
        <w:rPr/>
        <w:t>3. Узнать, что обозначают звуки, издаваемые собакой.</w:t>
      </w:r>
    </w:p>
    <w:p>
      <w:pPr>
        <w:pStyle w:val="Normal"/>
        <w:spacing w:lineRule="auto" w:line="480"/>
        <w:rPr/>
      </w:pPr>
      <w:r>
        <w:rPr/>
        <w:t>4. Рассмотреть правила ежедневного ухода за собакой.</w:t>
        <w:br/>
        <w:t>5. Сделать выводы по наблюдениям.</w:t>
      </w:r>
    </w:p>
    <w:p>
      <w:pPr>
        <w:pStyle w:val="Normal"/>
        <w:spacing w:lineRule="auto" w:line="480"/>
        <w:jc w:val="both"/>
        <w:rPr/>
      </w:pPr>
      <w:r>
        <w:rPr/>
        <w:t xml:space="preserve">       </w:t>
      </w:r>
      <w:r>
        <w:rPr/>
        <w:t>Перед началом работы у меня возникли 3 гипотезы:  первая гипотеза - чтобы понимать своего питомца, надо научиться самостоятельно ухаживать и заботиться о нем. Вторая гипотеза - чтобы понимать своего питомца, надо знать значение некоторых телодвижений собаки. Третья гипотеза - заботливому хозяину желательно научиться понимать язык собаки.</w:t>
      </w:r>
    </w:p>
    <w:p>
      <w:pPr>
        <w:pStyle w:val="Style12"/>
        <w:spacing w:lineRule="auto" w:line="48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 первых дней мне так интересно было за ним наблюдать - каждый раз он «выдавал» что-то новое, что мне очень захотелось не просто ухаживать за ним, но и отмечать какие-то изменения, которые происходят с ним. Вот так и появилась идея создания моей творческой работы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Изучить жизнь этого милого существа, наблюдать за всеми изменениями, которые с ним происходят, изучать язык общения с этим животным стало основной целью данной работы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 xml:space="preserve">Мой Пуч как хорошо воспитанный ребёнок. Он знает уже некоторые команды: играть, ко мне, нельзя, голос. </w:t>
      </w:r>
    </w:p>
    <w:p>
      <w:pPr>
        <w:pStyle w:val="Normal"/>
        <w:spacing w:lineRule="auto" w:line="480"/>
        <w:jc w:val="both"/>
        <w:rPr/>
      </w:pPr>
      <w:r>
        <w:rPr>
          <w:bCs/>
        </w:rPr>
        <w:t xml:space="preserve">    </w:t>
      </w:r>
      <w:r>
        <w:rPr>
          <w:bCs/>
        </w:rPr>
        <w:t>Я поняла, что мне необходимо учиться языку собаки, чтобы я могла  понять, что мне говорит мой Пуч. Это секрет счастливой совместной жизни. На мой взгляд, исчезла  бы проблема   бездомных собак, нападений и укусов людей собаками.</w:t>
      </w:r>
    </w:p>
    <w:p>
      <w:pPr>
        <w:pStyle w:val="Normal"/>
        <w:spacing w:lineRule="auto" w:line="480"/>
        <w:jc w:val="both"/>
        <w:rPr/>
      </w:pPr>
      <w:r>
        <w:rPr/>
        <w:t xml:space="preserve">      </w:t>
      </w:r>
      <w:r>
        <w:rPr/>
        <w:t>Точно так же, как люди имеют определенный язык тела, у собаки свой язык телодвижений. Я хочу рассказать о собственных наблюдениях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Если у Пуча приподнят хвостик,  головка слегка наклонена в сторону, а глазки прищурены – ему очень любопытно. Если при этом головкой  тянется к вам или какому-то предмету – это означает заинтересованность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Если  голова втянута  – он боится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Если он зевает, периодически прикрывает глаза и забегает в свой домик – Пуч просто хочет спать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Если  глаза открыты, голова вскинута – мой питомец находится в состоянии сильного возбуждения или даже ярости. В таком состоянии собака, даже самая тихая и мирная, может броситься и укусить. Всегда стараюсь оставить его на время в покое, чтобы он успокоился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Если он приносит мне свои маленькие мячики – это значит, что он хочет поиграть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Когда Пуч скулит, поднимает передние лапки и прижимает ушки – он просится ко мне на руки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Если моя собачка царапает меня коготками, виляет хвостиком и смотрит на стул, значит, ему нужны его мягкие игрушки, которые там лежат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Иногда Пуч обижается, тогда он отворачивается от меня спиной и ложится в клубок. Я его зову, а он не откликается – обиделся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Если он крутится возле своей чашки, при этом виляет хвостиком и лает – значит, проголодался или хочет пить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Когда во время прогулки Пуч начинает дрожать, я понимаю, он замёрз, и нам пора домой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Не владея речью, мой питомец разговаривает со мной с помощью телодвижений, произношением своих собачьих звуков.</w:t>
      </w:r>
    </w:p>
    <w:p>
      <w:pPr>
        <w:pStyle w:val="Normal"/>
        <w:spacing w:lineRule="auto" w:line="480"/>
        <w:ind w:firstLine="708"/>
        <w:rPr/>
      </w:pPr>
      <w:r>
        <w:rPr/>
        <w:t>Мы все знаем, что собаки будут пытаться скрыть факт, что они больны до тех пор, пока это возможно. Но, если вы действительно живете в гармонии с вашим питомцем, то вы сможете заметить даже очень незначительные изменения в их личности и поведении. Если собака плохо себя чувствует, она забивается в угол, отказывается от еды и питья, у неё становится сухим и горячим нос, она дрожит и закрывает глаза.</w:t>
      </w:r>
    </w:p>
    <w:p>
      <w:pPr>
        <w:pStyle w:val="Normal"/>
        <w:spacing w:lineRule="auto" w:line="480"/>
        <w:jc w:val="both"/>
        <w:rPr/>
      </w:pPr>
      <w:r>
        <w:rPr/>
        <w:t xml:space="preserve">           </w:t>
      </w:r>
      <w:r>
        <w:rPr/>
        <w:t>Изучая жизнь своего собачки, я подтвердила свои гипотезы. Для того, чтобы понимать своего питомца, надо научиться самостоятельно ухаживать и заботиться о нём, надо знать значение некоторых телодвижений собачки.   Заботливому хозяину желательно научиться понимать язык питомца, и, что к приобретению домашнего животного надо относиться серьезно! И я в этом убедилась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  <w:r>
        <w:rPr/>
        <w:t>Используя свой материал, я решила сделать буклет о собаках. В нём я рассказала о самых интересных породах собак, как надо за ними ухаживать. Думаю, что мой буклет пригодится ребятам и взрослым, которые захотят завести собачку. Со своей работой я могу выступить на уроках и классных часах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Style12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Applestylespan">
    <w:name w:val="apple-style-span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12:00Z</dcterms:created>
  <dc:creator>1</dc:creator>
  <dc:description/>
  <cp:keywords/>
  <dc:language>en-US</dc:language>
  <cp:lastModifiedBy>1</cp:lastModifiedBy>
  <dcterms:modified xsi:type="dcterms:W3CDTF">2011-11-29T11:58:00Z</dcterms:modified>
  <cp:revision>6</cp:revision>
  <dc:subject/>
  <dc:title/>
</cp:coreProperties>
</file>