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ткрытый урок для родителей в конце 1 класса.</w:t>
      </w:r>
    </w:p>
    <w:p>
      <w:pPr>
        <w:pStyle w:val="Normal"/>
        <w:ind w:left="2124" w:firstLine="708"/>
        <w:rPr>
          <w:sz w:val="36"/>
          <w:szCs w:val="36"/>
        </w:rPr>
      </w:pPr>
      <w:r>
        <w:rPr>
          <w:sz w:val="36"/>
          <w:szCs w:val="36"/>
        </w:rPr>
        <w:t xml:space="preserve">Математика. </w:t>
        <w:tab/>
        <w:tab/>
        <w:tab/>
        <w:tab/>
      </w:r>
    </w:p>
    <w:p>
      <w:pPr>
        <w:pStyle w:val="Normal"/>
        <w:rPr/>
      </w:pPr>
      <w:r>
        <w:rPr>
          <w:sz w:val="36"/>
          <w:szCs w:val="36"/>
        </w:rPr>
        <w:t>Тема: «  Повторение и закрепление изученного материала в 1 классе по системе  Л.В.Занкова».</w:t>
      </w:r>
    </w:p>
    <w:p>
      <w:pPr>
        <w:pStyle w:val="Normal"/>
        <w:rPr/>
      </w:pPr>
      <w:r>
        <w:rPr>
          <w:sz w:val="36"/>
          <w:szCs w:val="36"/>
        </w:rPr>
        <w:t xml:space="preserve">Оборудование: мультимедиа проектор, экран, компьютер презентация </w:t>
      </w:r>
      <w:r>
        <w:rPr>
          <w:sz w:val="36"/>
          <w:szCs w:val="36"/>
          <w:lang w:val="en-US"/>
        </w:rPr>
        <w:t>Power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Point</w: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>Раздаточный материал:  у каждого ученика 1 альбомный  лист, клей, лист по математике, 11разноцветных кружк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дачи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разовательные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повторить с учащимися отрезок натурального ряда чисел,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>классификация выражений, равенств и неравенств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ложение и вычитание однозначных чисел с переходом в следующий разряд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геометрический материал, упорядочивание и сравнение фигур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повторение состава числа 11, 12, 13,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решение простых задач, умение выделить в задаче условие, вопрос, выбирать ход решения, формулировать ответ;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вивающие: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развивать наблюдательность, внимание, математическую речь, мыслительную деятельность у учащихся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питательны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пособствовать воспитанию дружеских взаимоотношений, взаимопонимания, умения работать друг с другом; воспитанию интереса к предмету, правильно оценивать результат своей работы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доровьесберегающи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хранять здоровье детей путём чередования различных видов деятельности, использования ИКТ, создания комфортной и доверительной атмосферы в класс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Ход урока:</w:t>
      </w:r>
    </w:p>
    <w:p>
      <w:pPr>
        <w:pStyle w:val="Style15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Заканчивается первый ваш учебный год в школе.</w:t>
      </w:r>
    </w:p>
    <w:p>
      <w:pPr>
        <w:pStyle w:val="Normal"/>
        <w:rPr/>
      </w:pPr>
      <w:r>
        <w:rPr>
          <w:sz w:val="36"/>
          <w:szCs w:val="36"/>
        </w:rPr>
        <w:t>Многому вы научились и многое узнали, у вас были интересные праздники, творческие работы и разные интересные уро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наверно, самый любимый урок – это математика.</w:t>
      </w:r>
    </w:p>
    <w:p>
      <w:pPr>
        <w:pStyle w:val="Normal"/>
        <w:rPr/>
      </w:pPr>
      <w:r>
        <w:rPr>
          <w:sz w:val="36"/>
          <w:szCs w:val="36"/>
        </w:rPr>
        <w:t>Поэтому, мы сегодня проводим урок – отчё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о, чему вы научились, мы покажем нашим гостям – родителям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Сегодня 24 мая.  Скажите всё, что знаете про это число. Молодцы!</w:t>
        <w:tab/>
        <w:tab/>
        <w:tab/>
        <w:tab/>
        <w:tab/>
        <w:tab/>
        <w:tab/>
        <w:tab/>
        <w:tab/>
        <w:t xml:space="preserve"> Взяли альбомный лист, клей и приклеили 1 цв. кружок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Проведём  устный счёт. Записать ответы. Учитель диктует, а учащиеся записывают ответы на листочках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3+5=</w:t>
        <w:tab/>
        <w:tab/>
        <w:tab/>
        <w:t>20-10=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>10-4=</w:t>
        <w:tab/>
        <w:tab/>
        <w:tab/>
        <w:t>30+5=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3+0=</w:t>
        <w:tab/>
        <w:tab/>
        <w:tab/>
        <w:t>7+3=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4-4=</w:t>
        <w:tab/>
        <w:tab/>
        <w:tab/>
        <w:tab/>
        <w:t>9-5=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Проверка, поменялись тетрадями.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>Встаньте у кого «5»? Молодцы!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>Приклеим 2 цв.кружок!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Однозначные и двузначные числа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0, 12, 14, 9, 11, 13</w:t>
        <w:tab/>
        <w:tab/>
        <w:tab/>
        <w:tab/>
        <w:tab/>
        <w:tab/>
        <w:tab/>
        <w:tab/>
        <w:t>Запишите числа в порядке увеличения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Какое число лишнее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то можно сказать про этот ряд чисел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кие свойства натурального ряда чисел вы знаете?</w:t>
      </w:r>
    </w:p>
    <w:p>
      <w:pPr>
        <w:pStyle w:val="Normal"/>
        <w:rPr/>
      </w:pPr>
      <w:r>
        <w:rPr>
          <w:sz w:val="36"/>
          <w:szCs w:val="36"/>
        </w:rPr>
        <w:t>Приклеим 3 цв.кружок!</w:t>
        <w:tab/>
        <w:tab/>
        <w:tab/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Давайте вспомним состав чисел 11,12, 13.</w:t>
      </w:r>
    </w:p>
    <w:p>
      <w:pPr>
        <w:pStyle w:val="Normal"/>
        <w:ind w:left="360" w:hanging="0"/>
        <w:rPr/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Каждая колонка записывает  своё число. Проверяем!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Наклеиваем 4 цв.кружок!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Математические загадки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- Сколько хвостов у 7 котов?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- Сколько носов у 2х псов?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- Сколько пальчиков у 3х мальчиков?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- Сколько ушей у 5 малышей?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- Сколько ушек у 3х старушек?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>Приклеиваем 5 цв. кружок!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Работа с мультимедиа. (Слайд 1)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Распредели выражения в 2 группы и найди их значения. Запишите в тетради в два столбика: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12-5=</w:t>
        <w:tab/>
        <w:tab/>
        <w:tab/>
        <w:t>13-9=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8+3=</w:t>
        <w:tab/>
        <w:tab/>
        <w:tab/>
        <w:t>9+5=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6+7=</w:t>
        <w:tab/>
        <w:tab/>
        <w:tab/>
        <w:t>14-8=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 xml:space="preserve">Проверяем. Объясните , как решали примеры с переходом через десяток. 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>Приклеиваем 6 цв.кружок!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Отгадайте ребусы ( Слайд 2)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ПО2Л    подвал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С3ЖИ   стрижи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ЛИ100К    листок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КО100ЧКА   косточка</w:t>
      </w:r>
    </w:p>
    <w:p>
      <w:pPr>
        <w:pStyle w:val="Normal"/>
        <w:ind w:left="720" w:hanging="0"/>
        <w:rPr/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Приклеиваем 7 цв. кружок!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Сравните выражения (Слайд 3)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–</w:t>
      </w: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Что значит сравнить?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- Как называются эти выражения? (равенства и неравенства)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Запишите в тетради и поставьте нужные знаки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11-1…14-4</w:t>
        <w:tab/>
        <w:tab/>
        <w:t>15-0…17-0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10+2…10+3</w:t>
        <w:tab/>
        <w:tab/>
        <w:t>18+1…18-1</w:t>
      </w:r>
    </w:p>
    <w:p>
      <w:pPr>
        <w:pStyle w:val="Normal"/>
        <w:ind w:left="720" w:hanging="0"/>
        <w:rPr/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Проверяем. Приклеиваем 8 цв. кружок!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Геометрический материал ( Слайд 4)</w:t>
      </w:r>
    </w:p>
    <w:p>
      <w:pPr>
        <w:pStyle w:val="Normal"/>
        <w:ind w:left="720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360</wp:posOffset>
                </wp:positionH>
                <wp:positionV relativeFrom="paragraph">
                  <wp:posOffset>98425</wp:posOffset>
                </wp:positionV>
                <wp:extent cx="1057275" cy="914400"/>
                <wp:effectExtent l="8890" t="9525" r="82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6.8pt;margin-top:7.75pt;width:83.2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Назовите похожие фигуры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Чем они похожи? Чем отличаются?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>Сценка про квадрат и треугольник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-Сколько новеньких углов? ( Слайд 5)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>Приклеиваем 9  цв.кружок!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Решение задачи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«Маша дома сделала 9 поделок из бумаги, а Валя сделал на 7 поделок больше. Сколько поделок сделал Валя?»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- О ком говорится в задаче? Какие слова надо выделить, чтобы записать краткую запись?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Запишите краткую запись задачи. Проверяем. (Слайд 6)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>Когда мы говорим « на больше», каким действием выполним решение? Запишите решение задачи 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Проверяем.( Слайд 7)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Вспомните , какой был вопрос? Какой запишем ответ?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Проверим на экране. (Сайд 8)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Приклеим 10 и 11 цв.кружки! Молодцы!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Давайте подведём итог урока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Скажите, ребятки, кто из вас на уроке чувствовал себя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уверенно, спокойно?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>Кому из вас, что-то было не понятно?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Кто из вас, что-то не успел сделать?</w:t>
        <w:tab/>
      </w:r>
    </w:p>
    <w:p>
      <w:pPr>
        <w:pStyle w:val="Normal"/>
        <w:ind w:left="720" w:hanging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Вы можете себя сами оценить. Поставьте себе ту отметку, которую, по вашему мнению, вы  заработали на уроке. Кто поставил 5? 4? Я, надеюсь, других отметок у нас в классе нет!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>МОЛОДЦЫ! СПАСИБО ЗА УРОК! (Слайд 9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АЗДНИК «Прощание с 1 классом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кажите, а что же у нас получилось на листе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 вас получился букет из воздушных шар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колько шаров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кто догадался, почему именно 11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олько лет дети учатся в школе. Вы отучились только 1 год, а сколько ещё осталось? (10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уть этот будет долгим и трудным, но интересным, вас ждёт  много новых открытий, побед, встреч и, конечно, праздников.</w:t>
      </w:r>
    </w:p>
    <w:p>
      <w:pPr>
        <w:pStyle w:val="Normal"/>
        <w:rPr/>
      </w:pPr>
      <w:r>
        <w:rPr>
          <w:sz w:val="36"/>
          <w:szCs w:val="36"/>
        </w:rPr>
        <w:t>Учителя и родители будут вам помогать, а вы должны очень стараться , не лениться и получать ,как можно больше «5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 буду читать стихотворение , а вы мне будете помогать.</w:t>
      </w:r>
    </w:p>
    <w:p>
      <w:pPr>
        <w:pStyle w:val="Normal"/>
        <w:rPr/>
      </w:pPr>
      <w:r>
        <w:rPr>
          <w:sz w:val="36"/>
          <w:szCs w:val="36"/>
        </w:rPr>
        <w:t>Стих. про цифру «5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егодня мы прощаемся с 1 класс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ти читают стихи про 1 класс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вайте посмотрим фотографии и вспомним, как всё начиналось и  что было за 1 год обучения в школ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лайд – шо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Яблоневый сад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 нас в классе есть ребята, которые достойны слов благодарности : за активную работу на уроках, за творческие работы, интересные домашние задания, стихи и рассказы, которыми они нас радовал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ы их приглашаем  выйти перед классом и наградить памятными сувенир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 год у нас сложилась традиция – поздравлять ребят с днём рождения.</w:t>
      </w:r>
    </w:p>
    <w:p>
      <w:pPr>
        <w:pStyle w:val="Normal"/>
        <w:rPr/>
      </w:pPr>
      <w:r>
        <w:rPr>
          <w:sz w:val="36"/>
          <w:szCs w:val="36"/>
        </w:rPr>
        <w:t>Сейчас пусть выйдут те, у кого день рождение лет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вайте их поздравим. Подарки вручаем, а угощение позже, после прохождения воро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ИХИ про 1 класс и про 2 класс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хождение через ворота и вручение подарков и дипломов с окончанием 1 класс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т и закончился ваш первый учебный год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здравляю вас! Желаю вам хорошего летнего отдых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бирайтесь сил и новых впечатлений. Читайте хорошие книги, запоминайте  интересное и  необычное, обо всём этом поговорим в новом учебном год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ладкий стол. Угощения именинников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ab/>
        <w:tab/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26:00Z</dcterms:created>
  <dc:creator>Светлана Борисовна</dc:creator>
  <dc:description/>
  <cp:keywords/>
  <dc:language>en-US</dc:language>
  <cp:lastModifiedBy>Виктор</cp:lastModifiedBy>
  <dcterms:modified xsi:type="dcterms:W3CDTF">2012-05-31T15:51:00Z</dcterms:modified>
  <cp:revision>3</cp:revision>
  <dc:subject/>
  <dc:title/>
</cp:coreProperties>
</file>