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 общеобразовательное автономное 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  Общеобразовательная      школа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орячий клю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лан – конспект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о кубановедению 1  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Тема:</w:t>
      </w:r>
      <w:r>
        <w:rPr>
          <w:rFonts w:cs="Times New Roman" w:ascii="Times New Roman" w:hAnsi="Times New Roman"/>
          <w:i/>
          <w:sz w:val="44"/>
          <w:szCs w:val="44"/>
        </w:rPr>
        <w:t xml:space="preserve">    « Семейные традиции 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Учитель     Рябцева Алла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г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Цели урока : 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разовательны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накомить учащихся с бытом и культурой адыгов и казаков; уметь находить взаимосвязь между современной жизнью Кубани и историческими корнями;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ывать чувство уважения к традициям, обычаям и культуре адыгов, интерес к прошлому, традициям кубанского казачества; 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речь, логическое мышление школьников, творческие способности, умение работать с книгам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ена выставка рисунков учащихся на тему «Моя любимая Кубань»;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толе у каждого учащегося имеется жетоны трёх цветов для оценивания урока;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тоны учителя  для поощрения за правильные ответы, медаль «Лучший знаток края»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рта Кубани; компьютер, компьютерная презентац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.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лушивание стихотворения (рассказывает ученик заранее подготовленный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ное раздолье –</w:t>
        <w:br/>
        <w:t>родная земля!</w:t>
        <w:br/>
        <w:t>Всего ты дороже и краше!</w:t>
        <w:br/>
        <w:t xml:space="preserve">Зелёной листвою шумят тополя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лаве и мужестве нашем.</w:t>
        <w:br/>
        <w:t xml:space="preserve">                                                     Виктор Подкопав</w:t>
      </w:r>
    </w:p>
    <w:p>
      <w:pPr>
        <w:pStyle w:val="Style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ы думаете, о чём пойдёт речь на уроке?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отправимся в прекрасное путешествие по родному краю. Мы узнаем какие семейные традиции существовали на Кубани у казаков и адыгов.  Тем, кто будет мне помогать, получит жетоны. У кого жетонов будет больше, тот самый лучший и знающий путешественник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Основная часть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 станция “Посмотри, как хорош край, в котором ты живёшь”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ляются слайды с картинами природы и стихотворениями кубанских поэтов. (Учащиеся на фоне слайдов рассказывают стихи).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Привет тебе, мой край родной, </w:t>
        <w:br/>
        <w:t>С твоими тёмными лесами</w:t>
        <w:br/>
        <w:t>С твоей великою рекой</w:t>
        <w:br/>
        <w:t>И неоглядными полями!</w:t>
        <w:br/>
        <w:t>Привет тебе, народ родимый,</w:t>
        <w:br/>
        <w:t xml:space="preserve">Герой труда неутомимый </w:t>
        <w:br/>
        <w:t>Среди зимы и в летний зной.</w:t>
        <w:br/>
        <w:t>Привет тебе, мой край родной!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одине – негромко говорю:</w:t>
        <w:br/>
        <w:t>Ведь о большой любви кричать не надо.</w:t>
        <w:br/>
        <w:t xml:space="preserve">Она моя отрада и ограда, </w:t>
        <w:br/>
        <w:t>Скажу о ней – молитву сотворю:</w:t>
        <w:br/>
        <w:t xml:space="preserve">Будь вечно в благоденствии и славе, </w:t>
        <w:br/>
        <w:t>Дай сил тебе Всевышней мир хранить,</w:t>
        <w:br/>
        <w:t>Дай сил нам жить,</w:t>
        <w:br/>
        <w:t>Не мудрствуя лукаво,</w:t>
        <w:br/>
        <w:t>И пред тобой себя не уронить!</w:t>
        <w:br/>
        <w:t>Кубань – моя родная сторона,</w:t>
        <w:br/>
        <w:t>К тебе тянусь я сердцем неизменно.</w:t>
        <w:br/>
        <w:t>Да будет прошлое твоё непепеленно,</w:t>
        <w:br/>
        <w:t xml:space="preserve">В трудах своих ты будь благословенна, </w:t>
        <w:br/>
        <w:t xml:space="preserve">Кубань – моя родная сторона, - </w:t>
        <w:br/>
        <w:t>Пусть новые взрастают семена</w:t>
        <w:br/>
        <w:t>И вечно житница твоя полна!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станция “Символы нашего края”.</w:t>
      </w:r>
    </w:p>
    <w:p>
      <w:pPr>
        <w:pStyle w:val="Style2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Учитель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крае мы живём?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 главный город в Краснодарском крае?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u w:val="single"/>
        </w:rPr>
        <w:t>Учитель:</w:t>
      </w:r>
    </w:p>
    <w:p>
      <w:pPr>
        <w:pStyle w:val="Style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ейчас мы путешествуем дальше. Мы видим, какая красивая наша Кубань. </w:t>
      </w:r>
    </w:p>
    <w:p>
      <w:pPr>
        <w:pStyle w:val="Style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</w:rPr>
        <w:t>3станция “Традиции казаков”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арте 1894 года на сходе казаков станицы Таманской атаман В. И. Толстопят предложил станичникам построить памятник в честь 100-летия высадки на берегу Тамани первых переселенцев. Но денег не хватало. Лишь спустя 11лет, 20 марта 1908 года, в войсковом штабе набралось достаточно денег, тогда приступили к исполнению замысла. В 1911 году памятник был открыт. На лицевой стороне памятника сделана надпись: “Первым запорожцам, высадившимся у Тамани 25 августа 1792года”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 черноморцам, высадившимся в Тамани 25 августа 1792 г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убани казаки традиции не забывают. Проводятся казачьи съезды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ой казак не знает песен? Казачий хор своими выступлениями показывает единство и дружбу между казаками. </w:t>
      </w:r>
    </w:p>
    <w:p>
      <w:pPr>
        <w:pStyle w:val="Style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 читает стихотворение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зачество и православная вера неразделимы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они сквозь тьму времён.</w:t>
        <w:br/>
        <w:t>Светом истин озаряют. Нашу жизнь, покой и сон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, полном бед, страданий,</w:t>
        <w:br/>
        <w:t>В повседневной суете. Среди серых скучных зданий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ы встретятся тебе.</w:t>
        <w:br/>
      </w:r>
      <w:r>
        <w:rPr>
          <w:rFonts w:cs="Times New Roman" w:ascii="Times New Roman" w:hAnsi="Times New Roman"/>
          <w:i/>
        </w:rPr>
        <w:t>Учитель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зак не может считать себя казаком, если не знает и не соблюдает традиции и обычаи казаков. За годы лихолетья и уничтожения казачества изрядно выветрились и исказились под чуждым влиянием эти понятия. Даже наши старики, родившиеся уже в советское время, не всегда правильно трактуют неписаные казачьи законы.</w:t>
      </w:r>
      <w:r>
        <w:rPr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спощадные к врагам казаки в своей среде были всегда благодушны, щедры и гостеприимны. В основе характера казака была какая-то двойственность: то он весел, шутлив, забавен, то необычайно грустен, молчалив, недоступен. С одной стороны, это объясняется тем, что казаки, глядя постоянно в глаза смерти, старались не пропускать выпавшую на их долю радость. С другой стороны, они ─ философы и поэты в душе – часто размышляли о вечном, о суете сущего и о неизбежном исходе этой жизни. Поэтому 10 Христовых заповедей составили основу морально-нравственных устоев казачьих обществ: не убивай, не кради, не блуди, трудись по совести, не завидуй другому и прощай обидчиков, заботься о детях своих и родителях, дорожи девичьим целомудрием и женской честью, помогай бедным, не обижай сирот и вдовиц, защищай от врагов Отечество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резвычайно строго в казачьей среде, наряду с заповедями Господними, соблюдались традиции и обычаи, которые являлись жизненно-бытовой необходимостью каждой казачьей семьи. Если коротко сформулировать их, то получатся своеобразные неписаные казачьи домашние законы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важительное отношение к старшим. </w:t>
        <w:br/>
        <w:t>2. Уважение к женщине (матери, сестре, жене)</w:t>
        <w:br/>
        <w:t xml:space="preserve">3. Безмерное почитание гостя. </w:t>
        <w:br/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заки и родите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вторитет отца с матерью был не просто непререкаем, а настолько почитаем, что без благословения родителей не начинали никакую работу, не принимали решения по наиболее важным делам. Непочитание отца с матерью считалось за большой грех. Без согласия родителей и родни, как правило, не решались вопросы создания семьи. Развод у казаков в прошлом являлся редчайшим явлением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ращении с родителями и вообще со старшими соблюдались сдержанность, вежливость и уважительность. На Кубани обращались к отцу, матери только на «Вы» - «Вы, мама», «Вы, тату».</w:t>
      </w:r>
      <w:r>
        <w:rPr>
          <w:lang w:eastAsia="ru-RU"/>
        </w:rPr>
        <w:t xml:space="preserve"> </w:t>
        <w:br/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ношение к старш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ычай уважения и почитания старшего по возрасту обязует младшего, прежде всего, проявлять заботу, сдержанность, готовность к оказанию помощи и соблюдения некоторого этикета (при появлении старика все должны были встать – казаки при форме приложить руку к головному убору, а без формы – снять шапку и поклониться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сутствии старшего не разрешалось сидеть, курить, разговаривать (вступать в разговоры без его разрешения) и, тем более, непристойно выражаться. Младший должен проявлять терпение и выдержку, при любых случаях не прекословить. Слова старшего являлись для младшего обязательными. </w:t>
        <w:br/>
        <w:t xml:space="preserve">При общих (совместных) мероприятиях и принятии решений обязательно испрашивалось мнение старшего. </w:t>
        <w:br/>
        <w:t xml:space="preserve">При конфликтных ситуациях, спорах, раздорах, драках слово старика (старшего) являлось решающим, и требовалось немедленное его исполнение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Отношение к женщ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ажительное отношение к женщине - матери, жене, сестре - обуславливало понятие чести казачки, честь дочери, сестры, жены – по чести и поведению женщины мерилось достоинство мужчины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ычай не допускал, чтобы женщина присутствовала на сборе (круге) даже для разрешения вопросов ее личного характера. За нее с ходатайством выступал или представлял прошение или жалобу отец, старший брат, крестный или атаман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зачьем обществе женщины пользовались таким почитанием и уважением, что в наделении ее правами мужчины не было необходим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и в прошлом ведение домашнего хозяйства лежало на матери – казачке. Казак большую часть жизни проводил на службе, в боях, походах, на кордоне, и пребывание его в семье, станице было кратковременным. Однако, главенствующая роль, как в семье, так и в казачьем обществе, принадлежала мужчине, на котором лежала главная обязанность материального обеспечения семьи и поддержания в семье строго порядка казачьего бы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о хозяина семьи было непререкаемо для всех ее членов, и примером в этом являлась жена казака – мать его дет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ношения в казачьей сред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боту о воспитании подрастающего поколения проявляли не только родители, но все взрослое население хутора станицы. За неправильное поведение подростку взрослый не только мог сделать замечание, но и запросто «надрать уши» и сообщить о случившемся родителям, которые незамедлительно «добавят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дители удерживались от выяснения своих отношений в присутствии детей. Обращение жены к мужу, в знак почитания его родителей, было только по имени и отчеству. Как отец и мать мужа (свекровь и свекор) для жены, так и мать и отец жены (тесть и теща) для мужа являлись Богоданными родителями. </w:t>
        <w:br/>
        <w:t xml:space="preserve">Женщина-казачка к незнакомому казаку обращалась словом «мужчина». Слово «мужик» у казаков считалось оскорбительным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зак к незнакомой женщине-казачке обращался, как правило: к старшей по возрасту - «мамаша», к равной – «сестра», к младшей – «дочка» (внучка). В качестве приветствия друг друга казаки слегка приподнимали головной убор и с рукопожатием справлялись о состоянии здоровья, семьи, о положении де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и казачьей детворы, да и среди взрослых, было принято приветствовать даже незнакомого человека, появившегося в хуторе или станиц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рактерной особенностью казачьей души была потребность оказывать услугу и проявлять доброту к любому человеку: подать оброненное, помочь поднять, поднести что-либо по пути, помочь при подъеме или выходе, уступить место для сидения, подать при общем застолье что-либо соседу или рядом сидящему. Прежде, чем самому что-либо съесть или утолить жажду, казак должен был предложить рядом стоящему (сидящему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грех считали отказать в просьбе просящему и в подаянии – нищему, считалось – лучше всю жизнь давать, чем прос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ьяниц, как и в любом народе, не переносили и презирали. Умершего от перепоя (алкоголя) хоронили на отдельном кладбище вместе с самоубийцами и вместо креста на могилу забивали осиновый кол. Самым отвратительным пороком в человеке считали обман не только делом, но и словом. Казак, не выполнивший данного им слова или забывший о нем, лишал себя довер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ждение каза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заки ценили семейную жизнь и к женатым относились с большим уважением, и только постоянные военные походы заставляли их быть холостыми. Развратников в своей среде не терпели, наказывались развратники смертью. Рожденного младенца холостые казаки (принявшие обет безбрачия) нянчили все, и когда у него появлялся первый зубок, все непременно приходили смотреть его, и восторгам этих закаленных в боях воинов не было конц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зак рождался воином, и с появлением на свет младенца начиналась его военная школа. </w:t>
        <w:br/>
        <w:t>Новорожденному все родные и друзья отца приносили в дар на зубок ружье, патроны, порох, пули, лук и стрелы. Эти подарки развешивались на стене, где лежала родительница с младенцем. По истечению сорока дней после того, как мать, взяв очистительную молитву, возвращалась домой, отец надевал на ребенка портупею от шашки, придерживая шашку в своей руке, сажал на коня и потом возвращал сына матери, поздравлял ее с казаком. Когда же у новорожденного прорезывались зубы, отец и мать сажали его вновь на лошадь и везли в церковь служить молебен Ивану-воину. Первыми словами малютки были «но» и «пу» - понукать лошадь и стрелять. Трехлетние дети уже свободно ездили на лошади по двору, а в 5 лет скакали по степи.</w:t>
        <w:br/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есть казачь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ая слава о казаках распространялась по всему миру, их стремились пригласить на службу и французские короли, и германские курфюрсты, но особенно соседние православные наро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заки были неподкупны, предательств среди них, среди природных казаков, не было. Попав в плен, тайн своего братства не выдавали и умирали под пытками смертью муче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ово каза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заки от природы были народом религиозным без ханжества и лицемерия, клятвы соблюдали свято и данному слову верили, чтили праздники Господние и строго соблюдали посты. Народ прямолинейный и рыцарски гордый, лишних слов не любил и дела на кругу (Раде) решал скоро и справедливо. По отношению к своим провинившимся оценка братьев-казаков была строга и верна, наказания за преступления - измену, трусость, убийство и воровство - были жесток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Безмерное уважение к гостю обуславливалось тем, что гость считался посланцем Божьим. Самым дорогим гостем считался незнакомый из дальних мест, нуждающийся в приюте, отдыхе и опеке. </w:t>
        <w:br/>
        <w:t xml:space="preserve">Независимо от возраста гостя, ему отводилось лучшее место за трапезой и на отдыхе. </w:t>
        <w:br/>
        <w:t>Считалось неприличным в течение 3-х суток спрашивать гостя, откуда он и какова цель его прибытия. И старик уступал место гостю, даже если тот был моложе его. Наравне с гостеприимством казаки отличались необыкновенной честностью. Как свидетельствует католический священник Китович, в Сечи можно было оставить на улице деньги, не опасаясь, что они могут быть похищены.</w:t>
        <w:br/>
        <w:br/>
        <w:t>Таковы были нравы и обычаи старого каз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. мину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 станция «Наши ближайшие сосед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   адыгейского народа было немного по другому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ову сказать, адыги всегда были озабочены самосохранением: будучи малочисленным народом, они к тому же подвергались частым нападениям извне. Это вынуждало их придерживаться определенных «внутриполитических» правил, главное из которых – консолидация и избегание ненужных столкновений. Клановый «тыл» родного аула изначально был гостеприимным домом для каждого жителя. Даже в наши дни адыгейское гостеприимство не иссякло, став чертой национального характера.</w:t>
        <w:br/>
        <w:t xml:space="preserve">    Традиционная адыгская семья своим укладом напоминает красивый и сложный танец: неявная ритуальность, словно невидимый каркас, пронизывает все </w:t>
        <w:br/>
        <w:t>ее содержание. С самого начала и до конца семейную жизнь адыгов сопровождают обряды. Создается впечатление, что они – своего рода охранная грамота, талисман, оберегающий этнос от исчезновения. Многое в обычаях кажется странным и непонятным. Подчас они носят характер излишней предупредительности: за редким исключением, это действия «по умолчанию». Однако, как и в любых устойчивых традициях, в них легко обнаружить зерна здравого смысла и жизненной необходим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</w:t>
      </w:r>
      <w:r>
        <w:rPr>
          <w:rFonts w:cs="Times New Roman" w:ascii="Times New Roman" w:hAnsi="Times New Roman"/>
          <w:sz w:val="24"/>
          <w:szCs w:val="24"/>
        </w:rPr>
        <w:br/>
        <w:t>Как зарождается молодая адыгская семья? В отличие от своих бабушек, которых увозили в седлах «горячие» дедушки, нынешние невесты предпочитают сами решать свою судьбу. Говорят, в городах и аулах до сих пор еще случаются несанкционированные похищения, однако такие случаи редки и в семьях не поощряются. Довольно редко происходят и смешанные браки. К слову сказать, такой брак – уже нарушение традиций и заведомо чреват трудностями, выдержать которые под силу не каждой семье.</w:t>
        <w:br/>
        <w:t>Но вернемся к традиционной паре. Юноша и девушка знакомятся обычно в каких-нибудь родственных или дружеских компаниях и могут встречаться несколько лет, прежде чем решаются на брак. Их отношения, как правило, не заходят дальше нежной дружбы и ухаживаний: девушки традиционно берегут невинность как залог чистоты будущего семейного очага.</w:t>
        <w:br/>
        <w:t xml:space="preserve">С того момента как молодой человек делает предложение, а девушка его принимает, наступает увлекательная пора неявной подготовки к свадьбе. Неявной?– потому что ради соблюдения традиций избранницу сначала полагается украсть. Этот театральный акт, в принципе, не является обязательным, но сразу повышает престиж молодого адыга. Поскольку в похищении нет прямой необходимости, все обставляется как ритуал. Зачастую жених и невеста заранее договариваются о дне и часе «кражи», но бывает и так, что девушку, видимо, для остроты ощущений, заманивают в машину обманом раньше оговоренного срока. </w:t>
        <w:br/>
        <w:t xml:space="preserve">Итак, невеста и ее родители «в курсе» и со дня на день ожидают похитителей. Это, безусловно, самое волнующее время в жизни молодой девушки. Выходя из дома, она на всякий случай должна быть одета в платье или юбку: при всей эпохальной свободе в адыгских семьях существует негласный «дресс-код». Невеста не должна предстать перед родителями жениха в джинсах или шортах. Впрочем, похитители совершенно спокойно могут заехать за ней домой и проследить, чтобы пленница оделась соответствующе. </w:t>
        <w:br/>
        <w:t xml:space="preserve">И вот, наступает такой день, когда девушку под тем или иным предлогом усаживают в машину и везут прямиком в дом жениха. В этой акции парня обычно сопровождает кто-нибудь из братьев или дядьев. Когда избранницу вводят в дом, мать спрашивает у девушки, хочет ли она остаться. Это важный момент. Она может ответить «нет», и тогда ее обязаны вернуть родителям. Но в наши дни невесты, делающие выбор заранее, чаще всего соглашаются. После этого мать должна обнять девушку и благословить примерно такой фразой: «Входи и будь моей дочерью». </w:t>
        <w:br/>
        <w:t xml:space="preserve">С этого момента вступает в силу интереснейший сценарий, в котором все роли четко расписаны. Начинается официальная подготовка к свадьбе. </w:t>
        <w:br/>
      </w:r>
      <w:r>
        <w:rPr>
          <w:rFonts w:cs="Times New Roman" w:ascii="Times New Roman" w:hAnsi="Times New Roman"/>
          <w:b/>
          <w:sz w:val="24"/>
          <w:szCs w:val="24"/>
        </w:rPr>
        <w:t>СВАДЬБА</w:t>
      </w:r>
      <w:r>
        <w:rPr>
          <w:rFonts w:cs="Times New Roman" w:ascii="Times New Roman" w:hAnsi="Times New Roman"/>
          <w:sz w:val="24"/>
          <w:szCs w:val="24"/>
        </w:rPr>
        <w:br/>
        <w:t>Первым делом делегация из нескольких родственников-мужчин направляется к родителям невесты. Именно они должны сообщить волнительную весть о предстоящей свадьбе. Невеста остается в доме жениха, в отведенной для нее комнате; если она приехала без вещей, ей покупается и дарится все необходимое. Она благополучно пребывает в обществе родственниц, которые ухаживают за ней и развлекают ее разговорами.</w:t>
        <w:br/>
        <w:t>Жених при этом из дома исчезает и до прихода муфтия живет у одного из своих друзей. Есть и еще одно необходимое условие – невеста ни в коем случае не должна встречаться с отцом будущего мужа. Живя в одном доме, они подчеркнуто избегают друг друга. Вероятно, корни такого поведения уходят в глубокую древность, когда существовала реальная угроза соперничества между отцом и сыном. Теперь же этот обычай?– неотъемлемая часть внутрисемейной этики.</w:t>
        <w:br/>
        <w:t xml:space="preserve">В пятницу в дом жениха приходит муфтий (в Адыгее его называют эфенди, что значит «мудрец»). Именно с пятницы начинается настоящий свадебный ритуал. Двое родственников-мужчин (по одному со стороны жениха и невесты) особым образом соединяют большие пальцы рук; эфенди скрепляет своей ладонью эти соединенные пальцы и объявляет первую брачную ночь разрешенной. </w:t>
        <w:br/>
        <w:t>В этот вечер жених и невеста ложатся спать в одну кровать; на следующий день они официально подтверждают свой выбор в мечети. Невесту наряжают в красивый национальный костюм. Женихами эта традиция, к сожалению, утрачена. Любопытно, что брачная ночь предшествует духовному благословению молодой пары – возможно, таким образом издревле подтверждалась сексуальная совместимость супругов. Впрочем, никто не может припомнить такого скандала, чтобы жених или невеста наутро отказались от своего решения. Муфтий объявляет их мужем и женой. Поскольку дело происходит на российской территории, молодые, как правило, едут еще и в загс.</w:t>
        <w:br/>
        <w:t xml:space="preserve">В субботу устраивается свадебный пир. Нет смысла описывать саму свадьбу, с обильным кавказским застольем, поздравлениями и танцами под адыгейскую гармошку, однако есть в ней одна особенность. На свадьбе не присутствуют родители и родственники невесты. Исключение составляют лишь ее неженатые братья </w:t>
        <w:br/>
        <w:t>и сестры. Вообще, считается, что чем меньше на первых порах пересекаются новые родственники, тем лучше: вероятно, это пришедшая из древности жесткая профилактика межклановых конфликтов.</w:t>
        <w:br/>
        <w:t>Все время с пятницы по воскресенье в доме жениха не закрываются ворота. Это означает, что любой незнакомый человек, идущий мимо, имеет право зайти в дом. Его встретят и угостят как желанного гостя. Но собственно свадьба уже закончена.</w:t>
        <w:br/>
        <w:t>В воскресенье происходит еще одно важное событие. Молодая жена в сопровождении свекрови едет в свой отчий дом. Теперь наступает время второго свадебного периода, когда собираются родственники и друзья невесты. Празднование также занимает два-три дня, после чего молодая женщина забирает свое приданое и отправляется вместе со свекровью в новый дом.</w:t>
        <w:br/>
        <w:t>Затем, в течение года, происходят периодические встречи двух новых семей: родственницы со стороны жены наносят визиты родственницам молодого мужа, а родственники-мужчины молодого супруга устраивают «мужской клуб» в доме у родителей жены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</w:rPr>
        <w:t>СЕМЕЙНАЯ ЖИЗНЬ</w:t>
        <w:br/>
      </w:r>
      <w:r>
        <w:rPr>
          <w:rFonts w:cs="Times New Roman" w:ascii="Times New Roman" w:hAnsi="Times New Roman"/>
        </w:rPr>
        <w:t xml:space="preserve">После свадьбы, живя или встречаясь с родителями, молодые ведут себя с особой предупредительностью. Они стоя приветствуют старших, не сидят рядом обнявшись; в присутствии родителей молодой муж не называет жену по имени; жена по-прежнему старается не попадаться на глаза отцу мужа. Спустя какое-то время свекор подзывает </w:t>
        <w:br/>
        <w:t>к себе невестку, дарит ей какой-нибудь подарок и называет дочерью: с этого момента их отношения становятся проще, но не ближе. Они все же держат дистанцию и общаются достаточно формально. Отношения между зятем и тещей также носят условно-родственный характер. Такая нарочитая сдержанность позволяет не смешивать «мед и деготь», исключает повод для ревности и обсуждения семей друг другом и, как результат, снижает риск возможных недоразумений. Ведь конфликт еще пару столетий назад мог вылиться в вооруженное столкновение с риском не досчитаться кого-либо из домашних.</w:t>
        <w:br/>
        <w:t>Во всех адыгских семьях в той или иной степени присутствует культ мужчины. Считается, что он передается даже на генном уровне. Мужчины являются главными фигурантами в жизненно важных обрядах. Жены охотно признают (или делают вид, что признают) превосходство мужей. Слово отца – закон для сына или дочери. Мужчины принимают важные решения, несут ответственность за семейное благополучие. Когда в семье умирает кто-либо из родственников, именно мужчины совершают ритуал погребения – женщины не провожают покойника дальше домашнего порога.</w:t>
        <w:br/>
        <w:t>Женщины – родственницы и подруги – составляют как будто отдельный клан; они эмоционально поддерживают друг друга, помогают друг другу во всех житейских делах. Это очень важно, когда мужчина традиционно отвечает за «внешнюю политику» и не склонен эмоционально подключаться к домашним проблемам. Вообще, проявление слишком сильных эмоций в патриархальных семьях не приветствуется: здесь ценятся сдержанность и «положительный настрой».</w:t>
        <w:br/>
        <w:t xml:space="preserve">Несмотря на ислам, у адыгов не привилось многоженство: моногамия – еще одна отличительная особенность адыгской семьи. Если пара по каким-то причинам решает развестись, жена имеет право забрать свое приданое. Развод традиционно не приветствуется, но никто не может удержать женщину или мужчину в нежеланном браке. </w:t>
        <w:br/>
        <w:t>Когда в семье рождается первенец, ребенка никому не показывают в течение месяца: таким образом его оберегают от сглаза. Но ровно через месяц в семье устраивается специальный праздник в честь новорожденного. Его кладут в колыбель-качалку, а пришедшие гости поздравляют молодых родителей и дарят подарки малышу. Обрезание мальчиков, практикующееся во всех исламских государствах, у адыгов не принято.</w:t>
        <w:br/>
        <w:t>Детей в семье очень любят и родители, и старшее поколение, они стараются отдать им все самое лучшее и дорожат хорошими с ними отношениями. С первых дней жизни ребенок впитывает семейные ценности, усваивает определенную линию поведения и учится беречь традиции. Подросшие дети получают специальное и высшее образование в российских и зарубежных вузах, спокойно вливаются в любой социальный контекст, дружат с людьми разных культур и вероисповеданий. Но даже в лондонском метро они встают при виде старшего: срабатывают семейные традиции.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и с помощью картинок, чем занимаются люди на Кубан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3.Итог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тешествие наше подошло к концу. Посчитайте свои жетоны. Награждение медалями «Лучший знаток кра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посмотрите на карту Краснодарского края и прикрепите жетон к любому из населённых пунктов на карте выбранного вами цвет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ый – вам понравился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ий – хороший урок, но что-то не понрави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ёрный – урок не понравил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, используемая для подготовки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дяев Ю. М. История Кубани. – Краснодар, 1997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ндарева. Н.А. Отчий дом – начало начал. Традиции и обряды кубанского казачества о жилье. – Армавир, 2006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нь Л. Природа родного края.-Краснодар, 200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тышев И. П. Путешествие по родному краю.- Краснодар, 199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слов. А.В. Кубанская старина. Жизнь и быт казаков: Элективный курс.- Краснодар: ОИПЦ “Перспективы образования”, 2006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рук М. В. Введение в историю Кубани. – Краснодар, 200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черки традиционной культуры казачеств России. /Под общей ред. Н.И. Бондаря. Т. 1. – Москва-Краснодар, 2002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скевич Н. Я. Любимый уголок земли.- Кранодар, 2005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лое и настоящее Кубани в курсе Отечественной истории. – Краснодар, 1994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дная Кубань. Страницы истории. /Под редакцией В. Н. Ратушняка/.- Краснодар, 2003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.А. Трехбратов. Новая история Кубани. – Краснодар, 2001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чатурова Е. А. История Кубани в рассказах и картинках.- Краснодар, 2002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mall1">
    <w:name w:val="small1"/>
    <w:basedOn w:val="Style14"/>
    <w:qFormat/>
    <w:rPr>
      <w:rFonts w:ascii="Verdana" w:hAnsi="Verdana" w:cs="Verdana"/>
      <w:b/>
      <w:bCs/>
      <w:strike w:val="false"/>
      <w:dstrike w:val="false"/>
      <w:color w:val="999999"/>
      <w:sz w:val="15"/>
      <w:szCs w:val="15"/>
      <w:u w:val="non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42:00Z</dcterms:created>
  <dc:creator>Admin</dc:creator>
  <dc:description/>
  <dc:language>en-US</dc:language>
  <cp:lastModifiedBy>Admin</cp:lastModifiedBy>
  <dcterms:modified xsi:type="dcterms:W3CDTF">2012-06-01T17:42:00Z</dcterms:modified>
  <cp:revision>2</cp:revision>
  <dc:subject/>
  <dc:title/>
</cp:coreProperties>
</file>