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jc w:val="right"/>
        <w:rPr/>
      </w:pPr>
      <w:r>
        <w:rPr/>
        <w:t>Юсупова Гузалия Хасановна</w:t>
      </w:r>
    </w:p>
    <w:p>
      <w:pPr>
        <w:pStyle w:val="Normal"/>
        <w:tabs>
          <w:tab w:val="clear" w:pos="708"/>
          <w:tab w:val="left" w:pos="7260" w:leader="none"/>
        </w:tabs>
        <w:jc w:val="right"/>
        <w:rPr/>
      </w:pPr>
      <w:r>
        <w:rPr/>
        <w:t xml:space="preserve">Учитель технологии I квалификационной категории </w:t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lang w:val="en-US"/>
        </w:rPr>
      </w:pPr>
      <w:r>
        <w:rPr/>
        <w:t>МАОУ  СОШ  №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Тема раздела:</w:t>
      </w:r>
      <w:r>
        <w:rPr/>
        <w:t xml:space="preserve"> « Конструирование и моделирование поясного изделия»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« Разработка моделей брюк».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</w:rPr>
        <w:t>Цели</w:t>
      </w:r>
      <w:r>
        <w:rPr>
          <w:b/>
          <w:u w:val="single"/>
        </w:rPr>
        <w:t>:</w:t>
      </w:r>
    </w:p>
    <w:p>
      <w:pPr>
        <w:pStyle w:val="Normal"/>
        <w:rPr/>
      </w:pPr>
      <w:r>
        <w:rPr>
          <w:i/>
        </w:rPr>
        <w:t xml:space="preserve">Образовательная </w:t>
      </w:r>
      <w:r>
        <w:rPr/>
        <w:t>- способствовать формированию представления о взаимосвязи художественного и технологического  конструирования, научить видоизменять детали выкройки брюк в зависимости от модели;</w:t>
      </w:r>
    </w:p>
    <w:p>
      <w:pPr>
        <w:pStyle w:val="Normal"/>
        <w:rPr/>
      </w:pPr>
      <w:r>
        <w:rPr>
          <w:i/>
        </w:rPr>
        <w:t xml:space="preserve">Развивающая </w:t>
      </w:r>
      <w:r>
        <w:rPr/>
        <w:t>– способствовать развитию пространственного воображения, глазомера, образного мышления;</w:t>
      </w:r>
    </w:p>
    <w:p>
      <w:pPr>
        <w:pStyle w:val="Normal"/>
        <w:rPr/>
      </w:pPr>
      <w:r>
        <w:rPr>
          <w:i/>
        </w:rPr>
        <w:t>Воспитательная</w:t>
      </w:r>
      <w:r>
        <w:rPr/>
        <w:t xml:space="preserve"> – способствовать воспитанию эстетического вкуса, умению работать в группе.</w:t>
      </w:r>
    </w:p>
    <w:p>
      <w:pPr>
        <w:pStyle w:val="Normal"/>
        <w:spacing w:before="120" w:after="120"/>
        <w:rPr/>
      </w:pPr>
      <w:r>
        <w:rPr>
          <w:b/>
        </w:rPr>
        <w:t>Тип урока</w:t>
      </w:r>
      <w:r>
        <w:rPr/>
        <w:t>: комбинированный.</w:t>
      </w:r>
    </w:p>
    <w:p>
      <w:pPr>
        <w:pStyle w:val="Normal"/>
        <w:spacing w:before="120" w:after="120"/>
        <w:rPr/>
      </w:pPr>
      <w:r>
        <w:rPr>
          <w:b/>
        </w:rPr>
        <w:t>Методы обучения</w:t>
      </w:r>
      <w:r>
        <w:rPr/>
        <w:t>: словесный, наглядный, практический, частично-поисковый.</w:t>
      </w:r>
    </w:p>
    <w:p>
      <w:pPr>
        <w:pStyle w:val="Normal"/>
        <w:spacing w:before="120" w:after="120"/>
        <w:rPr/>
      </w:pPr>
      <w:r>
        <w:rPr>
          <w:b/>
        </w:rPr>
        <w:t>Объект труда</w:t>
      </w:r>
      <w:r>
        <w:rPr/>
        <w:t>: эскиз брюк, детали выкройки брюк.</w:t>
      </w:r>
    </w:p>
    <w:p>
      <w:pPr>
        <w:pStyle w:val="Normal"/>
        <w:rPr/>
      </w:pPr>
      <w:r>
        <w:rPr>
          <w:b/>
        </w:rPr>
        <w:t>Межпредметные связи:</w:t>
      </w:r>
      <w:r>
        <w:rPr/>
        <w:t xml:space="preserve"> рисование, черчение, история.</w:t>
      </w:r>
    </w:p>
    <w:p>
      <w:pPr>
        <w:pStyle w:val="Normal"/>
        <w:rPr/>
      </w:pPr>
      <w:r>
        <w:rPr/>
        <w:t>МТО: рабочая тетрадь, цветная бумага, ножницы, клей, линейка, карандаш, чертеж брюк в М 1:2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rPr>
          <w:b/>
          <w:b/>
        </w:rPr>
      </w:pPr>
      <w:r>
        <w:rPr>
          <w:b/>
        </w:rPr>
        <w:t>Организационная часть – 2 мин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1.1.</w:t>
      </w:r>
      <w:r>
        <w:rPr/>
        <w:t xml:space="preserve"> Проверка готовности учащихся к уроку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</w:rPr>
      </w:pPr>
      <w:r>
        <w:rPr>
          <w:b/>
        </w:rPr>
        <w:t>2.    Повторение пройденного материала- 13 мин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2.1. </w:t>
      </w:r>
      <w:r>
        <w:rPr/>
        <w:t>Учащимся дается компьютерное тестирование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>СИЛУЭТ- ЭТО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нешние черты изделия, определяемые формой детали, конструктивными линиями, отделками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лоскостное зрительное восприятие объемных форм одежды, имеющих четкие внешние контуры в виде правильной т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бразец изделия в виде рисунка, фотографии, готового издел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ПРИТАЛЕННЫЙ СИЛУЭТ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 котором расширение происходит от линии плеча или прой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оздают расширенные линии плеча и низа изделия, и зауженную тал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легка подчеркивает фигуру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РАЗМЕР ЖЕНСКИХ БРЮК ОПРЕДЕЛЯ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 обхвату бедер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 обхвату тал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 рост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 обхвату гру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 возрасту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ДЛЯ ПОСТРОЕНИЯ ЧЕРТЕЖА БРЮК НЕОБХОДИМЫ МЕРК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Д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б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Дтс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ИФРОЙ 4 НА ЧЕРТЕЖЕ ОСНОВА КОНСТРУКЦИИ БРЮК ОБОЗНАЧЕН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139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6750" cy="3018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301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6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</w:tabs>
              <w:ind w:left="65" w:hanging="0"/>
              <w:rPr/>
            </w:pPr>
            <w:r>
              <w:rPr/>
              <w:t>средний срез передней половинки брю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</w:tabs>
              <w:ind w:left="65" w:hanging="0"/>
              <w:rPr/>
            </w:pPr>
            <w:r>
              <w:rPr/>
              <w:t>линия шага задней половинки брю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</w:tabs>
              <w:ind w:left="65" w:hanging="0"/>
              <w:rPr/>
            </w:pPr>
            <w:r>
              <w:rPr/>
              <w:t>средний срез задней половинки брю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</w:tabs>
              <w:ind w:left="65" w:hanging="0"/>
              <w:rPr/>
            </w:pPr>
            <w:r>
              <w:rPr/>
              <w:t>линия бока задней половинки брю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</w:tabs>
              <w:ind w:left="65" w:hanging="0"/>
              <w:rPr/>
            </w:pPr>
            <w:r>
              <w:rPr/>
              <w:t>линия шага передней половинки брюк.</w:t>
            </w:r>
          </w:p>
        </w:tc>
      </w:tr>
    </w:tbl>
    <w:p>
      <w:pPr>
        <w:pStyle w:val="Normal"/>
        <w:spacing w:lineRule="auto" w:line="360"/>
        <w:rPr/>
      </w:pPr>
      <w:r>
        <w:rPr/>
        <w:t>ЧТО ЭТО ЗА ПРОЦЕСС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ИЗУЧИТЬ ЭСКИЗ МОДЕЛИ; ОПРЕДЕЛИТЬ, НА КАКИХ УЧАСТКАХ НЕОБХОДИМО СДЕЛАТЬ ИЗМЕНЕНИЯ, ЧТОБЫ ПОЛУЧИТЬ НОВУЮ МОДЕЛЬ, СООТВЕТСТВУЮЩУЮ ЭСКИЗУ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НАНЕСТИ ФАСОННЫЕ ЛИНИИ (ВСПОМОГАТЕЛЬНЫЕ ЛИНИИ) НА ОСНОВЕ ЧЕРТЕЖА ИЗДЕЛИЯ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0" w:hanging="0"/>
        <w:rPr>
          <w:i/>
          <w:i/>
        </w:rPr>
      </w:pPr>
      <w:r>
        <w:rPr>
          <w:i/>
        </w:rPr>
        <w:t>ВЫРЕЗАТЬ ВЫКРОЙКУ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нструирование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моделирование. 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b/>
        </w:rPr>
        <w:t xml:space="preserve">2.2. </w:t>
      </w:r>
      <w:r>
        <w:rPr/>
        <w:t>Проверка выполненного теста (взаимопроверка)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</w:rPr>
      </w:pPr>
      <w:r>
        <w:rPr>
          <w:b/>
        </w:rPr>
        <w:t>3.    Изучение нового материала – 15 мин</w:t>
      </w:r>
    </w:p>
    <w:p>
      <w:pPr>
        <w:pStyle w:val="Normal"/>
        <w:rPr/>
      </w:pPr>
      <w:r>
        <w:rPr>
          <w:b/>
        </w:rPr>
        <w:t>3.1.</w:t>
      </w:r>
      <w:r>
        <w:rPr/>
        <w:t xml:space="preserve"> На предыдущем уроке вы выполнили построения основы чертежа брюк. Если использовать эту выкройку без изменений, то можно сшить брюки классического стиля.        Овладев элементами технического моделирования, можно создать оригинальные с точки зрения  и декоративной отделки модели брюк. На сегодняшнем  занятии вы расширите свои знания о  моделировании брюк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Моделирование одежды – область декоративно – прикладного искусства. Художники - модельеры создают образцы модели одежд, некоторые из них помещают в журнале мод,  участвуют в показах (</w:t>
      </w:r>
      <w:r>
        <w:rPr>
          <w:i/>
        </w:rPr>
        <w:t>показать демонстрацию моделей – просмотр слайдов</w:t>
      </w:r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Развитие одежды связано с развитием социальной жизни общества, культуры, техники и производства. О брюках можно рассказывать много интересного.</w:t>
      </w:r>
    </w:p>
    <w:p>
      <w:pPr>
        <w:pStyle w:val="Normal"/>
        <w:rPr/>
      </w:pPr>
      <w:r>
        <w:rPr>
          <w:b/>
        </w:rPr>
        <w:t>3.2.</w:t>
      </w:r>
      <w:r>
        <w:rPr/>
        <w:t xml:space="preserve"> История брюк (</w:t>
      </w:r>
      <w:r>
        <w:rPr>
          <w:i/>
        </w:rPr>
        <w:t>просмотр слайдов</w:t>
      </w:r>
      <w:r>
        <w:rPr/>
        <w:t>).</w:t>
      </w:r>
    </w:p>
    <w:p>
      <w:pPr>
        <w:pStyle w:val="Normal"/>
        <w:rPr/>
      </w:pPr>
      <w:r>
        <w:rPr>
          <w:b/>
        </w:rPr>
        <w:t>3.3.</w:t>
      </w:r>
      <w:r>
        <w:rPr/>
        <w:t xml:space="preserve"> Процесс создания любого изделия начинается с эскиза, т.е. с рисунка будущей модели. Этот этап называется художественным моделированием. Далее эскиз изучают, определяя особенности модели. Изучение проводится по следующему пла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назначение, наз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тка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силуэт, сти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особенности дета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отделка.</w:t>
        <w:br/>
        <w:tab/>
        <w:t>Основные принципы моделирования одежды определены талантливым художником – модельером Н.П. Ламановой еще в 1935-1940 гг. по форму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для  кого (соответствие  костюма  внутреннему и внешнему облику человек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для чего (соответствие костюма, определенная обстановка, т.е. назначе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из чего (соответствие ткани, выбранной модели и образу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После изучения эскиза модели приступают к разработке фасона. Изменению выкройки основы, т.е. техническому моделированию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онструирование и техническое моделирование осуществляют конструкторы. Они воплощают идеи в чертежах и выкройках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Техническое моделирование состоит из нескольких этап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изучение внешнего вида мод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изучение свойств материала мод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выбора базовых лекал (чертеж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нанесение на чертеж фасонных линий.</w:t>
      </w:r>
    </w:p>
    <w:p>
      <w:pPr>
        <w:pStyle w:val="Normal"/>
        <w:rPr/>
      </w:pPr>
      <w:r>
        <w:rPr>
          <w:b/>
        </w:rPr>
        <w:t>3.4.</w:t>
      </w:r>
      <w:r>
        <w:rPr/>
        <w:t xml:space="preserve"> Основные этапы технического моделиров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/>
        <w:t>Изменение длины изделия (классические, длинные и укороченны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/>
        <w:t>По оформлении низа (манжетами, патами, эластичной тесьмой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/>
        <w:t>По расположению застежки (центральная, боковая, диагональная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/>
        <w:t>По объему в верхней части и по  всей дли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/>
        <w:t>По ширине вниз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/>
        <w:t>Моделирование кокеток (прямая, круглая, фигурная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3.5.</w:t>
      </w:r>
      <w:r>
        <w:rPr/>
        <w:t xml:space="preserve"> Показать на экране модели брюк мультимедийной программы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4.    Практическая работа №1- 20 мин</w:t>
      </w:r>
    </w:p>
    <w:p>
      <w:pPr>
        <w:pStyle w:val="Normal"/>
        <w:rPr/>
      </w:pPr>
      <w:r>
        <w:rPr>
          <w:b/>
        </w:rPr>
        <w:t xml:space="preserve">4.1. </w:t>
      </w:r>
      <w:r>
        <w:rPr/>
        <w:t>Зарисовка эскиза модели брюк.</w:t>
      </w:r>
    </w:p>
    <w:p>
      <w:pPr>
        <w:pStyle w:val="Normal"/>
        <w:rPr/>
      </w:pPr>
      <w:r>
        <w:rPr>
          <w:b/>
        </w:rPr>
        <w:t xml:space="preserve">4.2. </w:t>
      </w:r>
      <w:r>
        <w:rPr/>
        <w:t>Описание внешнего вида модели.</w:t>
      </w:r>
    </w:p>
    <w:p>
      <w:pPr>
        <w:pStyle w:val="Normal"/>
        <w:rPr/>
      </w:pPr>
      <w:r>
        <w:rPr>
          <w:b/>
        </w:rPr>
        <w:t xml:space="preserve">4.3. </w:t>
      </w:r>
      <w:r>
        <w:rPr/>
        <w:t>Физкультминутка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5.    Практическая работа №2 – 30 мин</w:t>
      </w:r>
    </w:p>
    <w:p>
      <w:pPr>
        <w:pStyle w:val="Normal"/>
        <w:rPr/>
      </w:pPr>
      <w:r>
        <w:rPr>
          <w:b/>
        </w:rPr>
        <w:t xml:space="preserve">5.1. </w:t>
      </w:r>
      <w:r>
        <w:rPr/>
        <w:t>Повторение ТБ работы с ножницами, клеем.</w:t>
      </w:r>
    </w:p>
    <w:p>
      <w:pPr>
        <w:pStyle w:val="Normal"/>
        <w:rPr/>
      </w:pPr>
      <w:r>
        <w:rPr>
          <w:b/>
        </w:rPr>
        <w:t xml:space="preserve">5.2. </w:t>
      </w:r>
      <w:r>
        <w:rPr/>
        <w:t>Разработка модели брюк (наносят новые линии фасона)</w:t>
      </w:r>
    </w:p>
    <w:p>
      <w:pPr>
        <w:pStyle w:val="Normal"/>
        <w:rPr/>
      </w:pPr>
      <w:r>
        <w:rPr>
          <w:b/>
        </w:rPr>
        <w:t>5.3.</w:t>
      </w:r>
      <w:r>
        <w:rPr/>
        <w:t xml:space="preserve"> Целевой обход (направлять деятельность учащегося, контролировать правильность выполнения задания)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    Подведение итогов урока – 10 мин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>
          <w:b/>
          <w:b/>
        </w:rPr>
      </w:pPr>
      <w:r>
        <w:rPr/>
        <w:t>анализ выполненной самостоятельной работы учащимися</w:t>
      </w:r>
      <w:r>
        <w:rPr>
          <w:b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оценка результатов работы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чему научились сегодня на уро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о каких профессиях узнали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Сегодня вы узнали, что создание любого изделия начинается с художественного моделирования, расчета чертежа и технического моделировани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В домашних условиях вы сами себе и художник, и конструктор, и технолог, поэтому знания и умения, полученные сегодня, помогут вам создать неповторимые вещи, учитывающие вашу личность, образ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055"/>
        </w:tabs>
        <w:ind w:left="2055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055"/>
        </w:tabs>
        <w:ind w:left="2055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080"/>
        </w:tabs>
        <w:ind w:left="1029" w:firstLine="51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3240"/>
        </w:tabs>
        <w:ind w:left="3189" w:firstLine="51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080"/>
        </w:tabs>
        <w:ind w:left="1029" w:firstLine="51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4:17:00Z</dcterms:created>
  <dc:creator>Гузалия</dc:creator>
  <dc:description/>
  <cp:keywords/>
  <dc:language>en-US</dc:language>
  <cp:lastModifiedBy>Гузалия</cp:lastModifiedBy>
  <dcterms:modified xsi:type="dcterms:W3CDTF">2011-05-19T04:23:00Z</dcterms:modified>
  <cp:revision>18</cp:revision>
  <dc:subject>Брюки</dc:subject>
  <dc:title>План урока технологии</dc:title>
</cp:coreProperties>
</file>