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 xml:space="preserve">Давайте будем 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Дружить друг с другом.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Как птица – с небом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Как поле с плугом.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Как ветер – с морем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Трава с дождями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 xml:space="preserve">Как дружит солнце 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Со всеми нами!..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Давайте будем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К тому стремиться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Чтоб нас любили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И зверь, и птица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И доверяли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Повсюду нам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Как самым верным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Своим друзьям!..</w:t>
      </w:r>
    </w:p>
    <w:p>
      <w:pPr>
        <w:pStyle w:val="Style15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Стихотворение А.Барто «Требуется друг»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Все живут не тужат, а со мной не дружат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Предлагаю Ильиной: «Ты дружи со мной одной».</w:t>
      </w:r>
    </w:p>
    <w:p>
      <w:pPr>
        <w:pStyle w:val="Style15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Есть разряд  у Ильиной и девчонок  свита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Подружусь я с Ильиной – стану знаменитой.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Все пятёрки до одной у Светловой Нади.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Я прошу: «Дружи со мной! Подружись хоть на день!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Будешь ты меня спасать – дашь контрольную списать».</w:t>
      </w:r>
    </w:p>
    <w:p>
      <w:pPr>
        <w:pStyle w:val="Style15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>А девчонка на дыбы! Говорит: «Молчала бы!»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Не вставать же на колени уговаривать подруг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Напишу я объявленье: «Срочно требуется друг!»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Поеду к бабушке в деревню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Там ждут меня друзья-луга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Там ждут меня друзья-деревья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Друзья-цветы, друзья-стога.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Поеду в гости я к туманам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Воды колодезной напьюсь.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И по мосточкам деревянным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Со скрипом медленно пройдусь.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Поеду к бабушке в деревню –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Она не очень далеко.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Там ждёт клубничное варенье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Там ждёт парное молоко.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Сбегу со старого крылечка,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Помчусь по травам босиком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Туда, где ждёт девчонка Речка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  <w:t>Меня за ближним бугорком!</w:t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cs="Times New Roman" w:ascii="Times New Roman" w:hAnsi="Times New Roman"/>
          <w:color w:val="00B0F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cs="Times New Roman" w:ascii="Times New Roman" w:hAnsi="Times New Roman"/>
          <w:color w:val="00B0F0"/>
          <w:sz w:val="48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B0F0"/>
          <w:sz w:val="48"/>
          <w:szCs w:val="48"/>
        </w:rPr>
      </w:pPr>
      <w:r>
        <w:rPr>
          <w:rFonts w:cs="Times New Roman" w:ascii="Times New Roman" w:hAnsi="Times New Roman"/>
          <w:color w:val="00B0F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7:48:00Z</dcterms:created>
  <dc:creator>LEXiS</dc:creator>
  <dc:description/>
  <cp:keywords/>
  <dc:language>en-US</dc:language>
  <cp:lastModifiedBy>LEXiS</cp:lastModifiedBy>
  <dcterms:modified xsi:type="dcterms:W3CDTF">2010-02-07T07:48:00Z</dcterms:modified>
  <cp:revision>2</cp:revision>
  <dc:subject/>
  <dc:title/>
</cp:coreProperties>
</file>