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Умение говорить, общаться – это удивительный дар природы. Речь помогает познать действительность, выполняет функции общения и эмоционального самовыражения. Хорошее владение языком, который  усваивается в процессе общения, в  процессе речевой деятельности, способствует успешному познанию связей в природе и в жизни вообще.                                       Анализ литературы по проблемам  речевой патологии  у дошкольников и собственный опыт не могут не вызывать тревоги у педагогов, логопедов. 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и первичной диагностике  у детей отмечаются трудности программирования содержания развёрнутых высказываний, их языкового оформления. Нарушена связность, последовательность изложения, смысловые пропуски, низкий уровень фразовой речи, наличие аграмматизмов.  Наличие у детей вторичных отклонений в развитии психических процессов, создаёт дополнительные затруднения в овладении монологической речью.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Моя задача научить детей владеть даром слова, связно выражать свои мысли, свободно общаться со сверстниками. Показать ребёнку словарное богатство родного языка, воспитывать лексическое чутьё, помочь  почувствовать «вкус» языка, научить сообщать,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>убеждать, доказывать.  Результативность работы по развитию связной речи обеспечивается системностью, комплектностью, последовательностью, непрерывностью коррекционного процесса.</w:t>
      </w:r>
    </w:p>
    <w:p>
      <w:pPr>
        <w:pStyle w:val="Normal"/>
        <w:tabs>
          <w:tab w:val="clear" w:pos="708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В работе по развитию речи  использую все методы и приёмы дошкольной педагогики. Важное место в коррекционной работе над речью занимает обучение рассказыванию по картине. Ещё К.Д. Ушинский говорил «Если ребёнок молчит, покажите ему картинку, и он заговорит». Картина – один из главных атрибутов образовательного процесса дошкольника.Я использую в коррекционно-образовательном процессе  репродукции картин мастеров живописи. Главная задача – через изобразительное искусство, опираясь на эмоции, чувства, эстетическое восприятие повысить речевую активность, раскрыть речевой потенциал ребёнка. 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читаю что одним из главных условий работы над картиной, является посещение музея, где хранятся картины и дети могут увидеть подлинники, оригиналы картин. Очень хотелось пробудить интерес к живописи, полотнам русских художников. Такая экскурсия была организована в Русский музей. Дети познакомились с экспонатами музея: скульптурой, живописью, богатыми интерьерами дворца.                 Чтобы работа носила системный характер, я составила перспективный план работы.  В старшей группе запланировала 11 занятий, в  подготовительной группе -12 занятий по работе над картиной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>В структуру занятия входит работа над словарём, развитие  грамматических навыков, развитие связной речи, познавательных процессов, использование игровых приёмов. Визуальный ряд подобран с учётом его доступности, реалистичности, высокохудожественности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Работа построена на основе изучения лексических тем. Одновременно дети знакомятся с жанрами изобразительного искусства. При прохождении времён года дети работают над картинами: И.Левитана «Золотая осень» «Март», И. Шишкина «Зима»,  А.Саврасова «Грачи прилетели», А.  Пластова «Летом» «Сенокос», усваивают </w:t>
      </w:r>
      <w:r>
        <w:rPr>
          <w:b/>
          <w:sz w:val="32"/>
          <w:szCs w:val="32"/>
        </w:rPr>
        <w:t>пейзажную живопись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.Изучая лексическую тему «Сад» «Фрукты». картины  И. Хруцкого «Цветы и плоды» «Цветы и фрукты» знакомятся </w:t>
      </w:r>
      <w:r>
        <w:rPr>
          <w:b/>
          <w:sz w:val="32"/>
          <w:szCs w:val="32"/>
        </w:rPr>
        <w:t>с натюрмортом</w:t>
      </w:r>
      <w:r>
        <w:rPr>
          <w:sz w:val="32"/>
          <w:szCs w:val="32"/>
        </w:rPr>
        <w:t xml:space="preserve">. Картины И.Репина «Стрекоза» и В. Серова «Девочка с персиками» знакомят </w:t>
      </w:r>
      <w:r>
        <w:rPr>
          <w:b/>
          <w:sz w:val="32"/>
          <w:szCs w:val="32"/>
        </w:rPr>
        <w:t>с портретом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Исторический жанр</w:t>
      </w:r>
      <w:r>
        <w:rPr>
          <w:sz w:val="32"/>
          <w:szCs w:val="32"/>
        </w:rPr>
        <w:t xml:space="preserve"> – В.Васнецов «Богатыри», В.Серов «ПётрI</w:t>
      </w:r>
      <w:r>
        <w:rPr>
          <w:b/>
          <w:sz w:val="32"/>
          <w:szCs w:val="32"/>
        </w:rPr>
        <w:t>». Бытовой жанр</w:t>
      </w:r>
      <w:r>
        <w:rPr>
          <w:sz w:val="32"/>
          <w:szCs w:val="32"/>
        </w:rPr>
        <w:t xml:space="preserve"> – В. Поленов «Московский дворик»,  Ю.  Кугач «В субботу» и.т.д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товлю детей к восприятию картины через беседы, чтение литературных произведений, ввожу персонажей, вношу «потерянные предметы»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чинаю работу с рассматривания картины и беседы по  её содержанию. Использую игры: «Бинокли», «Кто больше назовёт?», «Самый внимательный», «Живые – неживые». Вопросы по картине должны быть не только репродуктивные т.к. ребёнок от них устаёт, гасится интерес к картине, тормозится процесс мышления, но и поисковые, познавательные. Они побуждают мысли ребёнка, заставляют думать, рассуждать, доказывать. Учу детей последовательно и осмысленно воспринимать картину, выделять главное, второстепенное, видеть яркие детали, средства выразительности картины, выражать своё отношение к картине.  При рассматривании картины использую «рамку», чтобы выделить и обратить внимание на определённый персонаж картины или предмет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а первом этапе составляем коллективный рассказ по картине или сама даю образец рассказа. Использую игры: «Верёвочка», «Цепочка». Дети быстрее составляют рассказ, если перед ними есть зрительные опоры – картинки. Провожу предварительную работу по ознакомлению с карточками – символами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етод наглядного моделирования служит средством планирования высказывания, обеспечивает связность, последовательность рассказа ребёнка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>Метод «вхождение в картину» стимулирует творчество и даёт полноту ощущения образа. Игры: «Оживи картину», «Говорящие предметы», «Хозяева ушли из дома», « Что мы видим, слышим,  чувствуем?» позволяют передать детям своё ощущение к окружающему миру от лица персонажа или предмета картины. Входя в объект картины, речь детей становится выразительной, эмоционально окрашенной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>Дети много и активно рисуют. Это позволяет развивать не только двигательные навыки, воображение, творчество, но и речь. По выполненным рисункам составляют описательные рассказы. Из предложенных предметов могут выбрать и составить свою картину и рассказ по ней. С удовольствием составляют рассказы по коллективно выполненным коллажам «Осень» «Зима» «Весна» «Лето»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>Работая над картиной, мы обогащаем, активизируем, развиваем словарь, формируем грамматический строй речи.  Игры: «Составь пейзаж, портрет », «Мозаика – натюрморт», «Секрет картины», «Волшебный сундучок», «Найди ошибку», «Поймай словечко» - помогают в развитии  познавательных процессо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у детей видеть выразительные средства картины : свет, цвет, линии, композицию... . Они способствуют эстетическому восприятию картины, вызывают эмоциональный отклик в душе ребёнка.  Играем «Подбери палитру», «Радуга», «Фокусник», «Этюды», «Настроение»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>Все лучшие рассказы и рисунки детей я помещаю в «Нашу книгу»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Повышаю уровень компетентности родителей в вопросах изобразительного искусства. Провела анкетирование родителей, рекомендую посещение музеев, сообщаю о выставках, обновляю материал стенда «История одной картины». «Мастер – класс» проведённый для родителей   позволил нам сделать рамку для картины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лагодаря системной и комплексной работе над картинами мастеров живописи, с использованием традиционных и инновационных приёмов,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>помощи родителей удалось достичь динамики в работе над связной речи. Я думаю, что дети вместе с родителями продолжат знакомство с изобразительным искусством.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18:00Z</dcterms:created>
  <dc:creator>Мария</dc:creator>
  <dc:description/>
  <cp:keywords/>
  <dc:language>en-US</dc:language>
  <cp:lastModifiedBy>Мария</cp:lastModifiedBy>
  <dcterms:modified xsi:type="dcterms:W3CDTF">2012-04-04T08:01:00Z</dcterms:modified>
  <cp:revision>9</cp:revision>
  <dc:subject/>
  <dc:title>           Умение говорить, общаться – это удивительный дар природы</dc:title>
</cp:coreProperties>
</file>