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13" w:hanging="0"/>
        <w:jc w:val="both"/>
        <w:rPr>
          <w:b/>
          <w:b/>
          <w:color w:val="000000"/>
        </w:rPr>
      </w:pPr>
      <w:r>
        <w:rPr>
          <w:b/>
          <w:color w:val="000000"/>
        </w:rPr>
        <w:t>Компьютерные технологии как средство повышения эффективности обучения в начальной школе (из опыта работы)</w:t>
      </w:r>
    </w:p>
    <w:p>
      <w:pPr>
        <w:pStyle w:val="Normal"/>
        <w:numPr>
          <w:ilvl w:val="0"/>
          <w:numId w:val="0"/>
        </w:numPr>
        <w:spacing w:lineRule="auto" w:line="360"/>
        <w:ind w:right="113" w:hanging="0"/>
        <w:jc w:val="both"/>
        <w:outlineLvl w:val="0"/>
        <w:rPr>
          <w:color w:val="000000"/>
        </w:rPr>
      </w:pPr>
      <w:r>
        <w:rPr>
          <w:color w:val="000000"/>
        </w:rPr>
        <w:t>Вострецова Татьяна Александровна</w:t>
      </w:r>
    </w:p>
    <w:p>
      <w:pPr>
        <w:pStyle w:val="Normal"/>
        <w:spacing w:lineRule="auto" w:line="360"/>
        <w:ind w:right="113" w:hanging="0"/>
        <w:jc w:val="both"/>
        <w:rPr>
          <w:color w:val="000000"/>
        </w:rPr>
      </w:pPr>
      <w:r>
        <w:rPr>
          <w:color w:val="000000"/>
        </w:rPr>
        <w:t>Муниципальное общеобразовательное учреждение «Гимназия №2»</w:t>
      </w:r>
    </w:p>
    <w:p>
      <w:pPr>
        <w:pStyle w:val="Normal"/>
        <w:numPr>
          <w:ilvl w:val="0"/>
          <w:numId w:val="0"/>
        </w:numPr>
        <w:spacing w:lineRule="auto" w:line="360"/>
        <w:ind w:right="113" w:hanging="0"/>
        <w:jc w:val="both"/>
        <w:outlineLvl w:val="0"/>
        <w:rPr/>
      </w:pPr>
      <w:r>
        <w:rPr>
          <w:color w:val="000000"/>
        </w:rPr>
        <w:t>(МАОУ «Гимназия № 2»), г. Пермь</w:t>
      </w:r>
    </w:p>
    <w:p>
      <w:pPr>
        <w:pStyle w:val="Normal"/>
        <w:spacing w:lineRule="auto" w:line="360"/>
        <w:ind w:right="113" w:hanging="0"/>
        <w:jc w:val="both"/>
        <w:rPr>
          <w:color w:val="000000"/>
        </w:rPr>
      </w:pPr>
      <w:r>
        <w:rPr>
          <w:color w:val="000000"/>
        </w:rPr>
        <w:t>Использование информационных технологий в образовательном процессе следует считать приоритетным, поскольку именно они соответствуют логике развития образования в нашей стране. Компьютер, современные цифровые технологии, являются уникальными по своим возможностям средствами обучения, способствуют развитию предметных, ключевых компетентностей учащихся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color w:val="000000"/>
        </w:rPr>
        <w:t>Уже в начальном образовании имеет место предметная направленность содержания задач на углубление основных знаний, умений, навыков и компетентностей по предметам математика, русский язык, литературное чтение, природоведение, история, изобразительное искусство; решение, которых средствами информационных технологий способствует более глубокому их усвоению (решение текстовых задач, задач на движение, доли, проценты, задач на конструирование, морфемный, словообразовательный анализ, зрительные диктанты,  коррекционная работа, словарная работа, ориентирование в пространстве,  проектная деятельность, классификация в животном и растительном мире, заочные экскурсии и путешествия). Задания могут быть представлены в виде создания дидактического материала, электронных карточек, шаблонов, справочников, схем, таблиц, ребусов, рисунков. Компьютер помогает организовать на уроке индивидуальную, групповую, партнёрскую работу, произвести сравнительный анализ, выполнить тестовые задания или контрольную работу.</w:t>
      </w:r>
    </w:p>
    <w:p>
      <w:pPr>
        <w:pStyle w:val="Normal"/>
        <w:spacing w:lineRule="auto" w:line="360"/>
        <w:ind w:right="113" w:hanging="0"/>
        <w:jc w:val="both"/>
        <w:rPr>
          <w:color w:val="000000"/>
        </w:rPr>
      </w:pPr>
      <w:r>
        <w:rPr>
          <w:color w:val="000000"/>
        </w:rPr>
        <w:t xml:space="preserve">На уроках в начальной школе материал представленный ученикам, должен быть доступным, интересным, увлекательным, способствовать развитию мышления, памяти, воображения и конструктивной деятельности. Для этого создаю презентации при помощи программы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 xml:space="preserve">, что делает урок более интересным, наглядным, увлекательным и запоминающимся. 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color w:val="000000"/>
        </w:rPr>
        <w:t xml:space="preserve">Возможности использования программы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 xml:space="preserve"> неограниченны, её можно использовать на любом уроке. С помощью этой программы можно создавать презентации, тем самым оживлять урок и делать его доступным для восприятия. </w:t>
      </w:r>
    </w:p>
    <w:p>
      <w:pPr>
        <w:pStyle w:val="Normal"/>
        <w:spacing w:lineRule="auto" w:line="360"/>
        <w:ind w:right="113" w:hanging="0"/>
        <w:jc w:val="both"/>
        <w:rPr>
          <w:color w:val="000000"/>
        </w:rPr>
      </w:pPr>
      <w:r>
        <w:rPr>
          <w:color w:val="000000"/>
        </w:rPr>
        <w:t>Работа с презентациями предусмотрена на этапах изучения нового материала, закрепления, обобщения и систематизации ЗУН, предметной компетенции. Для работы с презентацией, с демонстративными, справочно–информационными, мультимедийными, используется один компьютер и проектор. Для работы с учебными, контролирующими программами используется несколько компьютеров. В своей работе использую интерактивную доску, что помогает решить ряд  развивающих, образовательных, воспитательных задач на уроках математики, русского языка, литературного чтения, истории, природоведения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 уроках использую программные комплексы развивающего характера, где каждый ученик может решить эти задачи при помощи компьютера.</w:t>
      </w:r>
    </w:p>
    <w:p>
      <w:pPr>
        <w:pStyle w:val="Normal"/>
        <w:spacing w:lineRule="auto" w:line="360"/>
        <w:ind w:right="113" w:hanging="0"/>
        <w:jc w:val="both"/>
        <w:rPr>
          <w:color w:val="000000"/>
        </w:rPr>
      </w:pPr>
      <w:r>
        <w:rPr>
          <w:color w:val="000000"/>
        </w:rPr>
        <w:t>Мои ученики участвуют в проектной деятельности. Мы делимся на группы. Я предлагаю ученикам широкий спектр актуальных проблем для общества или раздела темы, а дети, соотносясь к этим проблемам, находят свои проблемы, актуальные и характерные для их возраста.  Например, в 4 классе мы изучали на уроках природоведения наш край. Ученики создавали проекты: «Исчезающие животные Пермского края», «Экологическое равновесие нашего края», «Растения, занесённые  в Красную книгу».</w:t>
      </w:r>
    </w:p>
    <w:p>
      <w:pPr>
        <w:pStyle w:val="Normal"/>
        <w:spacing w:lineRule="auto" w:line="360"/>
        <w:ind w:right="113" w:hanging="0"/>
        <w:jc w:val="both"/>
        <w:rPr>
          <w:color w:val="000000"/>
        </w:rPr>
      </w:pPr>
      <w:r>
        <w:rPr>
          <w:color w:val="000000"/>
        </w:rPr>
        <w:t>Использую ИКТ и во внеклассной деятельности. Фотоальбомы,  буклеты, презентации, становятся продуктом  совместного проекта учеников и родителей. В конце учебного года готовим ИКТ- отчёт, в котором подводим итоги уходящего учебного года.</w:t>
      </w:r>
    </w:p>
    <w:p>
      <w:pPr>
        <w:pStyle w:val="Normal"/>
        <w:spacing w:lineRule="auto" w:line="360"/>
        <w:ind w:right="113" w:hanging="0"/>
        <w:jc w:val="both"/>
        <w:rPr>
          <w:color w:val="000000"/>
        </w:rPr>
      </w:pPr>
      <w:r>
        <w:rPr>
          <w:color w:val="000000"/>
        </w:rPr>
        <w:t>Опыт показывает, что внедрение в образовательный процесс ИКТ открывает значительные возможности для повышения качества образования. Учебное занятие с использованием ИКТ эффективнее и восприятие предлагаемой информации намного превосходит возможности в этой области любых традиционных наглядных пособий, а самое главное развивает ключевые компетентности, что ведёт к социальной успешности учащихся.</w:t>
      </w:r>
    </w:p>
    <w:p>
      <w:pPr>
        <w:pStyle w:val="Normal"/>
        <w:spacing w:lineRule="auto" w:line="360"/>
        <w:ind w:right="113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4:33:00Z</dcterms:created>
  <dc:creator>Вострецова </dc:creator>
  <dc:description/>
  <cp:keywords/>
  <dc:language>en-US</dc:language>
  <cp:lastModifiedBy>Admin</cp:lastModifiedBy>
  <cp:lastPrinted>2007-08-22T14:36:00Z</cp:lastPrinted>
  <dcterms:modified xsi:type="dcterms:W3CDTF">2012-06-01T18:26:00Z</dcterms:modified>
  <cp:revision>16</cp:revision>
  <dc:subject/>
  <dc:title/>
</cp:coreProperties>
</file>