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B050"/>
          <w:sz w:val="52"/>
          <w:szCs w:val="52"/>
        </w:rPr>
        <w:t xml:space="preserve">Факультет Шаманчиков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  <w:sz w:val="52"/>
          <w:szCs w:val="52"/>
        </w:rPr>
      </w:pPr>
      <w:r>
        <w:rPr>
          <w:rFonts w:cs="Arial" w:ascii="Arial" w:hAnsi="Arial"/>
          <w:b/>
          <w:i/>
          <w:color w:val="00B050"/>
          <w:sz w:val="52"/>
          <w:szCs w:val="52"/>
        </w:rPr>
        <w:t xml:space="preserve">«Туфелька для золушки»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4286250" cy="429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Занятие разработала и провела 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32"/>
          <w:szCs w:val="32"/>
        </w:rPr>
        <w:t xml:space="preserve">Воспитатель Виноградова С.Н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сква 2011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Занятие на мелкую моторику.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«Туфелька для Золушки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Наше занятие мы посвящаем развитию мелкой мотори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Уровень развития речи у детей находится в прямой зависимости от степени сформированности  тонких движений пальцев рук. Поэтому нужно уделять большое внимание развитию движений пальцев рук и совершенствовать мелкую моторику рук ребёнка. В головном мозге человека центры, отвечающие за речь и движение пальцев рук расположены очень близко. И если мы развиваем мелкую моторику, то тем самым активизируем центры, отвечающие за речь. Развитие мелкой моторики является важной частью подготовки ребёнка к письму и к школе. Мелкую моторику развивает </w:t>
      </w:r>
      <w:r>
        <w:rPr>
          <w:rFonts w:cs="Arial" w:ascii="Arial" w:hAnsi="Arial"/>
          <w:b/>
          <w:i/>
          <w:sz w:val="28"/>
          <w:szCs w:val="28"/>
        </w:rPr>
        <w:t>массаж, пальчиковые игры, пальчиковая гимнасти</w:t>
      </w:r>
      <w:r>
        <w:rPr>
          <w:rFonts w:cs="Arial" w:ascii="Arial" w:hAnsi="Arial"/>
          <w:b/>
          <w:sz w:val="28"/>
          <w:szCs w:val="28"/>
        </w:rPr>
        <w:t>ка</w:t>
      </w:r>
      <w:r>
        <w:rPr>
          <w:rFonts w:cs="Arial" w:ascii="Arial" w:hAnsi="Arial"/>
          <w:sz w:val="28"/>
          <w:szCs w:val="28"/>
        </w:rPr>
        <w:t xml:space="preserve">. Давайте с каждым из этих методов познакомимся. Начнём с подготовки наших пальчиков. Это массаж пальчиков. </w:t>
      </w:r>
      <w:r>
        <w:rPr>
          <w:rFonts w:cs="Arial" w:ascii="Arial" w:hAnsi="Arial"/>
          <w:i/>
          <w:sz w:val="28"/>
          <w:szCs w:val="28"/>
        </w:rPr>
        <w:t xml:space="preserve">Массаж выполняется одной рукой, другая рука поддерживает массируемую конечность. Продолжительность массажа 3-5 минут. Проводить можно несколько раз в день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</w:rPr>
        <w:t>Массаж включает в себ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следующие упражнения</w:t>
      </w:r>
      <w:r>
        <w:rPr>
          <w:rFonts w:cs="Arial" w:ascii="Arial" w:hAnsi="Arial"/>
          <w:sz w:val="28"/>
          <w:szCs w:val="28"/>
        </w:rPr>
        <w:t xml:space="preserve">: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Поглаживание пальцев: Совершается в разных направления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.Растирание пальцев: Отличается от поглаживания большей силой давления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3.Вибрация пальцев: Нанесение частых ударов кончиками полусогнутых пальце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4.Массаж с помощью специального мячика. Мячиком нужно совершать движения по спирали от центра ладони к кончикам пальцев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давайте с вами поиграе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8"/>
          <w:szCs w:val="28"/>
        </w:rPr>
        <w:t>1</w:t>
      </w:r>
      <w:r>
        <w:rPr>
          <w:rFonts w:cs="Arial" w:ascii="Arial" w:hAnsi="Arial"/>
          <w:b/>
          <w:color w:val="0070C0"/>
          <w:sz w:val="28"/>
          <w:szCs w:val="28"/>
          <w:u w:val="single"/>
        </w:rPr>
        <w:t>.Игра:</w:t>
      </w:r>
      <w:r>
        <w:rPr>
          <w:rFonts w:cs="Arial" w:ascii="Arial" w:hAnsi="Arial"/>
          <w:b/>
          <w:sz w:val="28"/>
          <w:szCs w:val="28"/>
        </w:rPr>
        <w:t xml:space="preserve"> Возьмём мячик «Ёжик» и ребёнок катает мячик между ладонями, и приговаривает: </w:t>
      </w:r>
      <w:r>
        <w:rPr>
          <w:rFonts w:cs="Arial" w:ascii="Arial" w:hAnsi="Arial"/>
          <w:b/>
          <w:sz w:val="28"/>
          <w:szCs w:val="28"/>
          <w:u w:val="single"/>
        </w:rPr>
        <w:t xml:space="preserve">У сосны у пихты ёлки очень колкие иголки, Но ещё сильней чем ельник Вас уколет  можжевельник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>2.Игра:</w:t>
      </w:r>
      <w:r>
        <w:rPr>
          <w:rFonts w:cs="Arial" w:ascii="Arial" w:hAnsi="Arial"/>
          <w:b/>
          <w:sz w:val="28"/>
          <w:szCs w:val="28"/>
          <w:u w:val="single"/>
        </w:rPr>
        <w:t xml:space="preserve">С бельевой прищепкой. Возьмём прищепку(проверить на своих пальцах чтобы не была тугой) и поочерёдно «Кусаем» наши пальчики (от указательного к мизинцу и обратно) под стишок: Сильно кусает котёнок- глупыш, Он думает ,это не палец а мышь. (смена рук).Но я же играю с тобой малыш, А будешь кусаться скажу тебе кыш!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акже можно подбирать пуговицы разного цвета и размера. Выкладывать из них рисунки (бусы, неваляшки). Можно ещё взять 2 грецких ореха. Ребенок держит их в одной руке и вращает (шнуровка, застёгивание пуговиц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Занятия по развитию мелкой моторики не требуют специальной подготовки и могут, осуществляется в процессе домашних дел (показывает наглядность)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)Перемотка ниток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)Завязывание или развязывание узелко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3)Переливание воды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)Собирание разрезных картинок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5)Разбор круп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сейчас мы с вами очутимся в  волшебной сказке (звучит музыка, воспитатель переодевается в Золушку). Ребята, в какой сказке мы с вами очутились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ети: </w:t>
      </w:r>
      <w:r>
        <w:rPr>
          <w:rFonts w:cs="Arial" w:ascii="Arial" w:hAnsi="Arial"/>
          <w:sz w:val="28"/>
          <w:szCs w:val="28"/>
        </w:rPr>
        <w:t>Золушка! Как вы знаете, злая мачеха всё время давала Золушке работу. Она смешала крупу фасоль и горох. Помогите, пожалуйста, мне разобрать горох в одно блюдечко, а фасоль в другое. Большое вам  спасибо, без вас я бы не справилась. Ой, ребята злая мачеха снова приготовила нам испытания. Она закрыла дверь на  большой замок. Вы поможете мне его открыть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: Да! (проводится пальчиковая игра</w:t>
      </w:r>
      <w:r>
        <w:rPr>
          <w:rFonts w:cs="Arial" w:ascii="Arial" w:hAnsi="Arial"/>
          <w:b/>
          <w:sz w:val="28"/>
          <w:szCs w:val="28"/>
        </w:rPr>
        <w:t xml:space="preserve"> «Замок»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1. </w:t>
      </w:r>
      <w:r>
        <w:rPr>
          <w:rFonts w:cs="Arial" w:ascii="Arial" w:hAnsi="Arial"/>
          <w:b/>
          <w:i/>
          <w:sz w:val="28"/>
          <w:szCs w:val="28"/>
          <w:u w:val="single"/>
        </w:rPr>
        <w:t>На двери весит Замок</w:t>
      </w:r>
      <w:r>
        <w:rPr>
          <w:rFonts w:cs="Arial" w:ascii="Arial" w:hAnsi="Arial"/>
          <w:b/>
          <w:sz w:val="28"/>
          <w:szCs w:val="28"/>
        </w:rPr>
        <w:t xml:space="preserve">  (соединить пальцы обеих рук в замок)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</w:t>
      </w:r>
      <w:r>
        <w:rPr>
          <w:rFonts w:cs="Arial" w:ascii="Arial" w:hAnsi="Arial"/>
          <w:b/>
          <w:i/>
          <w:sz w:val="28"/>
          <w:szCs w:val="28"/>
          <w:u w:val="single"/>
        </w:rPr>
        <w:t>Кто его открыть бы смог?</w:t>
      </w:r>
      <w:r>
        <w:rPr>
          <w:rFonts w:cs="Arial" w:ascii="Arial" w:hAnsi="Arial"/>
          <w:b/>
          <w:sz w:val="28"/>
          <w:szCs w:val="28"/>
        </w:rPr>
        <w:t xml:space="preserve"> (пальцы сцеплены в замок, руки тянуться в разные стороны</w:t>
      </w:r>
      <w:r>
        <w:rPr>
          <w:rFonts w:cs="Arial" w:ascii="Arial" w:hAnsi="Arial"/>
          <w:b/>
          <w:i/>
          <w:sz w:val="28"/>
          <w:szCs w:val="28"/>
        </w:rPr>
        <w:t xml:space="preserve">).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  <w:u w:val="single"/>
        </w:rPr>
        <w:t>Постучали</w:t>
      </w:r>
      <w:r>
        <w:rPr>
          <w:rFonts w:cs="Arial" w:ascii="Arial" w:hAnsi="Arial"/>
          <w:b/>
          <w:sz w:val="28"/>
          <w:szCs w:val="28"/>
        </w:rPr>
        <w:t xml:space="preserve"> (не расцепляя пальцы, постучать ладонями друг от друга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4.</w:t>
      </w:r>
      <w:r>
        <w:rPr>
          <w:rFonts w:cs="Arial" w:ascii="Arial" w:hAnsi="Arial"/>
          <w:b/>
          <w:i/>
          <w:sz w:val="28"/>
          <w:szCs w:val="28"/>
          <w:u w:val="single"/>
        </w:rPr>
        <w:t>Покрутили</w:t>
      </w:r>
      <w:r>
        <w:rPr>
          <w:rFonts w:cs="Arial" w:ascii="Arial" w:hAnsi="Arial"/>
          <w:b/>
          <w:sz w:val="28"/>
          <w:szCs w:val="28"/>
        </w:rPr>
        <w:t xml:space="preserve"> (покрутить сцепленные руки в запястьях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5.Потянули(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альцы сцеплены в замок, руки тянуться в разные стороны)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6.И открыли</w:t>
      </w:r>
      <w:r>
        <w:rPr>
          <w:rFonts w:cs="Arial" w:ascii="Arial" w:hAnsi="Arial"/>
          <w:b/>
          <w:sz w:val="28"/>
          <w:szCs w:val="28"/>
        </w:rPr>
        <w:t xml:space="preserve">(расцепить пальцы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Воспитатель: </w:t>
      </w:r>
      <w:r>
        <w:rPr>
          <w:rFonts w:cs="Arial" w:ascii="Arial" w:hAnsi="Arial"/>
          <w:sz w:val="28"/>
          <w:szCs w:val="28"/>
        </w:rPr>
        <w:t xml:space="preserve">Молодцы! И в этом вы мне помогли. А теперь, когда мы с вами открыли дверь, можем отправиться на бал (воспитатель предлагает встать  и потанцевать). Выполняем движения под музыку. Ой, пока я танцевала, потеряла туфельку. Вы поможете мне её сделать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ети: </w:t>
      </w:r>
      <w:r>
        <w:rPr>
          <w:rFonts w:cs="Arial" w:ascii="Arial" w:hAnsi="Arial"/>
          <w:sz w:val="28"/>
          <w:szCs w:val="28"/>
        </w:rPr>
        <w:t xml:space="preserve">ДА! (садятся все за столы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оспитатель объясняет ход работы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На ваших столах лежит заготовка - туфельки из белого картона (заранее заготовлена). Мы возьмём наш волшебный пластилин и сделаем основу для туфельки. Втирайте своими пальчиками пластилин в трафарет туфельки. А потом мы будем украшать её крупами по вашему вкусу (баночки с крупами стоят на столах). В самой красивой туфельке Золушка ещё раз поедет на бал (после выполнения работы воспитатель хвалит детей). А за то, что вы старались и помогали мне делать мою туфельку, я дарю вам эмблемы. (Воспитатель вручает детям эмблемы). На этом наше занятие закончилось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942965" cy="5676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7:24:00Z</dcterms:created>
  <dc:creator>ALEX</dc:creator>
  <dc:description/>
  <cp:keywords/>
  <dc:language>en-US</dc:language>
  <cp:lastModifiedBy>Методист</cp:lastModifiedBy>
  <dcterms:modified xsi:type="dcterms:W3CDTF">2012-04-10T10:07:00Z</dcterms:modified>
  <cp:revision>3</cp:revision>
  <dc:subject/>
  <dc:title/>
</cp:coreProperties>
</file>