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Организация начала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Подготовка к основному этапу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егодня на уроке мне хочется вас чем-нибудь удивить и порадовать. У меня нет волшебной палочки, как у феи, но у меня есть сердце, которое умеет дружить с другими сердц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чит 1 куплет песни «Если с другом вышел в путь …» в исполнении ребя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Обобщение и систематизация имеющихся зн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 Как вы уже догадались, тема сегодняшнего урока окружающего мира будет звучать так « Твои друз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Стихотворение «Давайте будем дружить друг с друг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Мазн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вайте буд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жить друг с д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тица – с не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оле с пл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етер – с мор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ва с дожд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к дружит солнц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всеми н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айте буд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тому стреми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 нас люб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верь, и пт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оверя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сюду 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самым вер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им друз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 А теперь я предлагаю  поговорить на тему сегодняшнего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называют учеников, которые учатся в одном кла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сть ли у вас друзья среди однокласс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де вы бываете вме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кем вы чаще всего общаете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го вы можете назвать своим дру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 – тот, кт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 Любите ли вы ходить на дни рождения к своим друзь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чём вы думаете, когда выбираете пода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гда вы считаете, что этот день прошёл хорошо? Выберите ответ:</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ло много вкусной еды</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грали в интересные иг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му вы так счита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думаете, всегда ли нужен повод, чтобы сделать подарок д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Стихотворение А.Барто «Требуется друг»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е живут не тужат, а со мной не друж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ю Ильиной: «Ты дружи со мной 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разряд у Ильиной и девчонок св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ружусь я с Ильиной – стану знаменито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се пятёрки до одной у Светловой Н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рошу: «Дружи со мной! Подружись хоть на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дешь ты меня спасать – дашь контрольную списать».</w:t>
            </w:r>
          </w:p>
          <w:p>
            <w:pPr>
              <w:pStyle w:val="Normal"/>
              <w:spacing w:lineRule="auto" w:line="240" w:before="0" w:after="0"/>
              <w:jc w:val="both"/>
              <w:rPr/>
            </w:pPr>
            <w:r>
              <w:rPr>
                <w:rFonts w:cs="Times New Roman" w:ascii="Times New Roman" w:hAnsi="Times New Roman"/>
                <w:sz w:val="28"/>
                <w:szCs w:val="28"/>
              </w:rPr>
              <w:t>А девчонка на дыбы! Говорит: «Молчала 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вставать же на колени уговаривать по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ишу я объявленье: «Срочно требуется 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ему с девочкой никто не хотел дру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бы вы ей посоветов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ожно ли заставить насильно дру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Итог- Мой  друг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ми же качествами должен обладать настоящий д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 Наш народ в своей речи употребляет очень много крылатых выражений о дружбе, о друзьях.  Давайте попробуем их объясн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8) -А сейчас мы с Сашей Страховым предлагаем послушать стихотворение Михаила Пляцковского «Поеду к бабушке в деревн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ушайте его и скажите: «О каких друзьях говорится в этом стихотвор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еду к бабушке в деревн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 ждут меня друзья-л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 ждут меня друзья-дерев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зья-цветы, друзья-ст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еду в гости я к туман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ы колодезной напью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о мосточкам деревя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 скрипом медленно пройд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еду к бабушке в деревн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а не очень дале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 ждёт клубничное вар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 ждёт парное моло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егу со старого крыл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чусь по травам бос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да, где ждёт девчонка Реч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я за ближним бугор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каких друзьях говорится в этом стихотвор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есть ли у вас такие друз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где можно наблюдать за такой друж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чит песня - клип «Друж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Закрепление знаний и способов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бота в групп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лучают конверты, в конвертах пословицы о дружбе. Надо собрать пословицу из отдельных частей и объяснить свою пословицу (выберите человека, кто будет объяс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гр. Старый друг – лучше новых дв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гр. Друг познаётся – в бе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гр. Нет лучшего дружка – чем родная мату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гр. Без друга – на душе вью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гр. Новых друзей заводи – старых бере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пословицы не встретились при выполнении задания в конве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бота в группах продолж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лучают конверты, в конвертах описание проблемной ситуации. Обсудить данную ситуацию в группе и прокомментировать е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гр. Твой друг употребляет плохие слова и выражения. Ваш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гр. Твой друг стал получать плохие отметки, и родители запрещают тебе с ним дружить. Ваш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гр. Твой друг сделал что-то плохое, а наказывают тебя. Ваш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гр. Твой друг не сделал домашнее задание и просит тетрадку, чтобы его списать. Ваш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гр. Твой друг не умеет играть в волейбол и подводит команду. Ваши дейст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Подведение итогов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 А знаете ли вы, что 9 июня – международный день друзей? В это день друзья всего мира поздравляют друг друга с празд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Давайте же  мы сейчас выйдем и образуем круг. Посмотрим друг другу в глаза, улыбнёмся и скажем пожелание своему однокласснику, каким он должен быть для своего друга (по одному каче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зялись за руки или обнялись, все вместе поём песню «Ты да я, да мы с т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Информация о домашнем зад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ее задани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предлагаю вам написать письмо другу. Письмо можно написать любому однокласснику с предложениями о дружбе. В классе можно зачитать (по желанию) или просто передать этому человеку письм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 48 (учеб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ш урок окончен. Всего вам доброго! Хороших вам друзей!</w:t>
            </w:r>
          </w:p>
          <w:p>
            <w:pPr>
              <w:pStyle w:val="Style1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ограмма пес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зывают мальчик и девоч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ют две дев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Слайд  5</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тает уче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сня-клип «Дружб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верты с пословиц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ограмма песни «Ты да я, да мы с т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йд  1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t>Урок окружающего мира во 2 классе</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both"/>
        <w:rPr/>
      </w:pPr>
      <w:r>
        <w:rPr>
          <w:rFonts w:cs="Times New Roman" w:ascii="Times New Roman" w:hAnsi="Times New Roman"/>
          <w:sz w:val="24"/>
          <w:szCs w:val="24"/>
          <w:u w:val="single"/>
        </w:rPr>
        <w:t>Тема. Твои друзья.</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both"/>
        <w:rPr>
          <w:rFonts w:ascii="Times New Roman" w:hAnsi="Times New Roman" w:cs="Times New Roman"/>
          <w:sz w:val="24"/>
          <w:szCs w:val="24"/>
        </w:rPr>
      </w:pPr>
      <w:r>
        <w:rPr>
          <w:rFonts w:cs="Times New Roman" w:ascii="Times New Roman" w:hAnsi="Times New Roman"/>
          <w:sz w:val="24"/>
          <w:szCs w:val="24"/>
        </w:rPr>
        <w:t>Цель.1.Обобщить знания обучающихся по теме данного урока, рационально сочетать разнообразные формы и методы на уроке, обеспечить оперативную обратную связь.</w:t>
      </w:r>
    </w:p>
    <w:p>
      <w:pPr>
        <w:pStyle w:val="Style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Формировать у обучающихся положительные мотивы учебной деятельности, творческую инициативу и активность, самооценку, умение аргументировать свою точку зрения и умение вести рассуждение.</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Воспитывать нравственные качества у обучающихся: умение дружить, беречь дружбу.</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both"/>
        <w:rPr/>
      </w:pPr>
      <w:r>
        <w:rPr>
          <w:rFonts w:cs="Times New Roman" w:ascii="Times New Roman" w:hAnsi="Times New Roman"/>
          <w:sz w:val="24"/>
          <w:szCs w:val="24"/>
          <w:u w:val="single"/>
        </w:rPr>
        <w:t>Методы и приёмы обучения на уроке:</w:t>
      </w:r>
    </w:p>
    <w:p>
      <w:pPr>
        <w:pStyle w:val="Style16"/>
        <w:numPr>
          <w:ilvl w:val="0"/>
          <w:numId w:val="1"/>
        </w:numPr>
        <w:jc w:val="both"/>
        <w:rPr/>
      </w:pPr>
      <w:r>
        <w:rPr>
          <w:rFonts w:cs="Times New Roman" w:ascii="Times New Roman" w:hAnsi="Times New Roman"/>
          <w:sz w:val="24"/>
          <w:szCs w:val="24"/>
        </w:rPr>
        <w:t>репродуктивный (объяснительно-иллюстративный) – интонационное выделение учителем логически важных моментов урока, сопровождение выводов приведением конкретных примеров, предъявление обучающимся текстов заданий, облегчающих понимание их смысла, намёк-подсказка, содержащая готовую информацию, задания учащимся на приведение собственных примеров</w:t>
      </w:r>
    </w:p>
    <w:p>
      <w:pPr>
        <w:pStyle w:val="Style16"/>
        <w:numPr>
          <w:ilvl w:val="0"/>
          <w:numId w:val="1"/>
        </w:numPr>
        <w:jc w:val="both"/>
        <w:rPr/>
      </w:pPr>
      <w:r>
        <w:rPr>
          <w:rFonts w:cs="Times New Roman" w:ascii="Times New Roman" w:hAnsi="Times New Roman"/>
          <w:sz w:val="24"/>
          <w:szCs w:val="24"/>
        </w:rPr>
        <w:t>частично-поисковый – наводящие вопросы обучающимся, помогающие выбору правильных путей решения задач, организация конкретных наблюдений ученика, побуждающих к формулированию вывода, задание учащимся на обобщение фактов, изложенных учителем в специальной последовательност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исследовательский – задания обучающимся на самостоятельное обобщение на основе собственных практических наблюдений, на сущностное описание какого-либо объекта без использования инструкций, « на соображение»</w:t>
      </w:r>
    </w:p>
    <w:p>
      <w:pPr>
        <w:pStyle w:val="Style16"/>
        <w:numPr>
          <w:ilvl w:val="0"/>
          <w:numId w:val="1"/>
        </w:numPr>
        <w:jc w:val="both"/>
        <w:rPr>
          <w:rFonts w:ascii="Times New Roman" w:hAnsi="Times New Roman" w:cs="Times New Roman"/>
          <w:sz w:val="24"/>
          <w:szCs w:val="24"/>
          <w:u w:val="single"/>
        </w:rPr>
      </w:pPr>
      <w:r>
        <w:rPr>
          <w:rFonts w:cs="Times New Roman" w:ascii="Times New Roman" w:hAnsi="Times New Roman"/>
          <w:sz w:val="24"/>
          <w:szCs w:val="24"/>
        </w:rPr>
        <w:t>проблемное изложение – интригующее начало урока, установка учителя на мысленное решение учениками различных заданий, выдвинутых в ходе изложения материала, предъявление обучающимся проблемных ситуаций и пути их разрешения</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Формы организации обучения на уроке:</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фронтальная</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групповая</w:t>
      </w:r>
    </w:p>
    <w:p>
      <w:pPr>
        <w:pStyle w:val="Style16"/>
        <w:numPr>
          <w:ilvl w:val="0"/>
          <w:numId w:val="6"/>
        </w:numPr>
        <w:jc w:val="both"/>
        <w:rPr>
          <w:rFonts w:ascii="Times New Roman" w:hAnsi="Times New Roman" w:cs="Times New Roman"/>
          <w:sz w:val="24"/>
          <w:szCs w:val="24"/>
        </w:rPr>
      </w:pPr>
      <w:r>
        <w:rPr>
          <w:rFonts w:cs="Times New Roman" w:ascii="Times New Roman" w:hAnsi="Times New Roman"/>
          <w:sz w:val="24"/>
          <w:szCs w:val="24"/>
        </w:rPr>
        <w:t>индивидуальн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Средства активизации на уроке:</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держивать, укреплять и развивать положительную мотивацию</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оставить возможность для коллективного делового общения</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пособствовать созданию внутреннего комфорта</w:t>
      </w:r>
    </w:p>
    <w:p>
      <w:pPr>
        <w:pStyle w:val="Style16"/>
        <w:numPr>
          <w:ilvl w:val="0"/>
          <w:numId w:val="5"/>
        </w:numPr>
        <w:jc w:val="both"/>
        <w:rPr/>
      </w:pPr>
      <w:r>
        <w:rPr>
          <w:rFonts w:cs="Times New Roman" w:ascii="Times New Roman" w:hAnsi="Times New Roman"/>
          <w:sz w:val="24"/>
          <w:szCs w:val="24"/>
        </w:rPr>
        <w:t>обеспечить формирование и совершенствование учебных умений по переработке информации и самоорганизации практической деятельности и развитие волевой сферы по достижению учебно-познавательных целей</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использование компьютер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Оборудовани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медиапроектор</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экран</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оутбук</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с заданиями для групповой работы</w:t>
      </w:r>
    </w:p>
    <w:p>
      <w:pPr>
        <w:pStyle w:val="Style16"/>
        <w:jc w:val="center"/>
        <w:rPr>
          <w:rFonts w:ascii="Times New Roman" w:hAnsi="Times New Roman" w:cs="Times New Roman"/>
          <w:sz w:val="24"/>
          <w:szCs w:val="24"/>
        </w:rPr>
      </w:pPr>
      <w:r>
        <w:rPr>
          <w:rFonts w:cs="Times New Roman" w:ascii="Times New Roman" w:hAnsi="Times New Roman"/>
          <w:sz w:val="24"/>
          <w:szCs w:val="24"/>
        </w:rPr>
        <w:t>Самоанализ  урок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рок окружающего мира по теме «Друзья» во 2 классе соответствует тематическому планированию по данному предмету. Это урок является пятым уроком по теме «Общество». Ему предшествовали уроки по темам «Как мы общаемся», «Уроки вежливости», «Красота человека», «Хорошее настроение». На уроке была обеспечена комплексность и взаимосвязь целей урока (перечислить), выбранная структура урока была рациональна для решения задач урока, продуманы все «связки» между этапами урока. Главный акцент урока – мои друзья – делался на представлениях детей о дружбе, о друзьях, на знаниях детьми пословиц  и поговорок о дружбе, анализе проблемных ситуац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4:14:00Z</dcterms:created>
  <dc:creator>LEXiS</dc:creator>
  <dc:description/>
  <cp:keywords/>
  <dc:language>en-US</dc:language>
  <cp:lastModifiedBy>LEXiS</cp:lastModifiedBy>
  <dcterms:modified xsi:type="dcterms:W3CDTF">2010-03-21T12:32:00Z</dcterms:modified>
  <cp:revision>12</cp:revision>
  <dc:subject/>
  <dc:title/>
</cp:coreProperties>
</file>