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К: </w:t>
      </w:r>
      <w:r>
        <w:rPr>
          <w:sz w:val="28"/>
          <w:szCs w:val="28"/>
          <w:lang w:val="en-US"/>
        </w:rPr>
        <w:t>371.01.</w:t>
      </w:r>
      <w:r>
        <w:rPr>
          <w:sz w:val="28"/>
          <w:szCs w:val="28"/>
        </w:rPr>
        <w:t>М-91</w:t>
      </w:r>
    </w:p>
    <w:p>
      <w:pPr>
        <w:pStyle w:val="TextBody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Д. Муртазина, Т.Ю. Малышкин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ВОСПИТАНИЕ ПОЛИЯЗЫЧНОЙ ЛИЧНОСТИ ШКОЛЬНИКА.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мназия №6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0714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0, Республика Казахстан, г. Семей, ул. Интенациональная, 17</w:t>
      </w:r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</w:rPr>
        <w:t>тел.: (8-722-2) 521866 ; факс: (8-722-2) 521882; е</w:t>
      </w:r>
      <w:r>
        <w:rPr>
          <w:sz w:val="28"/>
          <w:szCs w:val="28"/>
          <w:lang w:eastAsia="ko-KR"/>
        </w:rPr>
        <w:t xml:space="preserve">-mail: </w:t>
      </w:r>
      <w:hyperlink r:id="rId2">
        <w:r>
          <w:rPr>
            <w:rStyle w:val="InternetLink"/>
            <w:sz w:val="28"/>
            <w:szCs w:val="28"/>
            <w:lang w:val="en-US" w:eastAsia="ko-KR"/>
          </w:rPr>
          <w:t>semey</w:t>
        </w:r>
        <w:r>
          <w:rPr>
            <w:rStyle w:val="InternetLink"/>
            <w:sz w:val="28"/>
            <w:szCs w:val="28"/>
            <w:lang w:eastAsia="ko-KR"/>
          </w:rPr>
          <w:t>_</w:t>
        </w:r>
        <w:r>
          <w:rPr>
            <w:rStyle w:val="InternetLink"/>
            <w:sz w:val="28"/>
            <w:szCs w:val="28"/>
            <w:lang w:val="en-US" w:eastAsia="ko-KR"/>
          </w:rPr>
          <w:t>sh</w:t>
        </w:r>
        <w:r>
          <w:rPr>
            <w:rStyle w:val="InternetLink"/>
            <w:sz w:val="28"/>
            <w:szCs w:val="28"/>
            <w:lang w:eastAsia="ko-KR"/>
          </w:rPr>
          <w:t>6@</w:t>
        </w:r>
        <w:r>
          <w:rPr>
            <w:rStyle w:val="InternetLink"/>
            <w:sz w:val="28"/>
            <w:szCs w:val="28"/>
            <w:lang w:val="en-US" w:eastAsia="ko-KR"/>
          </w:rPr>
          <w:t>mail</w:t>
        </w:r>
        <w:r>
          <w:rPr>
            <w:rStyle w:val="InternetLink"/>
            <w:sz w:val="28"/>
            <w:szCs w:val="28"/>
            <w:lang w:eastAsia="ko-KR"/>
          </w:rPr>
          <w:t>.</w:t>
        </w:r>
        <w:r>
          <w:rPr>
            <w:rStyle w:val="InternetLink"/>
            <w:sz w:val="28"/>
            <w:szCs w:val="28"/>
            <w:lang w:val="en-US" w:eastAsia="ko-KR"/>
          </w:rPr>
          <w:t>ru</w:t>
        </w:r>
      </w:hyperlink>
    </w:p>
    <w:p>
      <w:pPr>
        <w:pStyle w:val="TextBody"/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азахстан должен восприниматься во всем мире как высокообразованная страна, население которой пользуется тремя языками: казахский язык — государственный, русский язык как язык межнационального общения и английский язык — язык успешной интеграции в глобальную экономику.»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Н.А. Назарбаев «Новый Казахстан в новом мире»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зидент страны Н.А.Назарбаев поставил  высокую планку перед отечественным образованием. Оно должно стать конкурентоспособным, высококачественным, таким, чтобы выпускники казахстанской школы могли легко продолжать обучение в зарубежных вуз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ании Президента Республики Казахстан Нурсултана Абишевича Назарбаева «Новый Казахстан в новом мире» в целях обеспечения конкурентоспособности страны и ее граждан предложена поэтапная реализация культурного проекта «Триединство языков», согласно которому необходимо развитие трех языков: казахского как государственного языка, русского как языка межнационального общения и английского как языка успешной интеграции в глобальную экономику. Практически во всех документах в области языковой политики стрежневой идеей является необходимость овладения несколькими языкам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 xml:space="preserve">В </w:t>
      </w:r>
      <w:hyperlink r:id="rId3">
        <w:bookmarkStart w:id="0" w:name="sub1001774703"/>
        <w:r>
          <w:rPr>
            <w:rStyle w:val="InternetLink"/>
            <w:bCs/>
            <w:color w:val="000000"/>
            <w:sz w:val="28"/>
            <w:szCs w:val="28"/>
          </w:rPr>
          <w:t>лекции</w:t>
        </w:r>
      </w:hyperlink>
      <w:bookmarkEnd w:id="0"/>
      <w:r>
        <w:rPr>
          <w:rStyle w:val="S0"/>
          <w:color w:val="000000"/>
          <w:sz w:val="28"/>
          <w:szCs w:val="28"/>
        </w:rPr>
        <w:t xml:space="preserve"> Президента Республики Казахстан Н.А.Назарбаева «Казахстан в посткризисном мире: интеллектуальный прорыв в будущее» в КазНУ имени Аль-Фараби 13 октября 2009 года отмечено: «Необходимо создать ядро национального интеллекта, создать школы, способные стать фундаментом для воспитания интеллектуальной элиты Казахстана»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0"/>
          <w:color w:val="000000"/>
          <w:sz w:val="28"/>
          <w:szCs w:val="28"/>
        </w:rPr>
        <w:t>Объективной необходимостью в условиях современного образования становится создание инновационной модели общего среднего образования, сочетающей лучшие традиции казахстанской и мировой образовательных систем, позволяющей уже в стенах школы приобщать учащихся к научно-исследовательской и экспериментальной деятельности, воспитывать высокообразованную личность с активной жизненной позицией, способной конкурировать на международном уровне. Для воспитания интеллектуальной личности требуются изменения сложившейся структуры школы, системы взаимоотношений, проектирования содержания образования, методик обучения, принципов оценивания учебных достижен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454"/>
        <w:jc w:val="both"/>
        <w:rPr/>
      </w:pPr>
      <w:r>
        <w:rPr>
          <w:sz w:val="28"/>
          <w:szCs w:val="28"/>
        </w:rPr>
        <w:t>Концепция языковой политики Республики Казахстан определяет русский язык как основной источник информации по разным областям науки и техники, как средство коммуникации с ближним и дальним зарубежь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интеграция в мировое экономическое пространство не представляется возможной без знания мировых языков, в частности английского языка. В связи с его интенсивным изучением языковую ситуацию для большинства казахстанцев в полной мере можно обозначить как многоязычную. Обеспечить успешную интеграцию в мировое образовательное пространство и обеспечения доступа учащихся к актуальной информации на любом из трех языков: казахском, русском, английском языках, для реализации данной цели на сегодняшний день  в  школах нашего города осуществляется раннее обучение английскому, казахскому языкам, а также их углубленное изучение в старших классах. Обучение осуществляется по учебникам нового поколения. Опыт показывает, что раннее и углубленное изучение иностранных языков в школе, особенно в свете перехода школы на 12-летнее образование, где речь идёт о профильной подготовке, целесообразно. Важное место при этом отводится прикладным курсам, элективным курсам и курсам по выбору для учащихся профильных старших классов соответствующим запросам учащихся, которые их выбирают. 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ннее обучение иностранным языкам нацелена на воспитание полиязычной личности школьника, освоившего ценности языка, готового к социально-культурному взаимодействию на родном и других языках, способного общаться с окружающими вербальными и невербальными средствами. По стандарту, языковая компетентность ребенка  к шести годам заключается в свободном владении родным языком в рамках требований к лексико-грамматическому и фонетическому уровню развития для своей возрастной группы,  основами других языков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ши сегодняшние малыши – это завтрашние хозяева страны. И по этому уже сегодня необходимо заботиться о воспитании маленьких граждан РК. Одним из важнейших факторов в воспитании гражданственности и патриотизма в любом обществе является чувство глубокого уважения к языку своего государства. Чем раньше ребенок начинает изучение языка, тем легче ему усвоить язык. Обучение детей разных национальностей второму языку представляет собой сложный и многоаспектный процесс формирования новой системы языкового сознания, протекающий в специфических условиях. 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зидент страны так обозначил проблему изучения языков: «Для нас будет великим преимуществом, если мы будем в совершенстве владеть казахским, русским и английским языками»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ослании Президента республики Н.А Назарбаева народу Казахстана особо подчеркнуто, что «реформа образования – это один из важнейших инструментов, позволяющих обеспечить реальную конкурентоспособность Казахстана. Нам нужна современная система образования, соответствующая потребностям экономической и общественной модернизации»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захстан стремительно врывается в мировое сообщество и ставит перед собой высокие цели развития. Именно под этим ракурсом стоит рассматривать и вопросы изучения иностранных языков, качественное знание которых есть сегодня не самоцель, а требование време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...Содержание образования будет обогащено ранним изучением иностранного языка и основ информатики» – говорится в «Государственной программе развития образования в республике Казахстан до 2010 года»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йти в число 50-ти наиболее развитых стран и двигаться в этом направлении дальше – задача на многие годы вперед. А это означает, надо общаться с представителями этих и других стран на одном языке,  решать с ними общие проблемы. Одним словом, с каких сторон ни подходи, актуальность изучения языков не снимается с повестки дня. Чем больше знаешь языков, тем лучше. Мир становится ближе, доступнее и интереснее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ние не одного, а нескольких языков делает человека свободным в общении и выражении своих мыслей. Именно к такому образованию должны стремиться молодые люди. В современных условиях владение иностранными языками является признаком высокого уровня образованности. В основе этого лежит идея непрерывности и преемственности образовательного процесса. Принципы непрерывности и преемственности образования вовсе не случайно заложены в основу общего и профессионального образования в Законе «Об образовании » РК 2007 г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нашей гимназии №6 созданы благоприятные условия для развития полиязычия у детей. Сформирована  предметно-пространственная среда – имеются кабинеты казахского и английского языков, в которых собраны богатый дидактический материал, учебно-наглядные пособия, современные технические средства, позволяющие усовершенствовать процесс изучения язы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Ежегодно наши учащиеся занимают призовые места на олимпиадах по языкам, города и области, республи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школы учителя совместно с администрацией проводят недели филологии, день науки, где учащиеся 8-10 классов презентуют свои творческие работы на казахском и английском  языках (видеопроекты, стенгазеты, плакаты, презентации, рисованные фильмы и т.д.). Совместно с учителями таких дисциплин как английский язык, казахский язык, русский язык и литература, информатика, история, география проводятся интегрированные уроки.  В этом году были проведены ряд мероприятий на казахском языке, посвященных 20 – летию Независимости Републики Казахстан.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настоящее время в нашей школе (Гимназия №6) ведется курс по выбору в 10 и 11 классах общественно-гуманитарного направления “Английска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грамматика”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Этот курс носит характер интенсивного языкового практикума. Непосредственно самими учителями наших школ разрабатываются поуровневые тестовые задания для всех параллелей изучающих английский, казахский языки с учетом, как умственных способностей отдельного учащегося, так и его физиологических особенн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ускники наших школ  при сдаче ЕНТ показывают достаточно высокие результаты своих знаний (от 20 баллов и выше) по русскому, английскому, казахскому языкам. Также становятся обладателями грантов  по языковым специальностям ВУЗов города, выезжают зарубеж для участия в образовательных программах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ладение казахским, русским и иностранным языками становится в современном обществе неотъемлемым компонентом личной и профессиональной деятельности человека. Все это в целом вызывает потребность в большом количестве граждан, практически и профессионально владеющих несколькими языками и получающих в связи с этим реальные шансы занять в обществе более престижное как в социальном, так и в профессиональном отношении положение. Мы уверены, что разумное, грамотное и правильное внедрение т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хъязычия даст возможность выпускникам нашей школы быть коммуникативно-адаптированными в любой среде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рмативные акты Р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еспублики Казах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кон РК «Об образовании» от 07.06.1999 № 389 - Алматы: Юрист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ая программа развития образования в РК до 2010 г. от 11.10.2004 г. № 1459 – Алматы: Юрист, 200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омплексная программа воспитания в организациях образования РК на 2006- 2011 гг. – Алматы: Юрист, 2007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ы педагогической практики:</w:t>
      </w:r>
    </w:p>
    <w:p>
      <w:pPr>
        <w:pStyle w:val="Normal"/>
        <w:jc w:val="both"/>
        <w:rPr/>
      </w:pPr>
      <w:r>
        <w:rPr>
          <w:sz w:val="28"/>
          <w:szCs w:val="28"/>
        </w:rPr>
        <w:t>1.Вартаньян Э.А. Путешествие в слово. М.: Просвещение, 1982.</w:t>
      </w:r>
    </w:p>
    <w:p>
      <w:pPr>
        <w:pStyle w:val="Normal"/>
        <w:jc w:val="both"/>
        <w:rPr/>
      </w:pPr>
      <w:r>
        <w:rPr>
          <w:sz w:val="28"/>
          <w:szCs w:val="28"/>
        </w:rPr>
        <w:t>2.Винокурова Н.К. Развитие творческих способностей учащихся. М.: Приложение к журналу «Завуч»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ОННАЯ ФОРМА</w:t>
      </w:r>
    </w:p>
    <w:p>
      <w:pPr>
        <w:pStyle w:val="Normal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7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ФИО автора (полностью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</w:rPr>
            </w:pPr>
            <w:r>
              <w:rPr>
                <w:bCs/>
              </w:rPr>
              <w:t>Муртазина Аида Думановн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Место работы (должность) / учебы (специальность, курс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</w:rPr>
            </w:pPr>
            <w:r>
              <w:rPr>
                <w:bCs/>
              </w:rPr>
              <w:t>КГУ «Гимназия №6 г.Семей», учитель информатик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Ученая степень, з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Адрес учреждения (места работы), телефон/фак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</w:rPr>
            </w:pPr>
            <w:r>
              <w:rPr>
                <w:bCs/>
              </w:rPr>
              <w:t>Ул. Интернациональная, 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втора(о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</w:rPr>
            </w:pPr>
            <w:r>
              <w:rPr>
                <w:bCs/>
                <w:lang w:val="en-US"/>
              </w:rPr>
              <w:t>Alihan</w:t>
            </w:r>
            <w:r>
              <w:rPr>
                <w:bCs/>
              </w:rPr>
              <w:t>05.03.</w:t>
            </w:r>
            <w:r>
              <w:rPr>
                <w:bCs/>
                <w:lang w:val="en-US"/>
              </w:rPr>
              <w:t>08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Название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редполагаемая секция конферен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Форма участия: очная, заоч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чна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Необходимые технические средства для докла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Необходимость в гостиниц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ОННАЯ ФОРМА</w:t>
      </w:r>
    </w:p>
    <w:p>
      <w:pPr>
        <w:pStyle w:val="Normal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ФИО автора (полностью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</w:rPr>
            </w:pPr>
            <w:r>
              <w:rPr>
                <w:bCs/>
              </w:rPr>
              <w:t>Малышкина Татьяна Юрьевн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Место работы (должность) / учебы (специальность, курс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</w:rPr>
            </w:pPr>
            <w:r>
              <w:rPr>
                <w:bCs/>
              </w:rPr>
              <w:t>КГУ «Гимназия №6 г.Семей», учитель информатики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Ученая степень,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Адрес учреждения (места работы), телефон/фак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</w:rPr>
            </w:pPr>
            <w:r>
              <w:rPr>
                <w:bCs/>
              </w:rPr>
              <w:t>Ул. Интернациональная, 1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втора(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aluch70@mail.ru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Название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редполагаемая секция конферен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Форма участия</w:t>
            </w:r>
            <w:r>
              <w:rPr>
                <w:lang w:val="en-US"/>
              </w:rPr>
              <w:t>:</w:t>
            </w:r>
            <w:r>
              <w:rPr/>
              <w:t xml:space="preserve"> очная, зао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чна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Необходимые технические средства для докла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Необходимость в гостиниц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91"/>
        </w:tabs>
        <w:ind w:left="5691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color w:val="1F497D"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Calibri"/>
      <w:b/>
      <w:bCs/>
      <w:iCs/>
      <w:color w:val="1F497D"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Calibri"/>
      <w:b/>
      <w:bCs/>
      <w:color w:val="1F497D"/>
      <w:sz w:val="28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0"/>
      <w:outlineLvl w:val="6"/>
    </w:pPr>
    <w:rPr>
      <w:rFonts w:ascii="Calibri" w:hAnsi="Calibri" w:eastAsia="Calibri" w:cs="Calibri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  <w:sz w:val="22"/>
      <w:szCs w:val="22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5"/>
    <w:qFormat/>
    <w:rPr>
      <w:rFonts w:ascii="Times New Roman" w:hAnsi="Times New Roman" w:cs="Times New Roman"/>
      <w:color w:val="000000"/>
      <w:sz w:val="32"/>
      <w:szCs w:val="32"/>
      <w:u w:val="none"/>
    </w:rPr>
  </w:style>
  <w:style w:type="character" w:styleId="Heading1Char">
    <w:name w:val="Heading 1 Char"/>
    <w:basedOn w:val="Style5"/>
    <w:qFormat/>
    <w:rPr>
      <w:rFonts w:ascii="Arial" w:hAnsi="Arial" w:eastAsia="Calibri" w:cs="Arial"/>
      <w:b/>
      <w:bCs/>
      <w:color w:val="1F497D"/>
      <w:kern w:val="2"/>
      <w:sz w:val="32"/>
      <w:szCs w:val="32"/>
      <w:lang w:val="ru-RU" w:eastAsia="zh-CN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 Знак"/>
    <w:basedOn w:val="Normal"/>
    <w:qFormat/>
    <w:pPr>
      <w:spacing w:lineRule="exact" w:line="240" w:before="0" w:after="160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ey_sh6@mail.ru" TargetMode="External"/><Relationship Id="rId3" Type="http://schemas.openxmlformats.org/officeDocument/2006/relationships/hyperlink" Target="jl:30486542.0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40:00Z</dcterms:created>
  <dc:creator>1</dc:creator>
  <dc:description/>
  <cp:keywords/>
  <dc:language>en-US</dc:language>
  <cp:lastModifiedBy>1</cp:lastModifiedBy>
  <dcterms:modified xsi:type="dcterms:W3CDTF">2012-04-06T07:16:00Z</dcterms:modified>
  <cp:revision>12</cp:revision>
  <dc:subject/>
  <dc:title>«Казахстан должен восприниматься во всем мире как высокообразованная страна, население которой пользуется тремя языками: казахский язык — государственный, русский язык как язык межнационального общения и английский язык — язык успешной интеграции в глоба</dc:title>
</cp:coreProperties>
</file>