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Emphasis"/>
          <w:b/>
          <w:b/>
          <w:bCs/>
        </w:rPr>
      </w:pPr>
      <w:r>
        <w:rPr>
          <w:rStyle w:val="Emphasis"/>
          <w:b/>
          <w:bCs/>
          <w:i w:val="false"/>
          <w:iCs w:val="fals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3pt;width:323.95pt;height:62.9pt;mso-wrap-style:none;v-text-anchor:middle;mso-position-vertical:top" type="_x0000_t172">
            <v:path textpathok="t"/>
            <v:textpath on="t" fitshape="t" string="Выпуск-2010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32"/>
          <w:szCs w:val="32"/>
        </w:rPr>
        <w:t>♫</w:t>
      </w:r>
      <w:r>
        <w:rPr>
          <w:rStyle w:val="Emphasis"/>
          <w:b/>
          <w:bCs/>
          <w:i w:val="false"/>
          <w:sz w:val="32"/>
          <w:szCs w:val="32"/>
          <w:u w:val="single"/>
        </w:rPr>
        <w:t xml:space="preserve">  </w:t>
      </w:r>
      <w:r>
        <w:rPr>
          <w:rStyle w:val="Emphasis"/>
          <w:b/>
          <w:bCs/>
          <w:i w:val="false"/>
          <w:sz w:val="32"/>
          <w:szCs w:val="32"/>
          <w:u w:val="single"/>
        </w:rPr>
        <w:t>Море  волнуется…</w:t>
      </w:r>
    </w:p>
    <w:p>
      <w:pPr>
        <w:sectPr>
          <w:type w:val="nextPage"/>
          <w:pgSz w:w="11906" w:h="16838"/>
          <w:pgMar w:left="1260" w:right="85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   </w:t>
      </w:r>
      <w:r>
        <w:rPr>
          <w:bCs/>
          <w:sz w:val="20"/>
          <w:szCs w:val="20"/>
        </w:rPr>
        <w:t xml:space="preserve">1.  Помню я тебя   маленькой девочкой </w:t>
        <w:br/>
        <w:t xml:space="preserve">    С алой ленточкой в   русой косе. </w:t>
        <w:br/>
        <w:t xml:space="preserve">    Как скакала с  подружками в  "классики" </w:t>
        <w:br/>
        <w:t xml:space="preserve">    Босиком в нашем  старом дворе. </w:t>
        <w:br/>
        <w:t xml:space="preserve">    Это время забыто в  песочнице </w:t>
        <w:br/>
        <w:t xml:space="preserve">    И в часах, что на левой руке. </w:t>
        <w:br/>
        <w:t xml:space="preserve">    Это время такое  прекрасное </w:t>
        <w:br/>
        <w:t xml:space="preserve">    Никогда не вернется   к тебе. </w:t>
        <w:br/>
        <w:t>   </w:t>
      </w:r>
    </w:p>
    <w:p>
      <w:pPr>
        <w:pStyle w:val="Style15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Припев:</w:t>
      </w:r>
    </w:p>
    <w:p>
      <w:pPr>
        <w:pStyle w:val="Style15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 xml:space="preserve">Море волнуется раз. </w:t>
        <w:br/>
        <w:t xml:space="preserve">    Детские игры для  нас. </w:t>
        <w:br/>
        <w:t xml:space="preserve">    Что-то приходит, </w:t>
        <w:br/>
        <w:t xml:space="preserve">    Что-то уходит, </w:t>
        <w:br/>
        <w:t xml:space="preserve">    Что-то останется в нас. </w:t>
        <w:br/>
        <w:t xml:space="preserve">   2. Твой школьный пенал и тетрадочки </w:t>
        <w:br/>
        <w:t xml:space="preserve">    До сих пор твоя  мама хранит. </w:t>
        <w:br/>
        <w:t xml:space="preserve">    Твои белые бантики, фартучки- </w:t>
        <w:br/>
        <w:t xml:space="preserve">    Это все о тебе   говорит. </w:t>
        <w:br/>
        <w:t xml:space="preserve">    Это время забыто в тетрадочке. </w:t>
        <w:br/>
        <w:t xml:space="preserve">    Где написано детской рукой: </w:t>
        <w:br/>
        <w:t xml:space="preserve">    "Ты прости меня, милая мамочка! </w:t>
        <w:br/>
        <w:t xml:space="preserve">    Я весной потеряла  покой". </w:t>
      </w:r>
    </w:p>
    <w:p>
      <w:pPr>
        <w:pStyle w:val="Style15"/>
        <w:spacing w:before="0" w:after="0"/>
        <w:rPr>
          <w:rStyle w:val="Emphasis"/>
          <w:b/>
          <w:b/>
          <w:bCs/>
          <w:i w:val="false"/>
          <w:i w:val="false"/>
          <w:sz w:val="32"/>
          <w:szCs w:val="32"/>
          <w:u w:val="single"/>
        </w:rPr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Припев</w:t>
        <w:br/>
      </w:r>
    </w:p>
    <w:p>
      <w:pPr>
        <w:sectPr>
          <w:type w:val="continuous"/>
          <w:pgSz w:w="11906" w:h="16838"/>
          <w:pgMar w:left="1260" w:right="850" w:gutter="0" w:header="0" w:top="71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Ведущий:</w:t>
      </w:r>
      <w:r>
        <w:rPr>
          <w:sz w:val="22"/>
          <w:szCs w:val="22"/>
        </w:rPr>
        <w:t xml:space="preserve"> Добрый вечер, уважаемые учителя, родители, гости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Мы открываем праздник, посвящённый вручению аттестатов. Сегодня  выпускники нашей школы получат свой второй (после паспорта) серьёзный документ, который откроет им дорогу в самостоятельную взрослую жизнь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годня учителя и родители очень волнуются, испытывая чувство гордости, удовлетворения и немного - разочарования от того, что заканчивается самое беззаботное время жизни наших детей и уже во взрослой жизни им самим придётся принимать очень много ответственных и не простых решений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11  лет назад  вы,  дорогие  родители,  привели в стены этой школы своих маленьких детишек. Под звуки школьного вальса они торжественно выходили на свою первую линейку, а теперь они с нетерпением и волнением ожидают своего последнего выхода, давайте их поприветствуе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♫</w:t>
      </w:r>
      <w:r>
        <w:rPr>
          <w:sz w:val="22"/>
          <w:szCs w:val="22"/>
        </w:rPr>
        <w:t>__________________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пускники выходят  в  зал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rStyle w:val="Emphasis"/>
          <w:sz w:val="32"/>
          <w:szCs w:val="32"/>
        </w:rPr>
        <w:t>♫</w:t>
      </w:r>
      <w:r>
        <w:rPr>
          <w:rStyle w:val="Emphasis"/>
          <w:sz w:val="32"/>
          <w:szCs w:val="32"/>
        </w:rPr>
        <w:t>(</w:t>
      </w:r>
      <w:r>
        <w:rPr>
          <w:rStyle w:val="Emphasis"/>
          <w:b/>
          <w:sz w:val="28"/>
          <w:szCs w:val="28"/>
          <w:u w:val="single"/>
        </w:rPr>
        <w:t>Звучит фонограмма весёлой цыганской песни)</w:t>
      </w:r>
    </w:p>
    <w:p>
      <w:pPr>
        <w:pStyle w:val="Style15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 весёлой пляской - выходят девушки – цыганки.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Ведущий:</w:t>
      </w:r>
      <w:r>
        <w:rPr>
          <w:sz w:val="22"/>
          <w:szCs w:val="22"/>
        </w:rPr>
        <w:t xml:space="preserve"> Кто вы такие? И что здесь делаете?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  <w:sz w:val="22"/>
          <w:szCs w:val="22"/>
        </w:rPr>
        <w:t>1 цыганка:</w:t>
      </w:r>
      <w:r>
        <w:rPr>
          <w:sz w:val="22"/>
          <w:szCs w:val="22"/>
        </w:rPr>
        <w:t xml:space="preserve"> Себя пришли показать, на других посмотреть. Всех с праздником поздравить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2 цыганка:</w:t>
      </w:r>
      <w:r>
        <w:rPr>
          <w:sz w:val="22"/>
          <w:szCs w:val="22"/>
        </w:rPr>
        <w:t xml:space="preserve"> Что было, что будет - всё скажем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3 цыганка</w:t>
      </w:r>
      <w:r>
        <w:rPr>
          <w:sz w:val="22"/>
          <w:szCs w:val="22"/>
        </w:rPr>
        <w:t>: Позолотите ручку!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  <w:sz w:val="22"/>
          <w:szCs w:val="22"/>
        </w:rPr>
        <w:t>Ведущий:</w:t>
      </w:r>
      <w:r>
        <w:rPr>
          <w:sz w:val="22"/>
          <w:szCs w:val="22"/>
        </w:rPr>
        <w:t xml:space="preserve"> даёт цыганке денежку « Ну, что же расскажите, только всё правду!»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  <w:sz w:val="22"/>
          <w:szCs w:val="22"/>
        </w:rPr>
        <w:t>1 цыганка:</w:t>
      </w:r>
      <w:r>
        <w:rPr>
          <w:sz w:val="22"/>
          <w:szCs w:val="22"/>
        </w:rPr>
        <w:t xml:space="preserve"> Добрый день, дорогие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2 цыганка;</w:t>
      </w:r>
      <w:r>
        <w:rPr>
          <w:sz w:val="22"/>
          <w:szCs w:val="22"/>
        </w:rPr>
        <w:t xml:space="preserve"> Добрый день, бриллиантовые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3 цыганка</w:t>
      </w:r>
      <w:r>
        <w:rPr>
          <w:rStyle w:val="StrongEmphasis"/>
          <w:i/>
          <w:iCs/>
          <w:sz w:val="22"/>
          <w:szCs w:val="22"/>
        </w:rPr>
        <w:t>:</w:t>
      </w:r>
      <w:r>
        <w:rPr>
          <w:sz w:val="22"/>
          <w:szCs w:val="22"/>
        </w:rPr>
        <w:t xml:space="preserve"> Этот дом на школьной улице мы давно заприметили!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4 цыганка:</w:t>
      </w:r>
      <w:r>
        <w:rPr>
          <w:sz w:val="22"/>
          <w:szCs w:val="22"/>
        </w:rPr>
        <w:t xml:space="preserve"> говорят, тут люди хорошие работают, с горячими сердцами, с любовью к детям великой, душою открытой!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  <w:sz w:val="22"/>
          <w:szCs w:val="22"/>
        </w:rPr>
        <w:t>5 цыганка:</w:t>
      </w:r>
      <w:r>
        <w:rPr>
          <w:sz w:val="22"/>
          <w:szCs w:val="22"/>
        </w:rPr>
        <w:t xml:space="preserve"> А дети- то чудные! Какие красивые да яркие, одним словом- цветы жизни нашей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Цыганки подходят к выпускникам, начинают им «гадать»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1. Говорят, девица есть,</w:t>
        <w:br/>
        <w:t>Что не можно глаз отвесть.</w:t>
        <w:br/>
        <w:t>Скучать всем нам не даёт-</w:t>
        <w:br/>
      </w:r>
      <w:r>
        <w:rPr>
          <w:rStyle w:val="StrongEmphasis"/>
          <w:sz w:val="22"/>
          <w:szCs w:val="22"/>
        </w:rPr>
        <w:t xml:space="preserve">Маша  Коваленко </w:t>
      </w:r>
      <w:r>
        <w:rPr>
          <w:sz w:val="22"/>
          <w:szCs w:val="22"/>
        </w:rPr>
        <w:t xml:space="preserve"> весь народ её зовёт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Маша  - скромная девчонка</w:t>
        <w:br/>
        <w:t>На ней модная юбчонка</w:t>
        <w:br/>
        <w:t>А туфельки цок- цок.</w:t>
        <w:br/>
        <w:t>И тихий- тихий голосок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2.</w:t>
      </w:r>
      <w:r>
        <w:rPr>
          <w:rStyle w:val="StrongEmphasis"/>
          <w:sz w:val="22"/>
          <w:szCs w:val="22"/>
        </w:rPr>
        <w:t xml:space="preserve"> Шмадченко  Саша </w:t>
      </w:r>
      <w:r>
        <w:rPr>
          <w:sz w:val="22"/>
          <w:szCs w:val="22"/>
        </w:rPr>
        <w:t>- волейболист</w:t>
        <w:br/>
        <w:t>В жизни не соскучишься.</w:t>
        <w:br/>
        <w:t>Быть может, в  будущем спортсмен из него получится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Саша  - не поддавайся лести,</w:t>
        <w:br/>
        <w:t>В беде не унывай,</w:t>
        <w:br/>
        <w:t>И не сиди на месте, смелее в жизнь вступай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3. Трипузова  Маша</w:t>
      </w:r>
      <w:r>
        <w:rPr>
          <w:sz w:val="22"/>
          <w:szCs w:val="22"/>
        </w:rPr>
        <w:t xml:space="preserve">  есть  в классе этом!</w:t>
        <w:br/>
        <w:t>И хозяйственна при этом.</w:t>
        <w:br/>
        <w:t>Навести  марафет, да  еще сварить обед-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Лучше  Маши  в этом  нет!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Маша</w:t>
      </w:r>
      <w:r>
        <w:rPr>
          <w:sz w:val="22"/>
          <w:szCs w:val="22"/>
        </w:rPr>
        <w:t xml:space="preserve"> - пустым мечтам не предавайся.</w:t>
        <w:br/>
        <w:t>С надеждой век не расставайся.</w:t>
        <w:br/>
        <w:t>Друзей, как ценный дар храни,</w:t>
        <w:br/>
        <w:t>Тебе опорою они!</w:t>
      </w:r>
    </w:p>
    <w:p>
      <w:pPr>
        <w:pStyle w:val="Style15"/>
        <w:spacing w:before="0" w:after="0"/>
        <w:rPr/>
      </w:pP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Цыганки желают здоровья, счастья, под музыку уходят.</w:t>
      </w:r>
    </w:p>
    <w:p>
      <w:pPr>
        <w:pStyle w:val="Style15"/>
        <w:spacing w:before="0" w:after="0"/>
        <w:rPr>
          <w:rStyle w:val="Emphasis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>
          <w:rStyle w:val="Emphasis"/>
          <w:sz w:val="32"/>
          <w:szCs w:val="32"/>
        </w:rPr>
        <w:t>♫</w:t>
      </w:r>
      <w:r>
        <w:rPr>
          <w:rStyle w:val="Emphasis"/>
          <w:sz w:val="32"/>
          <w:szCs w:val="32"/>
        </w:rPr>
        <w:t>(</w:t>
      </w:r>
      <w:r>
        <w:rPr>
          <w:rStyle w:val="Emphasis"/>
          <w:b/>
          <w:sz w:val="28"/>
          <w:szCs w:val="28"/>
          <w:u w:val="single"/>
        </w:rPr>
        <w:t>Звучит фонограмма весёлой цыганской песни)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Ведущий</w:t>
      </w:r>
      <w:r>
        <w:rPr>
          <w:sz w:val="22"/>
          <w:szCs w:val="22"/>
        </w:rPr>
        <w:t xml:space="preserve">: А теперь наступает ключевой момент нашего вечера. Я приглашаю  директора нашей школы для вручения аттестатов. </w:t>
      </w:r>
    </w:p>
    <w:p>
      <w:pPr>
        <w:pStyle w:val="Style15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ручение  аттестатов</w:t>
      </w:r>
    </w:p>
    <w:p>
      <w:pPr>
        <w:pStyle w:val="Normal"/>
        <w:ind w:left="1620" w:hanging="162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620" w:hanging="16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ценка 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Директор: Кто! Ну, кто стер пыль с моего стола?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Уборщица со шваброй: Я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Директор: Вы уволены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Уборщица: За что?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Директор: Ведь там был записан телефон единственного стоящего спонсора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Завуч в очках: Ой! Кто же теперь школе «Мерседес» подарит?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Учитель: Да этот «Мерседес» школе и не нужен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Директор: Ошибаетесь! Всегда можно продать что-нибудь ненужное, чтобы купить что-нибудь нужное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Уборщица: Вот мне, например, новая швабра нужна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читель: А в кабинет русского языка – новые парты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Учитель: А в кабинет географии – новые указки.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Директор: Да я ж вам месяц назад целых 10 штук выделила! Что с ними сделалось?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Учитель: Сломались.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Уборщица: Ага, об головы учащихся! Воя я, например, школьное имущество берегу! Я свою швабру об детей никогда не оббиваю! Я их тряпкой, тряпкой…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Вед:</w:t>
      </w:r>
      <w:r>
        <w:rPr>
          <w:sz w:val="22"/>
          <w:szCs w:val="22"/>
        </w:rPr>
        <w:t xml:space="preserve"> Без вас, наши папы, без вас наши мамы,</w:t>
        <w:br/>
        <w:t>У нас не учёба была бы, а драма.</w:t>
        <w:br/>
        <w:t>Без вас тяжелейший учебный процесс</w:t>
        <w:br/>
        <w:t>Для нас потерял бы давно интерес.</w:t>
        <w:br/>
        <w:t>Родители наши нас учат терпенью,</w:t>
        <w:br/>
        <w:t>Чтоб наше ученье не стало мученьем.</w:t>
        <w:br/>
        <w:t>Вы нас заставляете в школе учиться –</w:t>
        <w:br/>
        <w:t>Мы просто обязаны вами гордиться!</w:t>
        <w:br/>
        <w:t>Вы терпите наши капризы и лень,</w:t>
        <w:br/>
        <w:t>О нас беспокоитесь вы каждый день,</w:t>
        <w:br/>
        <w:t>Вы учите с нами уроки до пота…</w:t>
        <w:br/>
        <w:t>Спасибо вам всем за тепло и заботу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Слово  предоставляется  вашим  родителям.</w:t>
      </w:r>
    </w:p>
    <w:p>
      <w:pPr>
        <w:pStyle w:val="Style15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ыступление  родителей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Вып 1</w:t>
      </w:r>
      <w:r>
        <w:rPr>
          <w:sz w:val="22"/>
          <w:szCs w:val="22"/>
        </w:rPr>
        <w:t>.Мамочка, мама , мы уже взрослые.</w:t>
        <w:br/>
        <w:t>Взгляни, мы уже распрощались с косами</w:t>
        <w:br/>
        <w:t>Бурно цветение сада весеннего:</w:t>
        <w:br/>
        <w:t>Был уж семнадцатый день рождения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Вып 2</w:t>
      </w:r>
      <w:r>
        <w:rPr>
          <w:sz w:val="22"/>
          <w:szCs w:val="22"/>
        </w:rPr>
        <w:t>. Мамочка, мама, ну, что же ты плачешь</w:t>
        <w:br/>
        <w:t>И улыбаешься, слезы не пряча?</w:t>
        <w:br/>
        <w:t>Я в жизнь большую с урока умчусь:.</w:t>
        <w:br/>
        <w:t>Мамочка, мама, но я же вернусь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Вып 3</w:t>
      </w:r>
      <w:r>
        <w:rPr>
          <w:sz w:val="22"/>
          <w:szCs w:val="22"/>
        </w:rPr>
        <w:t>.Ждет нас огромное синее небо,</w:t>
        <w:br/>
        <w:t>Дороги, где ещё нет нашего следа.</w:t>
        <w:br/>
        <w:t>Мамочка, мама, все сможешь понять,</w:t>
        <w:br/>
        <w:t>Будешь надеяться, верить и ждать.</w:t>
      </w:r>
    </w:p>
    <w:p>
      <w:pPr>
        <w:pStyle w:val="Style15"/>
        <w:spacing w:before="0" w:after="0"/>
        <w:rPr>
          <w:sz w:val="28"/>
          <w:szCs w:val="28"/>
          <w:u w:val="single"/>
        </w:rPr>
      </w:pPr>
      <w:r>
        <w:rPr>
          <w:sz w:val="32"/>
          <w:szCs w:val="32"/>
        </w:rPr>
        <w:t>♫</w:t>
      </w:r>
      <w:r>
        <w:rPr>
          <w:sz w:val="32"/>
          <w:szCs w:val="32"/>
          <w:u w:val="single"/>
        </w:rPr>
        <w:t xml:space="preserve"> </w:t>
      </w:r>
      <w:r>
        <w:rPr>
          <w:sz w:val="28"/>
          <w:szCs w:val="28"/>
          <w:u w:val="single"/>
        </w:rPr>
        <w:t>Лера  Козлова «Последний  звонок»</w:t>
      </w:r>
    </w:p>
    <w:p>
      <w:pPr>
        <w:sectPr>
          <w:type w:val="continuous"/>
          <w:pgSz w:w="11906" w:h="16838"/>
          <w:pgMar w:left="1260" w:right="850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HTML"/>
        <w:ind w:left="300" w:hanging="0"/>
        <w:rPr/>
      </w:pPr>
      <w:r>
        <w:rPr>
          <w:rFonts w:cs="Times New Roman" w:ascii="Times New Roman" w:hAnsi="Times New Roman"/>
        </w:rPr>
        <w:t>1. Сходит с ума весенний ветер,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ыми ночами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на главный вопрос ответил,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 за плечами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воспоминаний полон,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рузья с тобою!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уешь и знаешь,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 тебя  за спиною!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ев: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звонок, простые слёзы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ая жизнь, сменила школьные грёзы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жко грустно, немножко волнуешься ты!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звонок, простые слёзы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м мы дарим розы,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-таки сложно, не год и не два забыть…</w:t>
      </w:r>
    </w:p>
    <w:p>
      <w:pPr>
        <w:pStyle w:val="HTML"/>
        <w:ind w:left="300" w:hanging="0"/>
        <w:rPr/>
      </w:pPr>
      <w:r>
        <w:rPr>
          <w:rFonts w:cs="Times New Roman" w:ascii="Times New Roman" w:hAnsi="Times New Roman"/>
        </w:rPr>
        <w:t>2. Знаешь, понимаешь, видишь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кто был с тобою-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егутся друг от друга,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мир откроют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даны учебники,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 ты снимаешь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е каникулы, 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 всем скучаешь…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ев: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звонок, простые слёзы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ая жизнь, сменила школьные грёзы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жко грустно, немножко волнуешься ты!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звонок, простые слёзы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м мы дарим розы,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-таки сложно, не год и не два забыть…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звонок, простые слёзы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ая жизнь, сменила школьные грёзы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ножко грустно, немножко волнуешься ты!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звонок, простые слёзы.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ям мы дарим розы,</w:t>
      </w:r>
    </w:p>
    <w:p>
      <w:pPr>
        <w:pStyle w:val="HTML"/>
        <w:ind w:left="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-таки школа, мы будем тебя любить…</w:t>
      </w:r>
    </w:p>
    <w:p>
      <w:pPr>
        <w:sectPr>
          <w:type w:val="continuous"/>
          <w:pgSz w:w="11906" w:h="16838"/>
          <w:pgMar w:left="1260" w:right="850" w:gutter="0" w:header="0" w:top="71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rStyle w:val="StrongEmphasis"/>
          <w:b w:val="false"/>
          <w:bCs w:val="false"/>
          <w:sz w:val="28"/>
          <w:szCs w:val="28"/>
          <w:u w:val="single"/>
        </w:rPr>
        <w:t>Сценка  «Первоклассники»</w:t>
      </w:r>
    </w:p>
    <w:p>
      <w:pPr>
        <w:pStyle w:val="Normal"/>
        <w:rPr/>
      </w:pPr>
      <w:r>
        <w:rPr>
          <w:sz w:val="22"/>
          <w:szCs w:val="22"/>
        </w:rPr>
        <w:t>Учитель: Здравствуйте, дети.  Вы пришли в школу учиться. Прежде чем научиться  писать и читать, нужно научиться правильно говорить, излагать свои мыс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в.   Можно я первая начну правильно излагать свои мыс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Пожалуйст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в. Я родилась от мамы с папой в темном ле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 Вс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в. Нет, не в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Хорошо, продолжа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в. Я родилась от мамы и папы в темном ле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В темно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в. В тем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В очень темно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в. В очень темн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А дальше что был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в. (собирается плакать) Я родилась от мамы и папы в очень-очень темном лес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Спасибо, садись. Очень полная биография. А теперь пусть Сережа   нам расска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  родился от мамы с папой в очень темном лесу. Правиль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. Нет, не правильно. Я не от мамы с папой родился. Меня в капусте наш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Тогда дело было так. Ты был найден в капусте папой и мамой в очень, очень темном лесу. Правильн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. Нет, не правильно. В очень темном лесу капуста не растет, она свет люб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Замечательно! А что ты еще можешь рассказать о капусте и о себ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. Когда меня нашли в капусте, я был весь зелененький и в листь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Откуда у тебя такие свед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. Мне бабушка рассказыв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я. А меня нашли в металлоломе! Я был ржавый и весь в железных лопухах. Поэтому я такой силь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я   А меня из животика мамы достали, я это точно знаю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я.  А как? У нее, что ли, молния на животике ес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я.   Не знаю, наверное,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Тихо-тихо! А теперь давайте я вам представлюсь. Вы знаете, как меня зову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р. Я знаю, вас зовут «тетень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А как еще меня можно назва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ня. Училк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я. Воспитал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 Только не училка и воспиталка, а учительница и воспитательница. А еще меня зовут Ирина Виниаминовна. Запомни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я. А чего тут запоминать - Ирина Витамино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я. А моего папу зовут Помина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 Странно. А разве есть такое им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я.  Конечно, есть. Моя мама говорит; « Твоего папу поминай как звал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.  Все-все дети, пойдемте прогуляемся, а на следующем уроке лучше будем учиться писать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rStyle w:val="StrongEmphasis"/>
          <w:b w:val="false"/>
          <w:bCs w:val="false"/>
          <w:sz w:val="28"/>
          <w:szCs w:val="28"/>
          <w:u w:val="single"/>
        </w:rPr>
        <w:t>Презентация  на  фоне  Челси «Последний звонок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1.  Вспомним  друзья, вместе  прожитые  годы.  Стрелки  часов  вечно  стремятся  вперед.  Память,  нарушь  законы  природы,  переведи  стрелки  назад…1-2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sz w:val="22"/>
          <w:szCs w:val="22"/>
        </w:rPr>
        <w:t>2.</w:t>
      </w:r>
      <w:r>
        <w:rPr>
          <w:sz w:val="22"/>
          <w:szCs w:val="22"/>
        </w:rPr>
        <w:t xml:space="preserve"> Были  вы  когда-то  дошколята  и  ходили  в  детский  сад  «Белочка»,  вашими  воспитателями  были  грамотные  и  талантливые  педагоги. 1-2-3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3. 1 сентября 1999  года. Ты помнишь, были вокруг Море цветов и звуков Из теплых маминых рук Учитель взял твою руку. Он вел тебя в первый класс  Торжественно и почтительно. 1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4.   Вы  всем  тогда  обещали:  Будем   очень мы стараться  И пятерки получать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Умниками, умницами   Хочется нам стать!  1-2-3-4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5.   1  сентября  2003 года. Вы   помните   звонок веселый  Что прозвенел нам в пятый  раз. </w:t>
        <w:br/>
        <w:t>Когда пришли с цветами в школу   В свой самый лучший пятый  класс.  Незаметно  вы  взрослели…  и  работать  вы  умели…1-2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6. И тут на школьном небосклоне появилась одна светлая звезда. Она была яркая и лучистая. Своим ярким и теплым светом стала притягивать к себе маленькие разрозненные звездочки, чтобы поделиться своим теплом. Так зародилось созвездие вашего   класса. С каждым годом оно становилось все ярче и ярче. 1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7. Вы  отличались  в  спорте  и  на  праздниках,  которые  мы  проводили  вместе  с  вами. 1-2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8. Вы  продолжали  радовать  всех  своим  трудом 1-2-3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9. Звезды вы все яркие   И таланты классные   И танцуете,  поете 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грустить  вы  не  даете.  Вы без спорта никуда.   Сила, ловкость вам нужна. 1-2-3-4-5-6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10. Вы  перешли  в  10  класс. Настало  самое  интересное  время – время  любви, страданий, бессонных  ночей  и  невыученных  уроков. 1-2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11. И  вот  он – последний  год  учебы  в  школе. Школьные  годы  прошли  быстрее  сказки,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Ты – выпускник,  и  оглянуться  не  успел,  И  нет  в  руках  учительской  указки, 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  нет в  ушах  приятельской  подсказки,  И  стерся  до  последней  крошки  мел. 1-2-3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12. Ваше  детство  уходит  от  вас,  Расставаться всегда  тяжело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поминайте  же  свой  первый  класс,  Вспоминайте  последний  звонок.  1-2-3-4-5-6-7-8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13. </w:t>
      </w:r>
      <w:r>
        <w:rPr>
          <w:bCs/>
          <w:sz w:val="22"/>
          <w:szCs w:val="22"/>
        </w:rPr>
        <w:t>Школа. Май. Звонок последний.  В горле ком. Слеза из глаз.</w:t>
      </w:r>
    </w:p>
    <w:p>
      <w:pPr>
        <w:pStyle w:val="Style15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Он уходит, он уходит,  Наш одиннадцатый класс!  1-2</w:t>
      </w:r>
    </w:p>
    <w:p>
      <w:pPr>
        <w:pStyle w:val="Style15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</w:t>
      </w:r>
      <w:r>
        <w:rPr>
          <w:sz w:val="22"/>
          <w:szCs w:val="22"/>
        </w:rPr>
        <w:t>Всё  позади: уроки, перемены, экзамены, ответы  у доски.</w:t>
        <w:br/>
        <w:t xml:space="preserve">Приходят первоклассники  на  смену, </w:t>
        <w:br/>
        <w:t>А вы теперь  уже -     выпускники!!!  1-2</w:t>
      </w:r>
    </w:p>
    <w:p>
      <w:pPr>
        <w:pStyle w:val="Style15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Ведущий: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 карпенском царстве,</w:t>
        <w:br/>
        <w:t>Школьном государстве</w:t>
        <w:br/>
        <w:t>Жила была царица</w:t>
        <w:br/>
        <w:t>По учебной части мастерица.</w:t>
        <w:br/>
        <w:t>Ей в приданое дано</w:t>
        <w:br/>
        <w:t>Было зеркальце одно.</w:t>
        <w:br/>
        <w:t>Свойство зеркальце имело,</w:t>
        <w:br/>
        <w:t>Говорить оно умело</w:t>
        <w:br/>
        <w:t>С ним всегда она была</w:t>
        <w:br/>
        <w:t>Добродушна, весела.</w:t>
        <w:br/>
        <w:t>С ним приветливо шутила</w:t>
        <w:br/>
        <w:t>И красуясь, говорила: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Царица</w:t>
      </w:r>
      <w:r>
        <w:rPr>
          <w:sz w:val="22"/>
          <w:szCs w:val="22"/>
        </w:rPr>
        <w:t>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«Свет мой, зеркальце, скажи</w:t>
        <w:br/>
        <w:t>Да всю правду доложи</w:t>
        <w:br/>
        <w:t>Я ли в школе всех умнее,</w:t>
        <w:br/>
        <w:t>Всех добрее, всех милее?»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Зеркальце (</w:t>
      </w:r>
      <w:r>
        <w:rPr>
          <w:sz w:val="22"/>
          <w:szCs w:val="22"/>
        </w:rPr>
        <w:t>голос за сценой)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Ты прекрасна, спору нет,</w:t>
        <w:br/>
        <w:t>Но в вашей школе, в младших классах</w:t>
        <w:br/>
        <w:t>Есть учительница краше</w:t>
        <w:br/>
      </w:r>
      <w:r>
        <w:rPr>
          <w:b/>
          <w:sz w:val="22"/>
          <w:szCs w:val="22"/>
        </w:rPr>
        <w:t>Татьяной  Николаевной</w:t>
      </w:r>
      <w:r>
        <w:rPr>
          <w:sz w:val="22"/>
          <w:szCs w:val="22"/>
        </w:rPr>
        <w:t xml:space="preserve"> зовут,</w:t>
        <w:br/>
        <w:t>А как речи говорит,</w:t>
        <w:br/>
        <w:t>Словно реченька журчит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Ведущий: </w:t>
      </w:r>
      <w:r>
        <w:rPr>
          <w:sz w:val="22"/>
          <w:szCs w:val="22"/>
        </w:rPr>
        <w:t>Слово  предоставляется   первой учительнице  выпускников  Коваленко Татьяне Николаевне.</w:t>
      </w:r>
    </w:p>
    <w:p>
      <w:pPr>
        <w:pStyle w:val="Style15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ыступление  первой  учительницы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Выпускни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тьяна  Николаевна!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Учительницей первой навсегда</w:t>
        <w:br/>
        <w:t>Останетесь. Все школьные года</w:t>
        <w:br/>
        <w:t>Мы вглядывались в милые черты -</w:t>
        <w:br/>
        <w:t>Как много в них добра и теплоты!</w:t>
        <w:br/>
        <w:t>Какой любви, терпения запас</w:t>
        <w:br/>
        <w:t>Вам нужен, чтобы выучить всех нас,</w:t>
        <w:br/>
        <w:t>Понять, помочь, простить иль пожурить,-</w:t>
        <w:br/>
        <w:t>При этом всех и каждого любить.</w:t>
        <w:br/>
      </w:r>
      <w:r>
        <w:rPr>
          <w:sz w:val="22"/>
          <w:szCs w:val="22"/>
          <w:u w:val="single"/>
        </w:rPr>
        <w:t>♫  (ЦВЕТЫ) «Журавлиная песня»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Царица: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«Свет мой, зеркальце, скажи</w:t>
        <w:br/>
        <w:t>Да всю правду доложи</w:t>
        <w:br/>
        <w:t>Я ли  в  школе всех умнее,</w:t>
        <w:br/>
        <w:t>Всех добрее, всех милее?»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Зеркальце: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Ты прекрасна, спору нет,</w:t>
        <w:br/>
        <w:t>Но вот трудится у вас</w:t>
        <w:br/>
        <w:t>И заходит каждый раз</w:t>
        <w:br/>
        <w:t>В свой любимый 11 класс</w:t>
        <w:br/>
        <w:t>Педагог с огромным стажем</w:t>
        <w:br/>
        <w:t>Галина  Ивановна душа</w:t>
        <w:br/>
        <w:t>В меру строга и хороша.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 xml:space="preserve">Ведущий: </w:t>
      </w:r>
      <w:r>
        <w:rPr>
          <w:rStyle w:val="StrongEmphasis"/>
          <w:b w:val="false"/>
          <w:sz w:val="22"/>
          <w:szCs w:val="22"/>
        </w:rPr>
        <w:t xml:space="preserve">Слово  предоставляется 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классному  руководителю  выпускников  Михайловой  Галине  Ивановне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ыступление  классного  руководител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пускник:  Галина  Ивановн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имей в школе человека нет!</w:t>
        <w:br/>
        <w:t>Нам дорог Ваших глаз лучистых свет,</w:t>
        <w:br/>
        <w:t>Улыбка и за дело похвала -</w:t>
        <w:br/>
        <w:t>Так ценны ваши добрые слова!</w:t>
        <w:br/>
        <w:t>Но главное - отличный старт нам дан,</w:t>
        <w:br/>
        <w:t>И мы за это благодарны Вам,</w:t>
        <w:br/>
        <w:t>Так в средней школе знанья пригодятся!</w:t>
        <w:br/>
        <w:t xml:space="preserve">И впредь в ученье будем мы стараться, </w:t>
        <w:br/>
        <w:t>И помнить будем, что из Ваших рук</w:t>
        <w:br/>
        <w:t>Отправились мы в мир больших наук.</w:t>
      </w:r>
    </w:p>
    <w:p>
      <w:pPr>
        <w:pStyle w:val="Style15"/>
        <w:spacing w:before="0" w:after="0"/>
        <w:rPr>
          <w:u w:val="single"/>
        </w:rPr>
      </w:pPr>
      <w:r>
        <w:rPr>
          <w:sz w:val="32"/>
          <w:szCs w:val="32"/>
          <w:u w:val="single"/>
        </w:rPr>
        <w:t xml:space="preserve">♫  </w:t>
      </w:r>
      <w:r>
        <w:rPr>
          <w:sz w:val="32"/>
          <w:szCs w:val="32"/>
          <w:u w:val="single"/>
        </w:rPr>
        <w:t>(</w:t>
      </w:r>
      <w:r>
        <w:rPr>
          <w:sz w:val="28"/>
          <w:szCs w:val="28"/>
          <w:u w:val="single"/>
        </w:rPr>
        <w:t>ЦВЕТЫ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Царица: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«Свет мой, зеркальце, скажи</w:t>
        <w:br/>
        <w:t>Да всю правду доложи</w:t>
        <w:br/>
        <w:t>Я ли  в  школе  всех умнее,</w:t>
        <w:br/>
        <w:t>Всех добрее, всех милее?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Зеркальце: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Ты прекрасна, спору нет,</w:t>
        <w:br/>
        <w:t>Но среди учителей</w:t>
        <w:br/>
      </w:r>
      <w:r>
        <w:rPr>
          <w:b/>
          <w:sz w:val="22"/>
          <w:szCs w:val="22"/>
        </w:rPr>
        <w:t>Жанна  Максотовна</w:t>
      </w:r>
      <w:r>
        <w:rPr>
          <w:sz w:val="22"/>
          <w:szCs w:val="22"/>
        </w:rPr>
        <w:t xml:space="preserve"> всех мудрей</w:t>
        <w:br/>
        <w:t>Хоть часто в спор вступали с ней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 xml:space="preserve">Выпускник: </w:t>
      </w:r>
      <w:r>
        <w:rPr>
          <w:sz w:val="22"/>
          <w:szCs w:val="22"/>
        </w:rPr>
        <w:t>Вот русский наш язык родной!</w:t>
        <w:br/>
        <w:t>Богатый, мудрый он такой.</w:t>
        <w:br/>
        <w:t>Как много слов на свете есть!</w:t>
        <w:br/>
        <w:t>Так много, что вовек не счесть!</w:t>
        <w:br/>
        <w:t>Слова нам разные нужны,</w:t>
        <w:br/>
        <w:t>Чтоб мысли выражать свои.</w:t>
        <w:br/>
        <w:t>Прекрасен русский наш язык,</w:t>
        <w:br/>
        <w:t>Запас словарный в нем велик.</w:t>
        <w:br/>
        <w:t>Конечно, тайны языка</w:t>
        <w:br/>
        <w:t>Не все открыли мы пока.</w:t>
      </w:r>
    </w:p>
    <w:p>
      <w:pPr>
        <w:pStyle w:val="Style15"/>
        <w:spacing w:before="0" w:after="0"/>
        <w:rPr>
          <w:u w:val="single"/>
        </w:rPr>
      </w:pPr>
      <w:r>
        <w:rPr>
          <w:sz w:val="32"/>
          <w:szCs w:val="32"/>
          <w:u w:val="single"/>
        </w:rPr>
        <w:t xml:space="preserve">♫  </w:t>
      </w:r>
      <w:r>
        <w:rPr>
          <w:sz w:val="32"/>
          <w:szCs w:val="32"/>
          <w:u w:val="single"/>
        </w:rPr>
        <w:t>(</w:t>
      </w:r>
      <w:r>
        <w:rPr>
          <w:sz w:val="28"/>
          <w:szCs w:val="28"/>
          <w:u w:val="single"/>
        </w:rPr>
        <w:t>ЦВЕТЫ)</w:t>
      </w:r>
    </w:p>
    <w:p>
      <w:pPr>
        <w:pStyle w:val="Style15"/>
        <w:spacing w:before="0" w:after="0"/>
        <w:rPr>
          <w:rStyle w:val="StrongEmphasis"/>
          <w:sz w:val="22"/>
          <w:szCs w:val="22"/>
        </w:rPr>
      </w:pPr>
      <w:r>
        <w:rPr>
          <w:u w:val="single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Царица: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«Свет мой, зеркальце, скажи</w:t>
        <w:br/>
        <w:t>Да всю правду доложи</w:t>
        <w:br/>
        <w:t>Я ли  в  школе  всех умнее,</w:t>
        <w:br/>
        <w:t>Всех добрее, всех милее?»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Зеркало: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Я согласно, спору нет</w:t>
        <w:br/>
        <w:t>Вы умны, мудры, красивы,</w:t>
        <w:br/>
        <w:t>Талантливы и справедливы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♫  </w:t>
      </w:r>
      <w:r>
        <w:rPr>
          <w:b/>
          <w:sz w:val="28"/>
          <w:szCs w:val="28"/>
          <w:u w:val="single"/>
        </w:rPr>
        <w:t>Частушки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1.  Разве я не молодец – не судите строго!</w:t>
        <w:br/>
        <w:t xml:space="preserve">     Школу нашу, наконец, кончил, Слава богу!</w:t>
        <w:br/>
        <w:t xml:space="preserve">2. У моей подружки  Маши  никакого настроенья, </w:t>
        <w:br/>
        <w:t xml:space="preserve">    Доучилась – не поймет, на дворе,  который год?</w:t>
        <w:br/>
        <w:t>3. Саша, милый наш дружок, в этот месяц сбился с ног:</w:t>
        <w:br/>
        <w:t xml:space="preserve">    Ведь экзамены сдавать – не с подружками гулять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4. Грядки тяпала  Мария, про экзамен думала, </w:t>
        <w:br/>
        <w:t xml:space="preserve">    Написала 2 шпаргалки и 3 раза сплюнула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5. Нам звонок звенит последний, мы здесь при параде:</w:t>
        <w:br/>
        <w:t xml:space="preserve">    Не представит ли директор нас к какой награде?</w:t>
      </w:r>
    </w:p>
    <w:p>
      <w:pPr>
        <w:pStyle w:val="Style15"/>
        <w:spacing w:before="0" w:after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6. Аттестат мой аттестат, что мне выбрать, кем мне стать?</w:t>
        <w:br/>
        <w:t xml:space="preserve">    Надо ехать в институт, а мне лучше дома тут!</w:t>
        <w:br/>
        <w:t>7. Вроде русский наш язык на слова богат, велик:</w:t>
        <w:br/>
        <w:t xml:space="preserve">    Пришла доченька из школы – не пойму, что говорит!–</w:t>
        <w:br/>
        <w:t>8. Мы частушки вам пропели, и прощаться нам пора.</w:t>
        <w:br/>
        <w:t xml:space="preserve">     Пожелайте на прощанье нам ни пуха ни пера!</w:t>
      </w:r>
    </w:p>
    <w:p>
      <w:pPr>
        <w:pStyle w:val="Style15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Выпускник</w:t>
      </w:r>
      <w:r>
        <w:rPr>
          <w:sz w:val="22"/>
          <w:szCs w:val="22"/>
        </w:rPr>
        <w:t>:   Дорогие учителя! 11  лет подряд вы твердили нам о том, как необходимы знания,   говорили о пользе отличных оценок и хорошем поведении.  Вы столько об этом говорили, что нам пришлось, в конце концов, в это поверить.  Мы очень любим вас, своих учителей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Выпускник:</w:t>
      </w:r>
      <w:r>
        <w:rPr>
          <w:sz w:val="22"/>
          <w:szCs w:val="22"/>
        </w:rPr>
        <w:t xml:space="preserve">  А вот некоторые несознательные утверждают, что учителя – мучители и любить их не за что.  Ну, может быть, и не за что... Но настоящая любовь – это когда любишь не за что-то. Настоящая любовь – это когда любишь просто так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Выпускник:</w:t>
      </w:r>
      <w:r>
        <w:rPr>
          <w:sz w:val="22"/>
          <w:szCs w:val="22"/>
        </w:rPr>
        <w:t xml:space="preserve">  Сейчас впервые будут обнародованы секретные архивные материалы нашего  класса. Любовные записки учителям, которые  мы  написали  за  11  лет  учебы  в  школе,  так и не дошедшие до адресатов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дет поздравление учителей и зачитывание записо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.Физика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Дорогая    </w:t>
      </w:r>
      <w:r>
        <w:rPr>
          <w:b/>
          <w:sz w:val="22"/>
          <w:szCs w:val="22"/>
        </w:rPr>
        <w:t>Светлана  Валентиновна</w:t>
      </w:r>
      <w:r>
        <w:rPr>
          <w:sz w:val="22"/>
          <w:szCs w:val="22"/>
        </w:rPr>
        <w:t>! Мы навсегда сохраним в памяти Ваши легкие, уверенные движения. Мы восхищались Вами, когда Вы подсоединяли один проводок к амперметру, другой – к вольтметру, третий – к омметру, четвертый к … (не будем уточнять, к кому). Потом подносили штепсель к розетке... Мы вздыхали всем классом и думали – сейчас как рванет! Но ничего особенного не происходило. Омметр сопротивлялся, вольтметр напрягался и только у … падала постоянная Планка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2. ОБЖ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Дорогой  Александр  Владимирович</w:t>
      </w:r>
      <w:r>
        <w:rPr>
          <w:sz w:val="22"/>
          <w:szCs w:val="22"/>
        </w:rPr>
        <w:t>! Я открою Вам страшный секрет. Я очень любила Ваш предмет.. Вы здорово учили нас здоровью и особенно отклонениям от него. ОБЖД  был  7-м уроком или  в  субботу . Поэтому темы: первая помощь при сильном утомлении, остановке сердца и потере сознания выполнялись в виде практических работ. И очень часто – безрезультатно. Спасибо  Вам  и  крепкого Вам здоровья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3. Английский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Dear </w:t>
      </w:r>
      <w:r>
        <w:rPr>
          <w:b/>
          <w:sz w:val="22"/>
          <w:szCs w:val="22"/>
        </w:rPr>
        <w:t>Елена  Леонидовна</w:t>
      </w:r>
      <w:r>
        <w:rPr>
          <w:sz w:val="22"/>
          <w:szCs w:val="22"/>
        </w:rPr>
        <w:t>! Долгие годы of studies</w:t>
      </w:r>
    </w:p>
    <w:p>
      <w:pPr>
        <w:pStyle w:val="Style15"/>
        <w:spacing w:before="0" w:after="0"/>
        <w:rPr/>
      </w:pPr>
      <w:r>
        <w:rPr>
          <w:sz w:val="22"/>
          <w:szCs w:val="22"/>
          <w:lang w:val="en-US"/>
        </w:rPr>
        <w:t xml:space="preserve">The English is </w:t>
      </w:r>
      <w:r>
        <w:rPr>
          <w:sz w:val="22"/>
          <w:szCs w:val="22"/>
        </w:rPr>
        <w:t>важны</w:t>
      </w:r>
      <w:r>
        <w:rPr>
          <w:sz w:val="22"/>
          <w:szCs w:val="22"/>
          <w:lang w:val="en-US"/>
        </w:rPr>
        <w:t xml:space="preserve"> not only </w:t>
      </w:r>
      <w:r>
        <w:rPr>
          <w:sz w:val="22"/>
          <w:szCs w:val="22"/>
        </w:rPr>
        <w:t>д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лучения</w:t>
      </w:r>
      <w:r>
        <w:rPr>
          <w:sz w:val="22"/>
          <w:szCs w:val="22"/>
          <w:lang w:val="en-US"/>
        </w:rPr>
        <w:t xml:space="preserve"> a certificate, </w:t>
      </w:r>
      <w:r>
        <w:rPr>
          <w:sz w:val="22"/>
          <w:szCs w:val="22"/>
        </w:rPr>
        <w:t>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кже</w:t>
      </w:r>
      <w:r>
        <w:rPr>
          <w:sz w:val="22"/>
          <w:szCs w:val="22"/>
          <w:lang w:val="en-US"/>
        </w:rPr>
        <w:t xml:space="preserve"> for a market after a cordon </w:t>
      </w:r>
      <w:r>
        <w:rPr>
          <w:sz w:val="22"/>
          <w:szCs w:val="22"/>
        </w:rPr>
        <w:t>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ам</w:t>
      </w:r>
      <w:r>
        <w:rPr>
          <w:sz w:val="22"/>
          <w:szCs w:val="22"/>
          <w:lang w:val="en-US"/>
        </w:rPr>
        <w:t xml:space="preserve"> are very thankful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История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Дорогая   </w:t>
      </w:r>
      <w:r>
        <w:rPr>
          <w:b/>
          <w:sz w:val="22"/>
          <w:szCs w:val="22"/>
        </w:rPr>
        <w:t>Маргарита  Владимировна</w:t>
      </w:r>
      <w:r>
        <w:rPr>
          <w:sz w:val="22"/>
          <w:szCs w:val="22"/>
        </w:rPr>
        <w:t>! Вы – историческая личность. Поэтому заслуживаете стихотворение. Политическое, сам написал. Стесняюсь очень, да ладно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Я верю, что когда-то день настанет</w:t>
        <w:br/>
        <w:t>Вас в депутатский корпус изберем</w:t>
        <w:br/>
        <w:t>Тогда страна, как говорил... не знаю,</w:t>
        <w:br/>
        <w:t>Пойдет опять другим путем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Спасибо! Вам говорит наш класс, понимая, что выдержать нас на трех предметах сразу удалось бы не каждому. А Вы смогли. Поэтому желаем Вам, прежде всего, здоровья и терпения на будущий учебный год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5. Физкультура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орогая </w:t>
      </w:r>
      <w:r>
        <w:rPr>
          <w:b/>
          <w:sz w:val="22"/>
          <w:szCs w:val="22"/>
        </w:rPr>
        <w:t>Наталья  Ивановна</w:t>
      </w:r>
      <w:r>
        <w:rPr>
          <w:sz w:val="22"/>
          <w:szCs w:val="22"/>
        </w:rPr>
        <w:t xml:space="preserve">! Признаюсь вам, что среди остальных наших учителей вы были самой мужественной! С каким терпением Вы ждали нас на свои уроки. И мы таки приходили. Хотя, трудновато было успевать. Но опыт показывает, что самые великие спортсмены в детстве были освобождены от физкультуры! А я верен спорту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6. Математика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Дорогая </w:t>
      </w:r>
      <w:r>
        <w:rPr>
          <w:b/>
          <w:sz w:val="22"/>
          <w:szCs w:val="22"/>
        </w:rPr>
        <w:t>Наталья  Сергеевна</w:t>
      </w:r>
      <w:r>
        <w:rPr>
          <w:sz w:val="22"/>
          <w:szCs w:val="22"/>
        </w:rPr>
        <w:t>! Благодаря Вам, мы научились извлекать корни на доске, а не только на огородах. Спасибо Вам за то, что я свободно пользуюсь логарифмической линейкой! С ее помощью так легко провожу прямые линии! Признаемся, что очень часто, решая выражения математические, мы их сопровождали между собой выражениями русским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 ГПД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Уважаемая  </w:t>
      </w:r>
      <w:r>
        <w:rPr>
          <w:b/>
          <w:bCs/>
          <w:sz w:val="22"/>
          <w:szCs w:val="22"/>
        </w:rPr>
        <w:t>Людмила  Владимировна</w:t>
      </w:r>
      <w:r>
        <w:rPr>
          <w:sz w:val="22"/>
          <w:szCs w:val="22"/>
        </w:rPr>
        <w:t>! Незаменимы  и   бесценны Ваши советы. И пусть сейчас мы еще не до конца понимаем их весомость, но знаем, что настанет тот день, когда мы вспомним их, и они помогут нам в этом, совсем нелегком, мире современного общения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8. География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Уважаемая  </w:t>
      </w:r>
      <w:r>
        <w:rPr>
          <w:b/>
          <w:sz w:val="22"/>
          <w:szCs w:val="22"/>
        </w:rPr>
        <w:t>Валентина  Владимировна</w:t>
      </w:r>
      <w:r>
        <w:rPr>
          <w:sz w:val="22"/>
          <w:szCs w:val="22"/>
        </w:rPr>
        <w:t>! От имени пусть несдержанного  класса говорим Вам спасибо за ваше просто ангельское терпение и выдержку, которую вы проявляли на наших уроках. За те географические  знания, которые Вы ценой иногда неимоверных усилий смогли все-таки привить на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9. Технология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Дорогая  </w:t>
      </w:r>
      <w:r>
        <w:rPr>
          <w:b/>
          <w:sz w:val="22"/>
          <w:szCs w:val="22"/>
        </w:rPr>
        <w:t>Татьяна  Михайловна</w:t>
      </w:r>
      <w:r>
        <w:rPr>
          <w:sz w:val="22"/>
          <w:szCs w:val="22"/>
        </w:rPr>
        <w:t>! Из урока в урок  мы прорубали себе дорогу через тернии к знаниям. И вот, наконец, забрезжил свет в конце тоннеля. О   я стала  понимать,  что  это  такое. А что же будет дальше? А дальше мы желаем Вам здоровья, терпения и еще раз здоровья, поскольку без него терпение становится совершенно невозможным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0. Биология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Дорогая   Марина  Ивановна ! Партия деток, котиков и солнышек уполномочила меня признаться Вам в безграничной любви. Только благодаря Вам я полюбила природу, солнце, свежий воздух. Обещаю, что, когда буду выбирать молодого человека, то проверю, есть ли у него комплекс Гольджи!? </w:t>
      </w:r>
    </w:p>
    <w:p>
      <w:pPr>
        <w:pStyle w:val="Style15"/>
        <w:spacing w:before="0" w:after="0"/>
        <w:rPr/>
      </w:pPr>
      <w:r>
        <w:rPr>
          <w:b/>
          <w:bCs/>
          <w:sz w:val="22"/>
          <w:szCs w:val="22"/>
        </w:rPr>
        <w:t>Выпускник.</w:t>
      </w:r>
      <w:r>
        <w:rPr>
          <w:sz w:val="22"/>
          <w:szCs w:val="22"/>
        </w:rPr>
        <w:t xml:space="preserve"> А сейчас мы хотим выразить искренние слова благодарности всем работникам школы, которые заботились о нас и помогали нам во всём.</w:t>
      </w:r>
    </w:p>
    <w:p>
      <w:pPr>
        <w:pStyle w:val="Style15"/>
        <w:spacing w:before="0" w:after="0"/>
        <w:rPr/>
      </w:pPr>
      <w:r>
        <w:rPr>
          <w:sz w:val="22"/>
          <w:szCs w:val="22"/>
          <w:u w:val="single"/>
        </w:rPr>
        <w:t xml:space="preserve">♫  </w:t>
      </w:r>
      <w:r>
        <w:rPr>
          <w:sz w:val="22"/>
          <w:szCs w:val="22"/>
          <w:u w:val="single"/>
        </w:rPr>
        <w:t>ЦВЕТЫ ВСЕМ РАБОТНИКАМ  ШКОЛЫ</w:t>
      </w:r>
    </w:p>
    <w:p>
      <w:pPr>
        <w:sectPr>
          <w:type w:val="continuous"/>
          <w:pgSz w:w="11906" w:h="16838"/>
          <w:pgMar w:left="1260" w:right="850" w:gutter="0" w:header="0" w:top="719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sz w:val="22"/>
          <w:szCs w:val="22"/>
          <w:u w:val="single"/>
        </w:rPr>
      </w:pPr>
      <w:r>
        <w:rPr>
          <w:rStyle w:val="Emphasis"/>
          <w:b/>
          <w:sz w:val="22"/>
          <w:szCs w:val="22"/>
          <w:u w:val="single"/>
        </w:rPr>
        <w:t>Выходит первоклассница Лиза – младшая сестренка одной из выпускниц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Лиза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“ </w:t>
      </w:r>
      <w:r>
        <w:rPr>
          <w:sz w:val="22"/>
          <w:szCs w:val="22"/>
        </w:rPr>
        <w:t>У меня растут года, будет мне 17 –</w:t>
        <w:br/>
        <w:t xml:space="preserve">Где работать мне тогда, </w:t>
        <w:br/>
        <w:t>Чем мне заниматься?”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Emphasis"/>
          <w:sz w:val="22"/>
          <w:szCs w:val="22"/>
        </w:rPr>
        <w:t>Выходят выпускники в роли детсадовцев с пустышками, бантами, куклами, совочками и т. д. У каждого –атрибут какой-нибудь професси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Ученик 1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Жить в деревне хорошо, мне тут не наскучит.</w:t>
        <w:br/>
        <w:t>Я в доярки бы пошла – пусть меня научат!</w:t>
        <w:br/>
        <w:t>Льется речкой молоко, все в белых халатах</w:t>
        <w:br/>
        <w:t>И под музыку Буренок доят в аппаратах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Ученик 2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Быть дояркой хорошо – учителем лучше, </w:t>
        <w:br/>
        <w:t>Я б детей учить пошла –пусть меня научат!</w:t>
        <w:br/>
        <w:t>У доски стою с указкой, и таращут дети глазки.</w:t>
        <w:br/>
        <w:t>Им задание найду: пускай ищут Канаду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Ученик 3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Учителем хорошо – Гаишником лучше, </w:t>
        <w:br/>
        <w:t>Я б в Гаишники пошел – пусть меня научат!</w:t>
        <w:br/>
        <w:t xml:space="preserve">Стоит палочкой махнуть, чтоб машину тормознуть, </w:t>
        <w:br/>
        <w:t>Для порядка штрафануть, пожелать счастливый путь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Ученик 4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аишником хорошо – бизнесменом лучше, </w:t>
        <w:br/>
        <w:t>В бизнес я б, друзья, пошел – пусть меня научат!</w:t>
        <w:br/>
        <w:t xml:space="preserve">Офис, штат и сейф с деньгами, </w:t>
        <w:br/>
        <w:t>Леди с длинными ногами</w:t>
        <w:br/>
        <w:t>Чай да кофе подает-</w:t>
        <w:br/>
        <w:t>Это вам не ешкин кот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Ученик 5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Бизнесменом хорошо – мафиози лучше, </w:t>
        <w:br/>
        <w:t>В рэкетиры б я пошел – даже пусть не учат!</w:t>
        <w:br/>
        <w:t xml:space="preserve">Бизнес – хлопотное дело, но бывает и навар, </w:t>
        <w:br/>
        <w:t>Бизнесмены пашут пусть, а мне платят гонорар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Ученик 6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экет? – Нет, не хорошо, банк – гораздо лучше, </w:t>
        <w:br/>
        <w:t>Я в банкиры бы пошел – пусть меня научат!</w:t>
        <w:br/>
        <w:t xml:space="preserve">Да, не пыльная работа – в банке денежки считать, </w:t>
        <w:br/>
        <w:t>Небось, каждому охота дивиденты получать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Ученик 7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Быть банкиром хорошо, а моделью лучше, </w:t>
        <w:br/>
        <w:t>Я в модели бы пошла – пусть меня научат!</w:t>
        <w:br/>
        <w:t xml:space="preserve">Мне не надо напрягаться, </w:t>
        <w:br/>
        <w:t xml:space="preserve">Знать одно лишь: улыбаться, </w:t>
        <w:br/>
        <w:t>В форме талию держать, да диету соблюдать!</w:t>
        <w:br/>
        <w:t>Супер я моделью стану: все мне будет по карману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Ученик 8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Быть моделью хорошо – чиновником лучше, </w:t>
        <w:br/>
        <w:t>Я б в чиновники пошел – пусть меня научат!</w:t>
        <w:br/>
        <w:t xml:space="preserve">В аппарате управленцем – не с вилами во дворе, </w:t>
        <w:br/>
        <w:t>А зарплата – то, что надо и с комфортом, и в тепле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Ученик 9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Чиновником хорошо – Депутатом лучше, </w:t>
        <w:br/>
        <w:t>На 2 срока я б пошел – пусть меня научат!</w:t>
        <w:br/>
        <w:t xml:space="preserve">На 4 годика в депутаты – льготники, </w:t>
        <w:br/>
        <w:t>Я бы постарался – вновь переизбрался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Ученик 10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епутатом хорошо, а олигархом лучше, </w:t>
        <w:br/>
        <w:t>Я бы нефть качать пошел – пусть меня научат!</w:t>
        <w:br/>
        <w:t xml:space="preserve">Нефти много, газа тоже, </w:t>
        <w:br/>
        <w:t xml:space="preserve">Прям на сказку жизнь похожа, </w:t>
        <w:br/>
        <w:t>Дела нет до россиян – лишь бы капало в карман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ас мы спросим в заключенье:</w:t>
        <w:br/>
        <w:t>– Как вам наши предложенья?</w:t>
        <w:br/>
        <w:t>– Намотай себе на ус-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Все:</w:t>
      </w:r>
      <w:r>
        <w:rPr>
          <w:sz w:val="22"/>
          <w:szCs w:val="22"/>
        </w:rPr>
        <w:t xml:space="preserve"> “Выбор есть на всякий вкус!”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>
          <w:rStyle w:val="Emphasis"/>
          <w:b/>
          <w:i w:val="false"/>
          <w:sz w:val="32"/>
          <w:szCs w:val="32"/>
          <w:u w:val="single"/>
        </w:rPr>
        <w:t xml:space="preserve">♫  </w:t>
      </w:r>
      <w:r>
        <w:rPr>
          <w:rStyle w:val="Emphasis"/>
          <w:b/>
          <w:i w:val="false"/>
          <w:sz w:val="28"/>
          <w:szCs w:val="28"/>
          <w:u w:val="single"/>
        </w:rPr>
        <w:t>«Алые  паруса»(девочки)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0"/>
          <w:szCs w:val="20"/>
        </w:rPr>
        <w:t>1. Ребята надо верить в чуд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-нибудь весенним утром ран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д океаном алые взметнутся пару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 скрипка пропоет над океаном (2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0"/>
          <w:szCs w:val="20"/>
        </w:rPr>
        <w:t>2. Не три глаза ведь это же не с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алый парус правды гордо р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той бухте где отва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рей нашел свою Асс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В той бухте где Ассоль дождалась Грея(2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0"/>
          <w:szCs w:val="20"/>
        </w:rPr>
        <w:t>3. С друзьями легче море перепл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есть морскую соль что нам дост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 без друзей на с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Было б очень трудно 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 серым стал бы даже алый парус (2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0"/>
          <w:szCs w:val="20"/>
        </w:rPr>
        <w:t>4. Ребята надо верить в чуде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гда-нибудь весенним утром ран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д океаном алые взметнутся пару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 скрипка пропоет над океаном (2р)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color w:val="000000"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rStyle w:val="Emphasis"/>
          <w:b/>
          <w:i w:val="false"/>
          <w:sz w:val="28"/>
          <w:szCs w:val="28"/>
          <w:u w:val="single"/>
        </w:rPr>
        <w:t>Сценка</w:t>
      </w:r>
    </w:p>
    <w:p>
      <w:pPr>
        <w:pStyle w:val="Normal"/>
        <w:rPr/>
      </w:pPr>
      <w:r>
        <w:rPr>
          <w:sz w:val="22"/>
          <w:szCs w:val="22"/>
        </w:rPr>
        <w:t xml:space="preserve">Выходят баб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тровна, ты че гулять то не выходиш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 некогда мне. Внучке задали корни квадратные извлечь, так я уж третий день извлекаю. Все кактусы перерыла, а там, представляешь, одни кубические корни оказали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надо ж было у фикуса попробов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 где ж его взять? Я последний учительнице на 8 марта подари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! Петровна , ты задачку по математике решила, какой  там у тебя ответ получил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0 джоулей на квадратный с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ы, че, старая, Джоуль- это ж ученый английский! Как же их 150 на одном квадратном см. уместило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 че там сложного? Сопротивлялися , конечно, но я их скалкой пару раз шандарахнула, так живенько все валетом  разместили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т, я так не могу, я женщина хрупкая, нежная. Я с внучкой к конкурсу «Мисс Россия» готовлю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, ты,  старая , даешь! Ты давно на себя в зеркало смотрела? Тебе ж только в конкурсе «Мисс Триллер» участвов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 и что? Зато я их там всех перепою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то верно, заводи, нашу любимую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от на алгебру наш класс отправиться, там у Макаровой мозги расплавятся, Попов там тужится – мысля рождается, а мы все охаем 4 р. непо-лу-чается.</w:t>
      </w:r>
    </w:p>
    <w:p>
      <w:pPr>
        <w:pStyle w:val="Style15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  <w:t>Заключительные  слова  выпускников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1 выпускник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«Июнь» и «Юность»- два заветных слова</w:t>
        <w:br/>
        <w:t>Мы сохраним навечно в памяти своей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в нежном ритме вальса выпускного</w:t>
        <w:br/>
        <w:t>Мы вспомним ритм чудесных школьных дней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Торжественный момент- врученье аттестата</w:t>
        <w:br/>
        <w:t>Неповторима школьной юности пора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Мы будем помнить трепетно и свято</w:t>
        <w:br/>
        <w:t>О тех, кто стал для нас примером света и добра.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2  выпускник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Никогда не быть мне больше школьницей.</w:t>
        <w:br/>
        <w:t>Не спешить вприпрыжку на урок.</w:t>
        <w:br/>
        <w:t>Озорным и звонким колокольчиком</w:t>
        <w:br/>
        <w:t>Прозвенел последний наш звонок</w:t>
        <w:br/>
        <w:t>Он звенит, а на душе смятение,</w:t>
        <w:br/>
        <w:t>У девчонок слёзы: "Почему?"</w:t>
        <w:br/>
        <w:t>Мы так долго ждали этого мгновения,</w:t>
        <w:br/>
        <w:t>Сколько лет готовилась к нему.</w:t>
        <w:br/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sz w:val="22"/>
          <w:szCs w:val="22"/>
        </w:rPr>
        <w:t>3  выпускник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крылась в жизнь большая дверь</w:t>
        <w:br/>
        <w:t>Как трудно с детством расставаться</w:t>
        <w:br/>
        <w:t>Но не вернуть его теперь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Пришла  пора  и  нам  прощаться</w:t>
        <w:br/>
        <w:t>Пусть все хорошее из детства</w:t>
        <w:br/>
        <w:t>Тебе в наследство перейдет.</w:t>
        <w:br/>
        <w:t>Пусть от волнения бьется сердце</w:t>
        <w:br/>
        <w:t>И песни юности поют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 для  родителей.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Папа: Ну-ка, быстро признавайтесь, куда вы его от меня спрятали?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Мама: Ой! Ну, Сережа! О чем ты говоришь? Что мы такое от тебя спрятали?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 xml:space="preserve">Папа: А дневник с «двойками» вот этого вот лося таежного, вот этого вот среднеазиатского покемона! </w:t>
      </w:r>
      <w:r>
        <w:rPr>
          <w:i/>
          <w:sz w:val="22"/>
          <w:szCs w:val="22"/>
        </w:rPr>
        <w:t>(дает затрещину)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Бабушка: Да никто его от вас не прячет, вон он лежит себе под диваном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Папа: А почему это дневник лежит под диваном, если его, место вот тут, под сковородкой с жареной картошкой? Кто его туда его положил?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Андрей: Это я его положил под ножку, чтоб диван не качался…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Папа: Так, выстраиваю логическую цепочку: если дневник внезапно оказывается под диваном, значит, в школе опять родительское собрание. Возникает вопрос….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Мама: Я на родительское собрание не пойду, мне надеть нечего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Бабушка: Ага, вон и по телевизору каждый день говорят, что если у женщины нет бриллиантов, то она считай голая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Андрей: Я вырасту, пойду работать и куплю вам бриллиантов.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Папа: Купишь, ты уже купил! Вон в дневнике сверкает на всю страницу три бриллианта по карату: «один», «один», «один».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Бабушка: Ну что вы ругаете ребенка, это ж совсем не единицы!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Папа: А что же это по-вашему?</w:t>
      </w:r>
    </w:p>
    <w:p>
      <w:pPr>
        <w:pStyle w:val="Normal"/>
        <w:ind w:left="1620" w:hanging="1620"/>
        <w:rPr>
          <w:sz w:val="22"/>
          <w:szCs w:val="22"/>
        </w:rPr>
      </w:pPr>
      <w:r>
        <w:rPr>
          <w:sz w:val="22"/>
          <w:szCs w:val="22"/>
        </w:rPr>
        <w:t>Бабушка: Ну, это ж как в телевизоре на первом канале: это первый, первый, первый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Ведущий: 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Ну что ж: Пришла пора прощаться,</w:t>
        <w:br/>
        <w:t>И всех вас ждет другая жизнь.</w:t>
        <w:br/>
        <w:t>Старайтесь в ней не гнуться, не ломаться,</w:t>
        <w:br/>
        <w:t>И честь иметь, и не катиться вниз.</w:t>
        <w:br/>
        <w:t>Расправьте плечи, распрямите прямо спины,</w:t>
        <w:br/>
        <w:t>Пусть будет путь прямым, а цель ясна.</w:t>
        <w:br/>
        <w:t>В гусары, в рыцари , в гардемарины,</w:t>
        <w:br/>
        <w:t>Пусть впишет жизнь и ваши имена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sz w:val="32"/>
          <w:szCs w:val="32"/>
        </w:rPr>
        <w:t xml:space="preserve">♫ </w:t>
      </w:r>
      <w:r>
        <w:rPr>
          <w:b/>
          <w:sz w:val="28"/>
          <w:szCs w:val="28"/>
          <w:u w:val="single"/>
        </w:rPr>
        <w:t>А. Пелих  «Последний  звонок»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color w:val="000000"/>
          <w:sz w:val="20"/>
          <w:szCs w:val="20"/>
        </w:rPr>
        <w:t>Вот и все, и вам пришла пора,</w:t>
        <w:br/>
        <w:t>И другими стали вы теперь.</w:t>
        <w:br/>
        <w:t>Вот и все, 11 класс</w:t>
        <w:br/>
        <w:t>Новой жизни открывает дверь.</w:t>
        <w:br/>
        <w:t>Грустно вам сейчас, я знаю,</w:t>
        <w:br/>
        <w:t>И, подруга  дорогая,</w:t>
        <w:br/>
        <w:t>Ни о чем не думай не грусти.</w:t>
        <w:br/>
        <w:t>В новом дне ложатся строчки,</w:t>
        <w:br/>
        <w:t>Жизнь свои расставит точки</w:t>
        <w:br/>
        <w:t>Над судьбою и над буквой "и".</w:t>
        <w:br/>
        <w:t>Припев:</w:t>
        <w:br/>
        <w:t>В новом дне</w:t>
        <w:br/>
        <w:t>Вас дела другие ждут -</w:t>
        <w:br/>
        <w:t>Значит в добрый путь.</w:t>
        <w:br/>
        <w:t>На пути</w:t>
        <w:br/>
        <w:t xml:space="preserve">Школа первый дом для вас - </w:t>
        <w:br/>
        <w:t>Значит в добрый час</w:t>
        <w:br/>
        <w:t>2) Вот и все, и слезы не сдержать,</w:t>
        <w:br/>
        <w:t>Слезы грусти, слезы радости.</w:t>
        <w:br/>
        <w:t>Вот и все, и в школу вам опять</w:t>
        <w:br/>
        <w:t>Завтра можно больше не идти.</w:t>
        <w:br/>
        <w:t>Вам желанию все, что можно</w:t>
        <w:br/>
        <w:t>И моей Машуле тоже:</w:t>
        <w:br/>
        <w:t>Ни о чем не думай, не грусти.</w:t>
        <w:br/>
        <w:t>В новом дне ложатся строчки,</w:t>
        <w:br/>
        <w:t>Жизнь свои расставит точки</w:t>
        <w:br/>
        <w:t>Над судьбою и над буквой "и".</w:t>
        <w:br/>
        <w:t>Припев:</w:t>
        <w:br/>
        <w:t>3) Вам желанию все, что можно</w:t>
        <w:br/>
        <w:t>И Александру  тоже:</w:t>
        <w:br/>
        <w:t>Ни о чем не думай, не грусти.</w:t>
        <w:br/>
        <w:t>В новом дне ложатся строчки,</w:t>
        <w:br/>
        <w:t>Жизнь свои расставит точки</w:t>
        <w:br/>
        <w:t>Над судьбою и над буквой "и".</w:t>
        <w:br/>
        <w:t>Припев: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16:00Z</dcterms:created>
  <dc:creator>Admin</dc:creator>
  <dc:description/>
  <cp:keywords/>
  <dc:language>en-US</dc:language>
  <cp:lastModifiedBy>Марина</cp:lastModifiedBy>
  <cp:lastPrinted>2010-06-20T23:04:00Z</cp:lastPrinted>
  <dcterms:modified xsi:type="dcterms:W3CDTF">2012-05-29T17:30:00Z</dcterms:modified>
  <cp:revision>18</cp:revision>
  <dc:subject/>
  <dc:title/>
</cp:coreProperties>
</file>