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нализ урока - важнейшее звено во внутришколыюм кон</w:t>
        <w:softHyphen/>
        <w:t>троле и руководстве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роцессе ВШК важную роль играет посещение урок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посещении и анализе урока нужно всегда помнить, что ни один урок не может решать всех задач обучения. Он является ча</w:t>
        <w:softHyphen/>
        <w:t>стью темы, курса, учебного предмета. Важно сознавать, какое ме</w:t>
        <w:softHyphen/>
        <w:t>сто он занимает в системе учебного предмета, каковы его дидакти</w:t>
        <w:softHyphen/>
        <w:t>ческие цели. Урок должен быть логической единицей темы, разде</w:t>
        <w:softHyphen/>
        <w:t>ла, курс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рок - это педагогическое произведение, и поэтому он должен отличаться целостностью, внутренней взаимосвязанностью частей, единой логикой развертывания деятельности учителя и учащихс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блюдая основные требования к уроку, учитель вносит как в осуществление этих требований, так и в сочетание компонентов урока свой методический почерк, зависящий и от характера класса, и от его индивидуальных черт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Цель анализа заключается в оценке работы учителя с позиций соответствия его урока достижениям современной педагогики и психологии, определения дальнейших перспектив в совершенство</w:t>
        <w:softHyphen/>
        <w:t>вании педагогического мастерств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нализ урока должен начинаться самоанализом и заканчиваться самооценкой, конкретными требованиями учителя к самому себе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анализе урока учителя необходимо учитывать его индиви</w:t>
        <w:softHyphen/>
        <w:t>дуальность, особенности, дарования, сильные стороны. Нельзя на</w:t>
        <w:softHyphen/>
        <w:t>вязывать общие, одинаковые рекомендации, приемы, методы. Вся</w:t>
        <w:softHyphen/>
        <w:t>кие рекомендации по улучшению проведения уроков должны обя</w:t>
        <w:softHyphen/>
        <w:t>зательно опираться на достижения учителя, на его сильные стороны. Недостатки и слабости надо объяснить таким образом, чтобы было ясно, как надо работать над собой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  <w:t>Требования к уроку</w:t>
      </w:r>
    </w:p>
    <w:p>
      <w:pPr>
        <w:pStyle w:val="Normal"/>
        <w:shd w:fill="FFFFFF" w:val="clear"/>
        <w:autoSpaceDE w:val="false"/>
        <w:jc w:val="center"/>
        <w:rPr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  <w:t>как основной форме организации учебного процесса</w:t>
      </w:r>
    </w:p>
    <w:p>
      <w:pPr>
        <w:pStyle w:val="Normal"/>
        <w:shd w:fill="FFFFFF" w:val="clear"/>
        <w:autoSpaceDE w:val="false"/>
        <w:jc w:val="center"/>
        <w:rPr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  <w:t>в условиях личностноориентированного обучения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риединая задача урока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Развивающая: </w:t>
      </w:r>
      <w:r>
        <w:rPr>
          <w:color w:val="000000"/>
          <w:sz w:val="28"/>
          <w:szCs w:val="28"/>
        </w:rPr>
        <w:t>при обучении развивать у учащихся познава</w:t>
        <w:softHyphen/>
        <w:t>тельный интерес, творческие способности, волю, эмоции, познава</w:t>
        <w:softHyphen/>
        <w:t>тельные способности - речь, память, внимание, воображение, вос</w:t>
        <w:softHyphen/>
        <w:t>приятие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Образовательная</w:t>
      </w:r>
      <w:r>
        <w:rPr>
          <w:i/>
          <w:iCs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вооружить учащихся системой знаний, уме</w:t>
        <w:softHyphen/>
        <w:t>ний и навыков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Воспитательная: </w:t>
      </w:r>
      <w:r>
        <w:rPr>
          <w:bCs/>
          <w:iCs/>
          <w:color w:val="000000"/>
          <w:sz w:val="28"/>
          <w:szCs w:val="28"/>
        </w:rPr>
        <w:t xml:space="preserve">Формировать универсальных учебных действий (УУД) учащихся </w:t>
      </w:r>
      <w:r>
        <w:rPr>
          <w:color w:val="000000"/>
          <w:sz w:val="28"/>
          <w:szCs w:val="28"/>
        </w:rPr>
        <w:t>формировать у учащихся научное мировоз</w:t>
        <w:softHyphen/>
        <w:t>зрение, нравственные качества личности, взгляды и убеждени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новные компоненты современного урока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.   </w:t>
      </w:r>
      <w:r>
        <w:rPr>
          <w:color w:val="000000"/>
          <w:sz w:val="28"/>
          <w:szCs w:val="28"/>
        </w:rPr>
        <w:t>Организационный - организация класса в течение всего урока, готовность учащихся к уроку, порядок и дисциплин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  Целевой - постановка целей учения перед учащимися как на весь урок, так и на отдельные его этапы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  Мотивационный - определение значимости изучаемого ма</w:t>
        <w:softHyphen/>
        <w:t>териала как в данной теме, так и во всем курсе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   Коммуникативный - уровень общения учителя </w:t>
      </w:r>
      <w:r>
        <w:rPr>
          <w:b/>
          <w:bCs/>
          <w:color w:val="000000"/>
          <w:sz w:val="28"/>
          <w:szCs w:val="28"/>
        </w:rPr>
        <w:t xml:space="preserve">с </w:t>
      </w:r>
      <w:r>
        <w:rPr>
          <w:color w:val="000000"/>
          <w:sz w:val="28"/>
          <w:szCs w:val="28"/>
        </w:rPr>
        <w:t>классом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  Содержательный - подбор материала для изучения, закреп</w:t>
        <w:softHyphen/>
        <w:t>ления, повторения, самостоятельной работы и т. п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   Технологический - выбор форм, методов и приемов обуче</w:t>
        <w:softHyphen/>
        <w:t>ния, оптимальных для данного типа урока, для данной темы, для данного класса и т. п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.   Контрольно-оценочный - использование оценки деятельности ученика на уроке для стимулирования его активности и развития познавательного интерес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.   Аналитический - подведение итогов урока, анализ деятельности учащихся на уроке, анализ результатов собственной деятельности по организации урока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  <w:t>Подготовка учителя к уроку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лгоритм действий учителя при подготовке к уроку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Учет особенностей учащихся класса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уровень класса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отношение учащихся к предмету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темп работы класса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сформированность ЗУН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отношение к разным видам учебной деятельности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отношение к разным формам учебной работы, в том числе нетрадиционным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общая дисциплина учащихс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Учет индивидуальных особенностей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тип нервной системы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коммуникативность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эмоциональность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управление восприятием нового материала учащихся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умение преодолеть плохое настроение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уверенность в своих знаниях, умениях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умение импровизировать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умение  пользоваться  различными средствами  обучения,  в том числе ТСО и ЭВТ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 Соблюдение правил, обеспечивающих успешное проведе</w:t>
        <w:softHyphen/>
        <w:t>ние урока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Общие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  Определить место урока в теме, а темы - в годовом курсе, выделить общую задачу урок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  Отобрать три вида книг, относящихся к теме урока: науч</w:t>
        <w:softHyphen/>
        <w:t>ные, научно-популярные, методические. Познакомиться с их со</w:t>
        <w:softHyphen/>
        <w:t>держанием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   Просмотреть   учебную   программу,   перечитать   объяснительную записку, прочитать требования стандарта по данной теме, выяснить, что требуется от учителя к данному уроку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  Восстановить в памяти материал учебника, отобрать опор</w:t>
        <w:softHyphen/>
        <w:t>ные ЗУН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  Конкретизировать задачи урока, выделить ведущую задачу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   Сформулировать и записать ее в плане таким образом, что</w:t>
        <w:softHyphen/>
        <w:t>бы она была доступна, понятна учащимся, осознана им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.   Определить, что должен понять, запомнить ученик на уро</w:t>
        <w:softHyphen/>
        <w:t>ке, что он должен знать и уметь после урок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.   Определить, какой учебный материал сообщить учащимся, в каком объеме, какими порциями, какие интересные факты, под</w:t>
        <w:softHyphen/>
        <w:t>тверждающие ведущие идеи, сообщить школьникам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9.   Отобрать содержание урока в соответствии с его задачей, выбрать наиболее эффективные способы изучения нового материа</w:t>
        <w:softHyphen/>
        <w:t>ла, формирования новых ЗУН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0.   Продумать, что и как должно быть записано на доске и в тетрадях учащихс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1.   Записать предусматриваемый ход урока в план урока, пред</w:t>
        <w:softHyphen/>
        <w:t>ставив себе урок как целостное явление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Частные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  Быть собранным, четко и ясно ставить задачи перед уча</w:t>
        <w:softHyphen/>
        <w:t>щимися, соблюдать логику изложения материал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  Быть доброжелательным, не оскорблять учеников, не воз</w:t>
        <w:softHyphen/>
        <w:t>мущаться их незнанием или непониманием. Помнить, что если большинство учащихся чего-либо не знает или не понимает, то ошибку надо искать в способах организации их деятельност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  Не перебивать ученика, дать ему договорить. Нечеткий от</w:t>
        <w:softHyphen/>
        <w:t>вет может быть следствием неясного вопрос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  Задания и инструктаж давать четко, кратко, с обязательным выяснением того, как ученики поняли требовани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  Пристально следить за тем, как учащиеся слушают учителя. Потеря внимания - сигнал о том, что надо изменить темп, повто</w:t>
        <w:softHyphen/>
        <w:t>рить изложенное или включить в ход урока дополнительный мате</w:t>
        <w:softHyphen/>
        <w:t>риал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   Помнить, что показателем внимания могут быть активное слушание, сосредоточенность на задани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.   Экономить время, вовремя начинать урок, заканчивать его со звонком, не допускать длительных проработок учащихся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.   Добиваться выполнения каждого своего требования. Ни одно требование на уроке не должно быть просто продеклариро</w:t>
        <w:softHyphen/>
        <w:t>ванным!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9.   Темп урока поддерживать интенсивным, но посильным для большинств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0. Стимулировать вопросы учащихся, поддерживать их ини</w:t>
        <w:softHyphen/>
        <w:t>циативу, одобрять их активность и осведомленность.</w:t>
      </w:r>
    </w:p>
    <w:p>
      <w:pPr>
        <w:pStyle w:val="Normal"/>
        <w:shd w:fill="FFFFFF" w:val="clear"/>
        <w:autoSpaceDE w:val="false"/>
        <w:jc w:val="center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Этапы планирования урока и подготовки к нему учителя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  Разработка системы уроков по теме или разделу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  Определение триединой задачи урока на основе программы, методических пособий, учебника и дополнительной литературы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  Отбор оптимального содержания учебного материала урока, разделение его на ряд опорных знаний, дидактическая обработк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   Выделение того главного материала, который ученик дол</w:t>
        <w:softHyphen/>
        <w:t>жен понять и запомнить на уроке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  Формулирование учебных задач урок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    Разработка структуры урока, определение его типа и опти</w:t>
        <w:softHyphen/>
        <w:t>мальных методов и приемов обучени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.   Определение межпредметных связей и методов их исполь</w:t>
        <w:softHyphen/>
        <w:t>зования на уроке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.   Планирование всех действий учителя и учеников на всех этапах урока, особенно в нестандартных ситуациях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9.   Подбор дидактических средств урока (д/ф,  к/ф,  картин, таблиц, карточек, схем и т. п.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0.   Проверка оборудования и ТСО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1.   Планирование записей и зарисовок на доске учителем и выполнение аналогичной работы учащимися на доске и в тетрадях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2.    Определение оптимального объема и форм самостоятель</w:t>
        <w:softHyphen/>
        <w:t>ной работы учащихся на уроке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3.    Выбор приемов и форм закрепления полученных знаний на уроке и дома, приемов обобщения и систематизации знаний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4.    Составление списка учеников, ЗУН которых будут прове</w:t>
        <w:softHyphen/>
        <w:t>ряться методами и формами, соответствующими уровню их сфор</w:t>
        <w:softHyphen/>
        <w:t>мированное™; определение объема и форм домашнего задани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5.    Продумывание форм подведения итогов урок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6.   Запись плана урока в соответствии с требованиями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римерное содержание разделов поурочного плана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Тема урока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дидактическая цель и задачи урока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тип, структура урока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общие методы, приемы работы учеников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средства наглядности, источники информации, ТСО, ЭВТ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Повторение опорных знаний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определение понятий, законов, которые надо активизировать в сознании учащихся, чтобы подготовить их к восприятию нового материала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самостоятельная работа учащихся (ее объем, формы)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способы развития интереса учащихся к предмету, к теме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формы контроля за работой класса, отдельных учащихс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Усвоение новых знаний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новые понятия, законы и способы их усвоения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определение познавательных учебных задач урока (что должны узнать и усвоить ученики)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самостоятельная работа и ее содержание (дидактическое на</w:t>
        <w:softHyphen/>
        <w:t>значение)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проблемные и информационные вопросы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варианты решения проблемы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варианты закрепления изученного материал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Формирование умений и навыков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конкретные умения и навыки для отработки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виды устных и письменных самостоятельных работ и упраж</w:t>
        <w:softHyphen/>
        <w:t>нений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способы «обратной» связи с учащимися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фамилии учащихся, которые будут опрошены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Домашнее задание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что повторить и приготовить к уроку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творческая самостоятельная работа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 xml:space="preserve">объем и время выполнения домашнего задания. </w:t>
      </w:r>
      <w:r>
        <w:rPr>
          <w:b/>
          <w:bCs/>
          <w:color w:val="000000"/>
          <w:sz w:val="28"/>
          <w:szCs w:val="28"/>
        </w:rPr>
        <w:t>Подготовка к уроку непосредственно перед звонком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мысленное воспроизведение основных этапов урока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воспроизведение плана урока, мысленное представление класса и отдельных учеников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стремление вызвать соответствующий эмоциональный на</w:t>
        <w:softHyphen/>
        <w:t>строй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особствуют успеху урока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хорошее знание материала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 xml:space="preserve">бодрое самочувствие;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продуманный план урока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чувство «физической» раскованности, свободы на уроке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правильный выбор методов обучения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разнообразие методов обучения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занимательность изложения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ярко выраженное эмоциональное отношение учителя к изла</w:t>
        <w:softHyphen/>
        <w:t xml:space="preserve">гаемому материалу; 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огатство интонаций, выразительная ми</w:t>
        <w:softHyphen/>
        <w:t>мика, образная жестикуляция учителя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 xml:space="preserve">выраженная заинтересованность учителя в успехе учеников.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трудняют проведение урока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неуверенность в своих знаниях и «учительских силах»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безразличное отношение ко всему происходящему на уроке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рыхлая композиция урока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скованность движений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неумение учащихся работать предложенными методами обу</w:t>
        <w:softHyphen/>
        <w:t>чения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однообразие методов обучения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бесстрастный рассказ учителя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монотонность и сухость при изложении нового материала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отход от темы урока, увлечение посторонними, не связанны</w:t>
        <w:softHyphen/>
        <w:t>ми с темой и задачами урока, вопросами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Алгоритм анализа учителем проведенного урока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   Какими требованиями руководствовался?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  Как учтена взаимосвязь уроков в теме?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  Как учитывались особенности учащихся, в том числе силь</w:t>
        <w:softHyphen/>
        <w:t>ных, слабых?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  Как определил триединую задачу урока?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  Как спланирована деятельность учащихся?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   Правильно ли подобран учебный материал к уроку?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.   Оправдали ли себя приемы и методы учителя и учащиеся, если нет, то почему?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.   Оправдали ли себя используемые наглядные пособия и ТСО, если нет, то почему?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9.   Что способствовало развитию познавательных способно</w:t>
        <w:softHyphen/>
        <w:t>стей учащихся?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0. Какова педагогическая ценность самостоятельной работы учащихся?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1.   Что дал урок для формирования мировоззрения учащихся, для воспитания их нравственных черт, воли, характера, культуры поведения?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2.   Как был предвиден и как оправдан ход урока?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3.   Какие затруднения возникли у всего класса, у отдельных учащихся? Как они были преодолены? Причины затруднений и пу</w:t>
        <w:softHyphen/>
        <w:t>ти их устранени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4.   Достигнуты ли цель и задачи урока, по каким критериям это определено, если нет, то почему?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5.   Оценка результативности урок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6.   Самооценка урока учителем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7.   Пути совершенствования урок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нализ уроков в начальной школе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ещая урок, перед нами каждый раз встает проблема: по ка</w:t>
        <w:softHyphen/>
        <w:t>ким критериям оценивать современный урок, как лучше анализи</w:t>
        <w:softHyphen/>
        <w:t>ровать его эффективность и качество?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числу основных критериев оценки урока относится в первую очередь соблюдение на нем принципов обучения, а также критери</w:t>
        <w:softHyphen/>
        <w:t>ев оценки деятельности школы, утвержденных Министерством просвещени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ираясь на эти требования, мы можем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проанализировать само построение учебного процесса на уроке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выявить оптимальность задач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определить рациональность избранного учителем содержа</w:t>
        <w:softHyphen/>
        <w:t>ния урока, форм и методов обучени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о эффективность обучения в конечном счете определяется не тем, что хотел дать учитель, а тем, что получили ученики во время урока. Поэтому при оценке урока надо выявлять уровень решения всех его основных задач - образовательных, воспитательных, а также задач развития школьников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Анализ и самоанализ </w:t>
      </w:r>
      <w:r>
        <w:rPr>
          <w:color w:val="000000"/>
          <w:sz w:val="28"/>
          <w:szCs w:val="28"/>
        </w:rPr>
        <w:t xml:space="preserve">урока </w:t>
      </w:r>
      <w:r>
        <w:rPr>
          <w:b/>
          <w:bCs/>
          <w:color w:val="000000"/>
          <w:sz w:val="28"/>
          <w:szCs w:val="28"/>
        </w:rPr>
        <w:t xml:space="preserve">должен быть направлен </w:t>
      </w:r>
      <w:r>
        <w:rPr>
          <w:color w:val="000000"/>
          <w:sz w:val="28"/>
          <w:szCs w:val="28"/>
        </w:rPr>
        <w:t>на со</w:t>
        <w:softHyphen/>
        <w:t>поставление выдвинутых общеобразовательных, воспитательных и развивающих целей с достигнутыми результатам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Цель анализа </w:t>
      </w:r>
      <w:r>
        <w:rPr>
          <w:color w:val="000000"/>
          <w:sz w:val="28"/>
          <w:szCs w:val="28"/>
        </w:rPr>
        <w:t>заключается в выявлении методов и приемов ор</w:t>
        <w:softHyphen/>
        <w:t>ганизации деятельности учителя и учащихся на уроке, которые приводят или не приводят к позитивным результатам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сновной же задачей </w:t>
      </w:r>
      <w:r>
        <w:rPr>
          <w:color w:val="000000"/>
          <w:sz w:val="28"/>
          <w:szCs w:val="28"/>
        </w:rPr>
        <w:t>при этом является поиск резервов по</w:t>
        <w:softHyphen/>
        <w:t>вышения эффективности работы учителя и учащихс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иболее распространенными типами анализа являются </w:t>
      </w:r>
      <w:r>
        <w:rPr>
          <w:b/>
          <w:bCs/>
          <w:i/>
          <w:iCs/>
          <w:color w:val="000000"/>
          <w:sz w:val="28"/>
          <w:szCs w:val="28"/>
        </w:rPr>
        <w:t xml:space="preserve">полный, комплексный, краткий </w:t>
      </w:r>
      <w:r>
        <w:rPr>
          <w:i/>
          <w:iCs/>
          <w:color w:val="000000"/>
          <w:sz w:val="28"/>
          <w:szCs w:val="28"/>
        </w:rPr>
        <w:t xml:space="preserve">и </w:t>
      </w:r>
      <w:r>
        <w:rPr>
          <w:b/>
          <w:bCs/>
          <w:i/>
          <w:iCs/>
          <w:color w:val="000000"/>
          <w:sz w:val="28"/>
          <w:szCs w:val="28"/>
        </w:rPr>
        <w:t>аспектный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лный анализ </w:t>
      </w:r>
      <w:r>
        <w:rPr>
          <w:color w:val="000000"/>
          <w:sz w:val="28"/>
          <w:szCs w:val="28"/>
        </w:rPr>
        <w:t>проводится с целью изучения и разбора всех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спектов урок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раткий </w:t>
      </w:r>
      <w:r>
        <w:rPr>
          <w:color w:val="000000"/>
          <w:sz w:val="28"/>
          <w:szCs w:val="28"/>
        </w:rPr>
        <w:t>- с целью достижения основных целей и задач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омплексный </w:t>
      </w:r>
      <w:r>
        <w:rPr>
          <w:color w:val="000000"/>
          <w:sz w:val="28"/>
          <w:szCs w:val="28"/>
        </w:rPr>
        <w:t>- в единстве и взаимосвязи целей, содержания, форм и методов организации урок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Аспектный </w:t>
      </w:r>
      <w:r>
        <w:rPr>
          <w:color w:val="000000"/>
          <w:sz w:val="28"/>
          <w:szCs w:val="28"/>
        </w:rPr>
        <w:t>- в единстве и взаимосвязи отдельных элементов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рок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ждый из указанных типов анализа может иметь виды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дидактический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психологический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методический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) организационный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) воспитательный и т. д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им разнообразием подходов обусловлено и наличие много</w:t>
        <w:softHyphen/>
        <w:t>численных схем анализа урока, в которые могут быть внесены сле</w:t>
        <w:softHyphen/>
        <w:t>дующие основные положени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 этой целью можно предложить несколько схем анализа и са</w:t>
        <w:softHyphen/>
        <w:t>моанализа урока, лист наблюдения урока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лан собеседования с учителем перед посещением урока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римерные вопросы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Как запланирована мотивация мыслительной деятельности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ащихся?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Каким путем учитель планирует изложение нового материа</w:t>
        <w:softHyphen/>
        <w:t>ла: путем описательного или доказательного объяснения?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Какова связь ранее усвоенных знаний, как их углубить и раз</w:t>
        <w:softHyphen/>
        <w:t>вивать в процессе изучения нового?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Как организуется деятельность учащихся?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Где и как будут формироваться умения, специфические для данного предмета, и умения, общие для ряда предметов?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Какова связь теоретического материала урока с письменны</w:t>
        <w:softHyphen/>
        <w:t>ми, самостоятельными, контрольными, лабораторными работами, экспериментами, опытами?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Какие дидактические материалы подготовлены к каждому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року?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Роль и место ТСО, наглядных пособий на всех этапах уроков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Лист наблюдения урока </w:t>
      </w:r>
      <w:r>
        <w:rPr>
          <w:color w:val="000000"/>
          <w:sz w:val="28"/>
          <w:szCs w:val="28"/>
        </w:rPr>
        <w:t>(анализ содержания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. И. О. учителя______________Предмет_________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ата_________Класс________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 урока____________________________________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80"/>
        <w:gridCol w:w="1260"/>
        <w:gridCol w:w="2520"/>
        <w:gridCol w:w="1800"/>
      </w:tblGrid>
      <w:tr>
        <w:trPr>
          <w:trHeight w:val="451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ебования к деятельности учител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ебования к работе учащихс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Начало урок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Внимание учащихся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различных этапах урока: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) в начале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) в середине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) в конц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Повторение и проверка знан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1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Теоретический   уровень изложения: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) научность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) логичность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) систематичность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) последовательность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) доступност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Активность учащихся: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) при опросе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) при изучении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) при закреплен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3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Интерес к тем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Раскрытие тем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Прочность а) знаний б)умений в) навык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Отбор материал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Организация внима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 Воспитательная сторона урок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3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Самостоятельность суждений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 Использование       ТСО, наглядности,     дидактиче</w:t>
              <w:softHyphen/>
              <w:t>ского материал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Отношение к учителю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3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 Культура труда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 Индивидуальный подх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 Реч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 Эмоциональность рассказ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 Вопросы к учителю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 Педагогический так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 Самоконтрол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 Реч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. Дисциплина: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) готовность к уроку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) во время урока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)   во   время   самостоятельной работы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) во время объяснения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) во время дачи д/з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) реакция на звонок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 Расчет времен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 Организация самостоя</w:t>
              <w:softHyphen/>
              <w:t>тельной работы: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) содержание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) методик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 Объективност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 Домашнее задани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. Предложения и совет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. Мнение учителя,  про</w:t>
              <w:softHyphen/>
              <w:t>водившего ур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Лист наблюдения урока </w:t>
      </w:r>
    </w:p>
    <w:p>
      <w:pPr>
        <w:pStyle w:val="Normal"/>
        <w:shd w:fill="FFFFFF" w:val="clear"/>
        <w:autoSpaceDE w:val="false"/>
        <w:jc w:val="center"/>
        <w:rPr>
          <w:sz w:val="32"/>
          <w:szCs w:val="32"/>
        </w:rPr>
      </w:pPr>
      <w:r>
        <w:rPr>
          <w:color w:val="000000"/>
          <w:sz w:val="32"/>
          <w:szCs w:val="32"/>
        </w:rPr>
        <w:t>(анализ содержания)</w:t>
      </w:r>
    </w:p>
    <w:p>
      <w:pPr>
        <w:pStyle w:val="Normal"/>
        <w:shd w:fill="FFFFFF" w:val="clear"/>
        <w:autoSpaceDE w:val="false"/>
        <w:jc w:val="center"/>
        <w:rPr>
          <w:sz w:val="32"/>
          <w:szCs w:val="32"/>
        </w:rPr>
      </w:pPr>
      <w:r>
        <w:rPr>
          <w:color w:val="000000"/>
          <w:sz w:val="32"/>
          <w:szCs w:val="32"/>
        </w:rPr>
        <w:t>Ф. И. О. учителя______________Предмет_________</w:t>
      </w:r>
    </w:p>
    <w:p>
      <w:pPr>
        <w:pStyle w:val="Normal"/>
        <w:shd w:fill="FFFFFF" w:val="clear"/>
        <w:autoSpaceDE w:val="false"/>
        <w:jc w:val="center"/>
        <w:rPr>
          <w:sz w:val="32"/>
          <w:szCs w:val="32"/>
        </w:rPr>
      </w:pPr>
      <w:r>
        <w:rPr>
          <w:color w:val="000000"/>
          <w:sz w:val="32"/>
          <w:szCs w:val="32"/>
        </w:rPr>
        <w:t>Дата_________Класс________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Тема урока___________________________________-</w:t>
      </w:r>
    </w:p>
    <w:tbl>
      <w:tblPr>
        <w:tblW w:w="939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15"/>
        <w:gridCol w:w="2880"/>
      </w:tblGrid>
      <w:tr>
        <w:trPr>
          <w:trHeight w:val="355" w:hRule="atLeast"/>
        </w:trPr>
        <w:tc>
          <w:tcPr>
            <w:tcW w:w="6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орудование урок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97" w:hRule="atLeast"/>
        </w:trPr>
        <w:tc>
          <w:tcPr>
            <w:tcW w:w="6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6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Какие средства обучения использовал учитель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6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одготовлены ли наглядные пособия и ТСО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6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Как подготовлена классная доска к уроку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6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 xml:space="preserve">Тип и </w:t>
            </w:r>
            <w:r>
              <w:rPr>
                <w:i/>
                <w:iCs/>
                <w:color w:val="000000"/>
                <w:sz w:val="28"/>
                <w:szCs w:val="28"/>
              </w:rPr>
              <w:t>структура урока: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6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>Какой тип урока избран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6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Место урока в системе уроков по данному разделу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0" w:hRule="atLeast"/>
        </w:trPr>
        <w:tc>
          <w:tcPr>
            <w:tcW w:w="6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Как осуществлялась связь    урока с предыдущими урокам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0" w:hRule="atLeast"/>
        </w:trPr>
        <w:tc>
          <w:tcPr>
            <w:tcW w:w="6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Каковы этапы урока, их последовательность, логиче</w:t>
              <w:softHyphen/>
              <w:t>ская связь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оответствие структуры данному типу урок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6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Как  обеспечивалась  целостность  и завершенность урок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6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одержание урока: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0" w:hRule="atLeast"/>
        </w:trPr>
        <w:tc>
          <w:tcPr>
            <w:tcW w:w="6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>Соответствует ли содержание  программе,  задачам урок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5" w:hRule="atLeast"/>
        </w:trPr>
        <w:tc>
          <w:tcPr>
            <w:tcW w:w="6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Формированию каких   знаний, умений, навыков он способствует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0" w:hRule="atLeast"/>
        </w:trPr>
        <w:tc>
          <w:tcPr>
            <w:tcW w:w="6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каким материалом учащиеся работали впервые, какие знания, умения и навыки формировались и за</w:t>
              <w:softHyphen/>
              <w:t>креплялись на уроке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0" w:hRule="atLeast"/>
        </w:trPr>
        <w:tc>
          <w:tcPr>
            <w:tcW w:w="6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Как материал урока способствовал развитию творче</w:t>
              <w:softHyphen/>
              <w:t>ских сил и способностей учащихс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0" w:hRule="atLeast"/>
        </w:trPr>
        <w:tc>
          <w:tcPr>
            <w:tcW w:w="6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Какие общеучебные и специальные умения и навыки развивались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6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Как осуществлялись межпредметные связ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6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облюдались ли внутрипредметные связ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8" w:hRule="atLeast"/>
        </w:trPr>
        <w:tc>
          <w:tcPr>
            <w:tcW w:w="6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Способствовало ли содержание урока развитию ин</w:t>
              <w:softHyphen/>
              <w:t>тереса к учению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Лист наблюдения урока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32"/>
          <w:szCs w:val="32"/>
        </w:rPr>
      </w:pPr>
      <w:r>
        <w:rPr>
          <w:b/>
          <w:color w:val="000000"/>
          <w:sz w:val="32"/>
          <w:szCs w:val="32"/>
        </w:rPr>
        <w:t>(анализ реализации принципов обучения)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32"/>
          <w:szCs w:val="32"/>
        </w:rPr>
      </w:pPr>
      <w:r>
        <w:rPr>
          <w:b/>
          <w:color w:val="000000"/>
          <w:sz w:val="32"/>
          <w:szCs w:val="32"/>
        </w:rPr>
        <w:t>Ф. И. О. учителя______________Предмет_______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32"/>
          <w:szCs w:val="32"/>
        </w:rPr>
      </w:pPr>
      <w:r>
        <w:rPr>
          <w:b/>
          <w:color w:val="000000"/>
          <w:sz w:val="32"/>
          <w:szCs w:val="32"/>
        </w:rPr>
        <w:t>Дата_________Класс________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Тема урока__________________________________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60"/>
        <w:gridCol w:w="2520"/>
      </w:tblGrid>
      <w:tr>
        <w:trPr>
          <w:trHeight w:val="283" w:hRule="atLeast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орудование урок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" w:hRule="atLeast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254" w:hRule="atLeast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Какие средства обучения использовал учитель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одготовлены ли наглядные пособия и ТСО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Как подготовлена классная доска к уроку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Тип и структура урока: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Какой тип урока избран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Место урока в системе уроков по данному разделу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Реализация принципов обучения: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4" w:hRule="atLeast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>В чем выразилась научность обучения, связь с жиз</w:t>
              <w:softHyphen/>
              <w:t>нью, практико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Как реализовывался принцип доступности обучен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С какой целью использовался каждый вид наглядно</w:t>
              <w:softHyphen/>
              <w:t>ст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Как соблюдался принцип систематичности и после</w:t>
              <w:softHyphen/>
              <w:t>довательности формирования ЗУН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8" w:hRule="atLeast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Как достигалась сознательность, активность и само</w:t>
              <w:softHyphen/>
              <w:t>стоятельность учащихся, как осуществлялось руково</w:t>
              <w:softHyphen/>
              <w:t>дство учением на уроке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4" w:hRule="atLeast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В какой мере осуществлялось развитие учащихся на уроке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4" w:hRule="atLeast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Какой характер познавательной деятельности преоб</w:t>
              <w:softHyphen/>
              <w:t>ладал (репродуктивный, поисковый, творческий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Как  реализовывались  индивидуализация  и диффе</w:t>
              <w:softHyphen/>
              <w:t>ренциация обучен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Как стимулировалось положительное отношение к учению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ист наблюдения урока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(анализ содержания)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Ф. И. О. учителя_____________ Предмет_________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Дата_________Класс________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Тема урока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40"/>
        <w:gridCol w:w="2700"/>
      </w:tblGrid>
      <w:tr>
        <w:trPr>
          <w:trHeight w:val="269" w:hRule="atLeast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орудование урока: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" w:hRule="atLeast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Какие средства обучения использовал учител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одготовлены ли наглядные пособия и ТСО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Как подготовлена классная доска к уроку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Тип и структура урока: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Какой тип урока избран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Место урока в системе уроков по данному разделу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Методы обучения: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• </w:t>
            </w:r>
            <w:r>
              <w:rPr>
                <w:color w:val="000000"/>
                <w:sz w:val="28"/>
                <w:szCs w:val="28"/>
              </w:rPr>
              <w:t>Объяснительно-иллюстративные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• </w:t>
            </w:r>
            <w:r>
              <w:rPr>
                <w:color w:val="000000"/>
                <w:sz w:val="28"/>
                <w:szCs w:val="28"/>
              </w:rPr>
              <w:t>Репродуктивные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• </w:t>
            </w:r>
            <w:r>
              <w:rPr>
                <w:color w:val="000000"/>
                <w:sz w:val="28"/>
                <w:szCs w:val="28"/>
              </w:rPr>
              <w:t>Методы проблемного обучения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 проблемное изложение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 частично-поисковые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) исследовательские методы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68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68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6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• </w:t>
            </w:r>
            <w:r>
              <w:rPr>
                <w:color w:val="000000"/>
                <w:sz w:val="28"/>
                <w:szCs w:val="28"/>
              </w:rPr>
              <w:t>Методы контроля и самоконтрол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4" w:hRule="atLeast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В какой мере применяемые методы соответствовали задачам урок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5" w:hRule="atLeast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Какой  характер  познавательной  деятельности  они обеспечивал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0" w:hRule="atLeast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Как планировалась и проводилась самостоятельная работа и обеспечивала ли она развитие познавательной самостоятельности учащихс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3" w:hRule="atLeast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Какова эффективность использованных приемов и методов обучени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Лист наблюдения урока</w:t>
      </w:r>
    </w:p>
    <w:p>
      <w:pPr>
        <w:pStyle w:val="Normal"/>
        <w:shd w:fill="FFFFFF" w:val="clear"/>
        <w:autoSpaceDE w:val="false"/>
        <w:jc w:val="center"/>
        <w:rPr>
          <w:sz w:val="32"/>
          <w:szCs w:val="32"/>
        </w:rPr>
      </w:pPr>
      <w:r>
        <w:rPr>
          <w:color w:val="000000"/>
          <w:sz w:val="32"/>
          <w:szCs w:val="32"/>
        </w:rPr>
        <w:t>(анализ организации учебной работы)</w:t>
      </w:r>
    </w:p>
    <w:p>
      <w:pPr>
        <w:pStyle w:val="Normal"/>
        <w:shd w:fill="FFFFFF" w:val="clear"/>
        <w:autoSpaceDE w:val="false"/>
        <w:jc w:val="center"/>
        <w:rPr>
          <w:sz w:val="32"/>
          <w:szCs w:val="32"/>
        </w:rPr>
      </w:pPr>
      <w:r>
        <w:rPr>
          <w:color w:val="000000"/>
          <w:sz w:val="32"/>
          <w:szCs w:val="32"/>
        </w:rPr>
        <w:t>Ф. И. О. учителя______________Предмет</w:t>
      </w:r>
    </w:p>
    <w:p>
      <w:pPr>
        <w:pStyle w:val="Normal"/>
        <w:shd w:fill="FFFFFF" w:val="clear"/>
        <w:autoSpaceDE w:val="false"/>
        <w:jc w:val="center"/>
        <w:rPr>
          <w:sz w:val="32"/>
          <w:szCs w:val="32"/>
        </w:rPr>
      </w:pPr>
      <w:r>
        <w:rPr>
          <w:color w:val="000000"/>
          <w:sz w:val="32"/>
          <w:szCs w:val="32"/>
        </w:rPr>
        <w:t>Дата_________Класс________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Тема урока___________________________</w:t>
      </w:r>
    </w:p>
    <w:tbl>
      <w:tblPr>
        <w:tblW w:w="90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58"/>
        <w:gridCol w:w="3862"/>
        <w:gridCol w:w="180"/>
      </w:tblGrid>
      <w:tr>
        <w:trPr>
          <w:trHeight w:val="245" w:hRule="atLeast"/>
        </w:trPr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орудование урока:</w:t>
            </w:r>
          </w:p>
        </w:tc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" w:hRule="atLeast"/>
        </w:trPr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I</w:t>
            </w:r>
          </w:p>
        </w:tc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Какие средства обучения использовал учитель</w:t>
            </w:r>
          </w:p>
        </w:tc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одготовлены ли наглядные пособия и ТСО</w:t>
            </w:r>
          </w:p>
        </w:tc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Как подготовлена классная доска к уроку</w:t>
            </w:r>
          </w:p>
        </w:tc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Тип и структура урока:</w:t>
            </w:r>
          </w:p>
        </w:tc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Какой тип урока избран</w:t>
            </w:r>
          </w:p>
        </w:tc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Место урока в системе уроков по данному разделу</w:t>
            </w:r>
          </w:p>
        </w:tc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рганизация учебной работы на уроке:</w:t>
            </w:r>
          </w:p>
        </w:tc>
        <w:tc>
          <w:tcPr>
            <w:tcW w:w="4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4" w:hRule="atLeast"/>
        </w:trPr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Как осуществлялась постановка задач на каждом этапе урока</w:t>
            </w:r>
          </w:p>
        </w:tc>
        <w:tc>
          <w:tcPr>
            <w:tcW w:w="4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4" w:hRule="atLeast"/>
        </w:trPr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Как   сочетались   разные   формы:   индивидуальная, групповая, классная</w:t>
            </w:r>
          </w:p>
        </w:tc>
        <w:tc>
          <w:tcPr>
            <w:tcW w:w="4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0" w:hRule="atLeast"/>
        </w:trPr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Осуществлялось ли чередование разных видов дея</w:t>
              <w:softHyphen/>
              <w:t>тельности учащихся</w:t>
            </w:r>
          </w:p>
        </w:tc>
        <w:tc>
          <w:tcPr>
            <w:tcW w:w="4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0" w:hRule="atLeast"/>
        </w:trPr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Как учитель осуществлял развитие учащихся (формирование логического мышления, умений сравни</w:t>
              <w:softHyphen/>
              <w:t>вать, делать выводы, становление критичности мысли)</w:t>
            </w:r>
          </w:p>
        </w:tc>
        <w:tc>
          <w:tcPr>
            <w:tcW w:w="4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0" w:hRule="atLeast"/>
        </w:trPr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Какие приемы использовал учитель для организации учащихся</w:t>
            </w:r>
          </w:p>
        </w:tc>
        <w:tc>
          <w:tcPr>
            <w:tcW w:w="4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Как подводил итоги этапов и всего урока</w:t>
            </w:r>
          </w:p>
        </w:tc>
        <w:tc>
          <w:tcPr>
            <w:tcW w:w="4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Лист наблюдения урока</w:t>
      </w:r>
    </w:p>
    <w:p>
      <w:pPr>
        <w:pStyle w:val="Normal"/>
        <w:shd w:fill="FFFFFF" w:val="clear"/>
        <w:autoSpaceDE w:val="false"/>
        <w:jc w:val="center"/>
        <w:rPr>
          <w:sz w:val="32"/>
          <w:szCs w:val="32"/>
        </w:rPr>
      </w:pPr>
      <w:r>
        <w:rPr>
          <w:b/>
          <w:color w:val="000000"/>
          <w:sz w:val="32"/>
          <w:szCs w:val="32"/>
        </w:rPr>
        <w:t>(</w:t>
      </w:r>
      <w:r>
        <w:rPr>
          <w:color w:val="000000"/>
          <w:sz w:val="32"/>
          <w:szCs w:val="32"/>
        </w:rPr>
        <w:t>анализ организации познавательной деятельности учащихся)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32"/>
          <w:szCs w:val="32"/>
        </w:rPr>
      </w:pPr>
      <w:r>
        <w:rPr>
          <w:b/>
          <w:color w:val="000000"/>
          <w:sz w:val="32"/>
          <w:szCs w:val="32"/>
        </w:rPr>
        <w:t>Ф. И. О. учителя______________Предмет_______________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32"/>
          <w:szCs w:val="32"/>
        </w:rPr>
      </w:pPr>
      <w:r>
        <w:rPr>
          <w:b/>
          <w:color w:val="000000"/>
          <w:sz w:val="32"/>
          <w:szCs w:val="32"/>
        </w:rPr>
        <w:t>Дата_________Класс________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Тема урока__________________________________________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540"/>
      </w:tblGrid>
      <w:tr>
        <w:trPr>
          <w:trHeight w:val="264" w:hRule="atLeast"/>
        </w:trPr>
        <w:tc>
          <w:tcPr>
            <w:tcW w:w="9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орудование урока:</w:t>
            </w:r>
          </w:p>
        </w:tc>
      </w:tr>
      <w:tr>
        <w:trPr>
          <w:trHeight w:val="202" w:hRule="atLeast"/>
        </w:trPr>
        <w:tc>
          <w:tcPr>
            <w:tcW w:w="9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9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Какие средства обучения использовал учитель</w:t>
            </w:r>
          </w:p>
        </w:tc>
      </w:tr>
      <w:tr>
        <w:trPr>
          <w:trHeight w:val="245" w:hRule="atLeast"/>
        </w:trPr>
        <w:tc>
          <w:tcPr>
            <w:tcW w:w="9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одготовлены ли наглядные пособия и ТСО</w:t>
            </w:r>
          </w:p>
        </w:tc>
      </w:tr>
      <w:tr>
        <w:trPr>
          <w:trHeight w:val="254" w:hRule="atLeast"/>
        </w:trPr>
        <w:tc>
          <w:tcPr>
            <w:tcW w:w="9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Как подготовлена классная доска к уроку</w:t>
            </w:r>
          </w:p>
        </w:tc>
      </w:tr>
      <w:tr>
        <w:trPr>
          <w:trHeight w:val="250" w:hRule="atLeast"/>
        </w:trPr>
        <w:tc>
          <w:tcPr>
            <w:tcW w:w="9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Тип и структура урока:</w:t>
            </w:r>
          </w:p>
        </w:tc>
      </w:tr>
      <w:tr>
        <w:trPr>
          <w:trHeight w:val="250" w:hRule="atLeast"/>
        </w:trPr>
        <w:tc>
          <w:tcPr>
            <w:tcW w:w="9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Какой тип урока избран</w:t>
            </w:r>
          </w:p>
        </w:tc>
      </w:tr>
      <w:tr>
        <w:trPr>
          <w:trHeight w:val="250" w:hRule="atLeast"/>
        </w:trPr>
        <w:tc>
          <w:tcPr>
            <w:tcW w:w="9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Место урока в системе уроков по данному разделу</w:t>
            </w:r>
          </w:p>
        </w:tc>
      </w:tr>
      <w:tr>
        <w:trPr>
          <w:trHeight w:val="490" w:hRule="atLeast"/>
        </w:trPr>
        <w:tc>
          <w:tcPr>
            <w:tcW w:w="9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Организация   познавательной   деятельности  уча</w:t>
              <w:softHyphen/>
              <w:t>щихся</w:t>
            </w:r>
          </w:p>
        </w:tc>
      </w:tr>
      <w:tr>
        <w:trPr>
          <w:trHeight w:val="65" w:hRule="atLeast"/>
        </w:trPr>
        <w:tc>
          <w:tcPr>
            <w:tcW w:w="9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В какой мере были обеспечены условия для продук</w:t>
              <w:softHyphen/>
              <w:t>тивной работы мышления и воображения: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   как добивался учитель нужной избирательности, осмысленности,  целостности восприятия  учащимися изучаемых предметов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  какие использовал установки и в какой форме (убе</w:t>
              <w:softHyphen/>
              <w:t>ждение, внушение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)  как добивался учитель сосредоточенности и устой</w:t>
              <w:softHyphen/>
              <w:t>чивости внимания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г) какие были использованы формы работы для актуа</w:t>
              <w:softHyphen/>
              <w:t>лизации в памяти ранее усвоенных знаний, необходи</w:t>
              <w:softHyphen/>
              <w:t>мых для понимания нового материала (индивидуаль</w:t>
              <w:softHyphen/>
              <w:t>ный опрос, собеседование с классом, упражнения по повторению)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Организация деятельности мышления и воображе</w:t>
              <w:softHyphen/>
              <w:t>ния учащихся в процессе формирования новых знаний и умений: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 на каком уровне формировались знания учащихся (на   уровне   конкретно-чувственных   представлений, понятий, обобщающих образов, «открытий», выведе</w:t>
              <w:softHyphen/>
              <w:t>ния формул и т. д.)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 с помощью каких приемов и форм работы добивал</w:t>
              <w:softHyphen/>
              <w:t>ся учитель активности и самостоятельности мышления учащихся (система вопросов, создание проблемных ситуаций, разные уровни проблемно-эвристического решения задач, использование задач с недостающими и излишними данными, организация поисковой и ис</w:t>
              <w:softHyphen/>
              <w:t>следовательской деятельности на уроке и др.)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)  какого уровня понимания (описательного, сравни</w:t>
              <w:softHyphen/>
              <w:t>тельного, объяснительного, обобщающего, оценочно</w:t>
              <w:softHyphen/>
              <w:t>го, проблемного) добивался учитель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) какие виды творческих работ были использованы на уроке и как руководил учитель творческим воображе</w:t>
              <w:softHyphen/>
              <w:t>нием учащихся (объяснение темы и цели работы, ус</w:t>
              <w:softHyphen/>
              <w:t>ловия ее выполнения, обучение отбору и систематиза</w:t>
              <w:softHyphen/>
              <w:t>ции материала, а также обработке результатов и оформлению работы)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 Закрепление результатов работы: формирование навыков путем упражнений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нализ эффективности обучения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Ф. И. О. учителя______________Предмет____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Дата_________Класс________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Тема урока_______________________________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40"/>
        <w:gridCol w:w="540"/>
        <w:gridCol w:w="540"/>
        <w:gridCol w:w="540"/>
        <w:gridCol w:w="540"/>
        <w:gridCol w:w="540"/>
        <w:gridCol w:w="540"/>
      </w:tblGrid>
      <w:tr>
        <w:trPr>
          <w:trHeight w:val="24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а урока</w:t>
            </w:r>
          </w:p>
        </w:tc>
        <w:tc>
          <w:tcPr>
            <w:tcW w:w="32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тапы урока</w:t>
            </w:r>
          </w:p>
        </w:tc>
      </w:tr>
      <w:tr>
        <w:trPr>
          <w:trHeight w:val="202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I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254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ыстрота и скорость реш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  используемых   методов, сменяемость методо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опрошенных за урок: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• </w:t>
            </w:r>
            <w:r>
              <w:rPr>
                <w:color w:val="000000"/>
                <w:sz w:val="28"/>
                <w:szCs w:val="28"/>
              </w:rPr>
              <w:t>полные ответы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•  </w:t>
            </w:r>
            <w:r>
              <w:rPr>
                <w:color w:val="000000"/>
                <w:sz w:val="28"/>
                <w:szCs w:val="28"/>
              </w:rPr>
              <w:t>неполные ответы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• </w:t>
            </w:r>
            <w:r>
              <w:rPr>
                <w:color w:val="000000"/>
                <w:sz w:val="28"/>
                <w:szCs w:val="28"/>
              </w:rPr>
              <w:t>неверные ответ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59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59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59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4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заданных учениками во</w:t>
              <w:softHyphen/>
              <w:t>просов   как   показатель   их   познава</w:t>
              <w:softHyphen/>
              <w:t>тельной активности и интереса к изу</w:t>
              <w:softHyphen/>
              <w:t>чаемому материалу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желающих принять уча</w:t>
              <w:softHyphen/>
              <w:t>стие в обсуждении вопросов, постав</w:t>
              <w:softHyphen/>
              <w:t>ленных перед классом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    учащихся,     желающих внести   дополнения,   прокорректиро</w:t>
              <w:softHyphen/>
              <w:t>вать ответы товарищей,  их деятель</w:t>
              <w:softHyphen/>
              <w:t>ность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9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отвлечений учащихся как показатель негативного отношения к деятельности; уроку; теме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Самоанализ урока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32"/>
          <w:szCs w:val="32"/>
        </w:rPr>
      </w:pPr>
      <w:r>
        <w:rPr>
          <w:b/>
          <w:color w:val="000000"/>
          <w:sz w:val="32"/>
          <w:szCs w:val="32"/>
        </w:rPr>
        <w:t>Класс:_________________________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32"/>
          <w:szCs w:val="32"/>
        </w:rPr>
      </w:pPr>
      <w:r>
        <w:rPr>
          <w:b/>
          <w:color w:val="000000"/>
          <w:sz w:val="32"/>
          <w:szCs w:val="32"/>
        </w:rPr>
        <w:t>Тема урока:_____________________________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32"/>
          <w:szCs w:val="32"/>
        </w:rPr>
      </w:pPr>
      <w:r>
        <w:rPr>
          <w:b/>
          <w:color w:val="000000"/>
          <w:sz w:val="32"/>
          <w:szCs w:val="32"/>
        </w:rPr>
        <w:t>Тип урока и его структура:______________________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Каково место данного урока в теме? Как этот урок связан с предыдущим, как этот урок работает на последующие уроки?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Краткая психолого-педагогическая характеристика класса (количество слабоуспевающих, сильных учащихся). Какие особен</w:t>
        <w:softHyphen/>
        <w:t>ности учащихся были учтены при планировании урока?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Какова триединая дидактическая цель урока (его обучающий, развивающий, воспитательный аспект)?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Отбор содержания, форм и методов обучения в соответствии с целью урока. Выделить главный этап и дать полный его анализ, ос</w:t>
        <w:softHyphen/>
        <w:t>новываясь на результатах обучения на уроке? Какое сочетание мето</w:t>
        <w:softHyphen/>
        <w:t>дов обучения было выбрано для объяснения нового материала?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Рационально ли было распределено время, отведенное на все этапы урока? Логичны ли «связки» между этими этапами? Пока</w:t>
        <w:softHyphen/>
        <w:t>зать, как другие этапы работали на главный этап?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 Отбор дидактических материалов, ТСО, наглядных пособий в соответствии с целями?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.  Как организован контроль усвоения знаний, умений и навы</w:t>
        <w:softHyphen/>
        <w:t>ков учащихся? На каких этапах урока? В каких формах и какими методами осуществлялся? Как организовано регулирование и кор</w:t>
        <w:softHyphen/>
        <w:t>рекция знаний учащихся?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. Психологическая атмосфера на уроке и общение учителя и! учащихс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9. Как вы оцениваете результаты урока? Удалось ли реализо</w:t>
        <w:softHyphen/>
        <w:t>вать все поставленные задачи урока? Если не удалось, то почему?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0. Наметить перспективы своей деятельност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хема анализа урока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Тема урока; место урока в теме, курсе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Цель урока, его образовательно-воспитательные задач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Тип урока, его основные этапы; рациональное распределение времен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 Содержание и методика проверки знаний и умений учащихся. Форма и виды проверки: индивидуальная, фронтальная, групповая, практическая и самостоятельная работа, дифференцированные задани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держание, характер и методика использования вопросов и заданий, полнота проверки, принцип тематической связи. Место, форма, последовательность вопросов и заданий, приемы активиза</w:t>
        <w:softHyphen/>
        <w:t>ции учащихс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зультативность: качество ответов учащихся. Дополнения, ис</w:t>
        <w:softHyphen/>
        <w:t>правления, вопросы отвечающим, рецензирование; активность класса; количество опрошенных, оценка работы учащихся - итог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 Переход к новому материалу. Название темы, ее связь с ра</w:t>
        <w:softHyphen/>
        <w:t>нее изученной; перспектива для последующего изучения материа</w:t>
        <w:softHyphen/>
        <w:t>ла, включение учащихся в познавательную деятельность - выпол</w:t>
        <w:softHyphen/>
        <w:t>нение заданий, ответы на вопросы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  Содержание и методика изучения нового материала. Приемы изложения новой темы учителем, соответствие содержания возрас</w:t>
        <w:softHyphen/>
        <w:t>тным особенностям учащихся (объяснение, характеристика, сюжет</w:t>
        <w:softHyphen/>
        <w:t>ное повествование и т. д.). Образность, конкретность, эмоциональ</w:t>
        <w:softHyphen/>
        <w:t>ность, логическая последовательность, связность, доступность и т. д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оотношение эмпирического и теоретического уровней. Сред</w:t>
        <w:softHyphen/>
        <w:t>ства обучения: карта, картина, аппликаци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емы организации последовательной деятельности учащихся. Тема и цель самостоятельного изучения учащимися учебного мате</w:t>
        <w:softHyphen/>
        <w:t>риала. Характер познавательных заданий, формулировка проблем</w:t>
        <w:softHyphen/>
        <w:t>ных вопросов. Приемы: беседа, составление планов, таблиц, анализ документов, чтение текста учебника, дополнительной литературы и т. д. Роль наглядности в активизации познавательной деятельности учащихс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ормы организации познавательной деятельности: общекласс</w:t>
        <w:softHyphen/>
        <w:t>ная, индивидуальная, групповая. Преобладающий уровень познава</w:t>
        <w:softHyphen/>
        <w:t>тельной самостоятельности учащихся на уроке. Соответствие ме</w:t>
        <w:softHyphen/>
        <w:t>тодов и приемов образовательно-воспитательным и развивающим задачам урока, их оптимальное сочетание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.  Содержание, методика и отбор материала для закрепления. Самостоятельная работа дифференцированного характер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.  Содержание и методика организации домашнего задания: объем, вид, инструкция по выполнению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хема анализа урока (по Малеву)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6"/>
        <w:gridCol w:w="19"/>
        <w:gridCol w:w="8225"/>
        <w:gridCol w:w="720"/>
      </w:tblGrid>
      <w:tr>
        <w:trPr>
          <w:trHeight w:val="235" w:hRule="atLeast"/>
        </w:trPr>
        <w:tc>
          <w:tcPr>
            <w:tcW w:w="95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   </w:t>
            </w:r>
            <w:r>
              <w:rPr>
                <w:color w:val="000000"/>
                <w:sz w:val="28"/>
                <w:szCs w:val="28"/>
              </w:rPr>
              <w:t>|                                        Что оценивается                                        | Баллы</w:t>
            </w:r>
          </w:p>
        </w:tc>
      </w:tr>
      <w:tr>
        <w:trPr>
          <w:trHeight w:val="245" w:hRule="atLeast"/>
        </w:trPr>
        <w:tc>
          <w:tcPr>
            <w:tcW w:w="95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ценка основных личностных качеств учителя на уроке</w:t>
            </w:r>
          </w:p>
        </w:tc>
      </w:tr>
      <w:tr>
        <w:trPr>
          <w:trHeight w:val="206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8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</w:t>
            </w:r>
          </w:p>
        </w:tc>
        <w:tc>
          <w:tcPr>
            <w:tcW w:w="8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нание предмета и общая эрудиция учителя в цело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2</w:t>
            </w:r>
          </w:p>
        </w:tc>
        <w:tc>
          <w:tcPr>
            <w:tcW w:w="8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вень педагогического и методического мастер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0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3</w:t>
            </w:r>
          </w:p>
        </w:tc>
        <w:tc>
          <w:tcPr>
            <w:tcW w:w="8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  речи,  темп,  дикция,  интенсивность,  образ</w:t>
              <w:softHyphen/>
              <w:t>ность, эмоциональность, общая и специфическая гра</w:t>
              <w:softHyphen/>
              <w:t>мотно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5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4</w:t>
            </w:r>
          </w:p>
        </w:tc>
        <w:tc>
          <w:tcPr>
            <w:tcW w:w="8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епень тактичности и демократичности взаимоотно</w:t>
              <w:softHyphen/>
              <w:t>шений с учащимис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4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5</w:t>
            </w:r>
          </w:p>
        </w:tc>
        <w:tc>
          <w:tcPr>
            <w:tcW w:w="8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ешний вид учителя, мимика, жесты, культура поведе</w:t>
              <w:softHyphen/>
              <w:t>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95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ценка основных характеристик учащихся на уроке</w:t>
            </w:r>
          </w:p>
        </w:tc>
      </w:tr>
      <w:tr>
        <w:trPr>
          <w:trHeight w:val="494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</w:t>
            </w:r>
          </w:p>
        </w:tc>
        <w:tc>
          <w:tcPr>
            <w:tcW w:w="8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епень познавательной активности, творчества и само</w:t>
              <w:softHyphen/>
              <w:t>стоятель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2</w:t>
            </w:r>
          </w:p>
        </w:tc>
        <w:tc>
          <w:tcPr>
            <w:tcW w:w="8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вень общеучебных и специальных умений и навык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4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3</w:t>
            </w:r>
          </w:p>
        </w:tc>
        <w:tc>
          <w:tcPr>
            <w:tcW w:w="8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ичие и эффективность коллективных  [групповых] форм рабо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4" w:hRule="atLeast"/>
        </w:trPr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4</w:t>
            </w:r>
          </w:p>
        </w:tc>
        <w:tc>
          <w:tcPr>
            <w:tcW w:w="8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епень дисциплинированности, организованности и заинтересован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95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ценка содержания деятельности учителя и учащихся на уроке</w:t>
            </w:r>
          </w:p>
        </w:tc>
      </w:tr>
      <w:tr>
        <w:trPr>
          <w:trHeight w:val="494" w:hRule="atLeast"/>
        </w:trPr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</w:t>
            </w:r>
          </w:p>
        </w:tc>
        <w:tc>
          <w:tcPr>
            <w:tcW w:w="8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учность,   доступность   и   посильность   изучаемого материала (формируемых умений и навыков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2</w:t>
            </w:r>
          </w:p>
        </w:tc>
        <w:tc>
          <w:tcPr>
            <w:tcW w:w="8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туальность и связь с жизнью (теории с практикой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0" w:hRule="atLeast"/>
        </w:trPr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3</w:t>
            </w:r>
          </w:p>
        </w:tc>
        <w:tc>
          <w:tcPr>
            <w:tcW w:w="8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епень новизны, проблемности и привлекательности учебного материала (получаемой учащимися инфор</w:t>
              <w:softHyphen/>
              <w:t>мации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5" w:hRule="atLeast"/>
        </w:trPr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4</w:t>
            </w:r>
          </w:p>
        </w:tc>
        <w:tc>
          <w:tcPr>
            <w:tcW w:w="8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тимальность объема, предложенного для усвоения материал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0" w:hRule="atLeast"/>
        </w:trPr>
        <w:tc>
          <w:tcPr>
            <w:tcW w:w="95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ценка эффективности способов деятельности учителя и учащихся на уроке</w:t>
            </w:r>
          </w:p>
        </w:tc>
      </w:tr>
      <w:tr>
        <w:trPr>
          <w:trHeight w:val="725" w:hRule="atLeast"/>
        </w:trPr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1</w:t>
            </w:r>
          </w:p>
        </w:tc>
        <w:tc>
          <w:tcPr>
            <w:tcW w:w="8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циональность и эффективность использования вре</w:t>
              <w:softHyphen/>
              <w:t>мени урока, оптимальность его темпа, а также чередо</w:t>
              <w:softHyphen/>
              <w:t>вание и смена видов деятель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0" w:hRule="atLeast"/>
        </w:trPr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2</w:t>
            </w:r>
          </w:p>
        </w:tc>
        <w:tc>
          <w:tcPr>
            <w:tcW w:w="8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епень целесообразности и эффективности использо</w:t>
              <w:softHyphen/>
              <w:t>вания наглядности и ТС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0" w:hRule="atLeast"/>
        </w:trPr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3</w:t>
            </w:r>
          </w:p>
        </w:tc>
        <w:tc>
          <w:tcPr>
            <w:tcW w:w="8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епень рациональности и эффективности используе</w:t>
              <w:softHyphen/>
              <w:t>мых методов и организационных форм рабо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0" w:hRule="atLeast"/>
        </w:trPr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4</w:t>
            </w:r>
          </w:p>
        </w:tc>
        <w:tc>
          <w:tcPr>
            <w:tcW w:w="8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вень обратной связи со всеми учащимися в ходе уро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0" w:hRule="atLeast"/>
        </w:trPr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5</w:t>
            </w:r>
          </w:p>
        </w:tc>
        <w:tc>
          <w:tcPr>
            <w:tcW w:w="8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ффективность контроля за работой учащихся и уро</w:t>
              <w:softHyphen/>
              <w:t>вень требований, на котором проводилась оценка зна</w:t>
              <w:softHyphen/>
              <w:t>ний, умений и навык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6</w:t>
            </w:r>
          </w:p>
        </w:tc>
        <w:tc>
          <w:tcPr>
            <w:tcW w:w="8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епень эстетического воздействия урока на учащихс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4" w:hRule="atLeast"/>
        </w:trPr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7</w:t>
            </w:r>
          </w:p>
        </w:tc>
        <w:tc>
          <w:tcPr>
            <w:tcW w:w="8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епень соблюдения правил охраны труда и техники безопасности учителем и учащимися на урок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95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ценка цели и результатов проведенного урока</w:t>
            </w:r>
          </w:p>
        </w:tc>
      </w:tr>
      <w:tr>
        <w:trPr>
          <w:trHeight w:val="490" w:hRule="atLeast"/>
        </w:trPr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1</w:t>
            </w:r>
          </w:p>
        </w:tc>
        <w:tc>
          <w:tcPr>
            <w:tcW w:w="8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епень конкретности, четкости и лаконичности фор</w:t>
              <w:softHyphen/>
              <w:t>мулировки цели уро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0" w:hRule="atLeast"/>
        </w:trPr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2</w:t>
            </w:r>
          </w:p>
        </w:tc>
        <w:tc>
          <w:tcPr>
            <w:tcW w:w="8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ьность, целесообразность, сложность и достижи</w:t>
              <w:softHyphen/>
              <w:t>мость цели одновременн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4" w:hRule="atLeast"/>
        </w:trPr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3</w:t>
            </w:r>
          </w:p>
        </w:tc>
        <w:tc>
          <w:tcPr>
            <w:tcW w:w="8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епень обучающего воздействия урока на учащихся (чему и в какой степени научились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0" w:hRule="atLeast"/>
        </w:trPr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4</w:t>
            </w:r>
          </w:p>
        </w:tc>
        <w:tc>
          <w:tcPr>
            <w:tcW w:w="8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епень воспитательного воздействия (что способст</w:t>
              <w:softHyphen/>
              <w:t>вовало их воспитанию и в какой степени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4" w:hRule="atLeast"/>
        </w:trPr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5</w:t>
            </w:r>
          </w:p>
        </w:tc>
        <w:tc>
          <w:tcPr>
            <w:tcW w:w="8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епень воздействия урока на развитие учащихся (что способствовало их развитию и в какой степени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  <w:t xml:space="preserve">Схема </w:t>
      </w:r>
      <w:r>
        <w:rPr>
          <w:b/>
          <w:bCs/>
          <w:color w:val="000000"/>
          <w:sz w:val="32"/>
          <w:szCs w:val="32"/>
          <w:u w:val="single"/>
        </w:rPr>
        <w:t>анализа урока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  Тип урока и его место в общей системе уроков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  Реализация дидактических целей урок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  Содержание урока (его научность, доступность, последова</w:t>
        <w:softHyphen/>
        <w:t>тельность при разъяснении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  Соответствие типа урока, методов, приемов и средств (их целесообразность, разнообразие) обучения подобранному содержа</w:t>
        <w:softHyphen/>
        <w:t>нию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  Активность и самостоятельность учащихся на уроке, орга</w:t>
        <w:softHyphen/>
        <w:t>низация их творческого мышлени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   Уровень усвоения материала, качество знаний учащихся, степень осознанност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.   Дифференцированная и индивидуальная работа с учащи</w:t>
        <w:softHyphen/>
        <w:t>мис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.   Проверка и оценка знаний, умений и навыков учащихс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9.   Развитие и воспитание учащихся на уроке (формирование мировоззрения, отношения к изучаемому, вооружение умениями анализа, синтеза, обобщения, систематизации и т. д.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0.   Связь урока с жизнью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1.    Эмоциональный климат на уроке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хема комплексного анализа урока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.   Тема урока. Точность и обоснованность формулировк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  Осознание места темы урока в курсе данного класса, в про</w:t>
        <w:softHyphen/>
        <w:t>грамме в целом. Осуществление ретроспективных и перспективных связей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  Основная цель, задачи урока, их обоснованность. Соответ</w:t>
        <w:softHyphen/>
        <w:t>ствие цели и задач урока концепции выбранной программы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  Соответствие содержания урока и педагогической техники его цели и задачам, концепции содержания образования, дидакти</w:t>
        <w:softHyphen/>
        <w:t>ческой системе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  Эффективность реализации цели и задач урока в его ходе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   Организация работы: сообщение темы, цели и задач урока, готовность учащихся к выполнению задач, поставленных на уроке, (знания, умения, навыки, без которых эти задачи не могут быть решены, наличие текстов, необходимых справочных материалов, словарей и т. д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.   Оборудование урока: сменные стенды, выставки и т. д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8.   Структура урока. Основные учебные ситуации урока. «Пе</w:t>
        <w:softHyphen/>
        <w:t>реходы» от одной учебной ситуации к другой, четкость обобщений по каждой учебной ситуации и конечных выводов. Композицион</w:t>
        <w:softHyphen/>
        <w:t>ная значимость урок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9.   Тип урок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0.   Форма проведения урок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1.   Соответствие методов и приемов обучения целям и содер</w:t>
        <w:softHyphen/>
        <w:t>жанию урока, возрастным и индивидуальным особенностям вос</w:t>
        <w:softHyphen/>
        <w:t>приятия учащихс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2.   Использование разных форм, методов, приемов, средств обучения, их эффективность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3.   Использование возможностей катехизировани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4.   Формирование знаний, умений, навыков (в соответствии с требованиями программы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5.    Развитие психологических особенностей личности (эмоций, чувств, памяти, мышления, воображения, ассоциаций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6.   Формирование когнитивных, креативных, оргдеятельностных качеств ученик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7.   Формирование специальных умений, связанных с особен</w:t>
        <w:softHyphen/>
        <w:t>ностью предмет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8.    Развитие речи учащихся. Объем устной и письменной речи учащихс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9.    Осуществление внутрипредметных и межпредметных связей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0.   Виды деятельности учителя и ученика. Объем репродук</w:t>
        <w:softHyphen/>
        <w:t>тивной, творческой, исследовательской деятельност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1.   Сочетание в ходе урока коллективных, групповых и инди</w:t>
        <w:softHyphen/>
        <w:t xml:space="preserve">видуальных форм обучения.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2.   Самостоятельная работа учащихся на уроке, обучение приемам самостоятельной работы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3.   Способы актуализации базовых знаний учащихс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4.    Системность урока: подачи материала, формирования тео</w:t>
        <w:softHyphen/>
        <w:t>ретических понятий, использования методов, приемов и т. д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5.   Как оценивались знания учащихся на уроке? Владеет ли учитель всем арсеналом поощрений, способствует ли воспитанию интереса к предмету? Использование педагогического диагности</w:t>
        <w:softHyphen/>
        <w:t>рования, системы отслеживания и контроля результатов обучения. Знание норм оценки знаний, умений, навыков учащихс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6.   Характер, объем и посильность домашнего задания. В ка</w:t>
        <w:softHyphen/>
        <w:t>кой мере решаются задачи закрепления изученного и подготовки к изучению нового материала? Объем опережающих заданий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7.   Формирование рефлексивных способностей учащихс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8.   Использование наглядных пособий и технических средств обучения. Виды наглядности, функции наглядных пособий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9.   Темп урок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0.   Эмоциональная атмосфера урок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1.   Педагогический такт учителя, его умение установить дис</w:t>
        <w:softHyphen/>
        <w:t>циплину, найти контакт с детьми. Способы активизации познава</w:t>
        <w:softHyphen/>
        <w:t>тельной деятельности учащихся. Речь учител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2.   Роль учителя и ученика в уроке. Риторика взаимодействия учителя и ученика. Формы сотрудничества. Основания взаимодей</w:t>
        <w:softHyphen/>
        <w:t>ствия: авторитарные, диалоговые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3.   Выбор принципов обучения (индивидуальности, целостно</w:t>
        <w:softHyphen/>
        <w:t>сти, единства типа, доступности, сознательности и активности, систематичности, последовательности, прочности, научности, свя</w:t>
        <w:softHyphen/>
        <w:t>зи теории с практикой) и образовательного процесса (личностного целеполагания ученика, выбора индивидуальной образовательной траектории, метапредметных основ образовательного процесса, продуктивности обучения, первичности образовательной продук</w:t>
        <w:softHyphen/>
        <w:t>ции учащегося, ситуативное™ обучения, образовательной рефлек</w:t>
        <w:softHyphen/>
        <w:t>сии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4.   Учет статуса класс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5.   Сочетание экстенсивных и интенсивных форм обучени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6.   Пути оптимизации учебного процесс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7.   Использование инноваций, педагогических технологий. Использование коммуникативных технологий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8.   Образовательные и развивающие результаты урока. Какая из составляющих урока: дидактическая, психолого-педагогическая, коммуникативная - была сильнее?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  <w:t>Анализ урока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I</w:t>
      </w:r>
      <w:r>
        <w:rPr>
          <w:b/>
          <w:bCs/>
          <w:color w:val="000000"/>
          <w:sz w:val="28"/>
          <w:szCs w:val="28"/>
        </w:rPr>
        <w:t xml:space="preserve">. Образовательный аспект урока.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Целеполагание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поэтапное целеполагание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установка учащихся на слушание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многократное обращение к теме урок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Активизация знаний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фронтальная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групповая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устная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письменна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Разноуровневая дифференциация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внесение в изложение содержания задач различной степени сложности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наличие заданий разной степени трудности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индивидуализация обучени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Обеспечение систематизации знаний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разумное соотношение «старого» и «нового» материала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опора на изученный материал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перспективы урок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Специальные умения и навыки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максимально возможная образовательная отдача от каждого задания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наличие специальных знаний и умений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6. </w:t>
      </w:r>
      <w:r>
        <w:rPr>
          <w:b/>
          <w:bCs/>
          <w:color w:val="000000"/>
          <w:sz w:val="28"/>
          <w:szCs w:val="28"/>
        </w:rPr>
        <w:t>Результативность урока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обеспечение контроля со стороны учителя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обученность учащихся (устные ответы, работа в тетради)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достижение целей на каждом этапе урока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вовлечение учащихся в рецензирование ответов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рецензирование ответов учителем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7.  </w:t>
      </w:r>
      <w:r>
        <w:rPr>
          <w:b/>
          <w:bCs/>
          <w:color w:val="000000"/>
          <w:sz w:val="28"/>
          <w:szCs w:val="28"/>
        </w:rPr>
        <w:t>Соблюдение норм оценки знаний, умений, навыков, сте</w:t>
        <w:softHyphen/>
        <w:t>пень самостоятельности учеников при выполнении заданий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8.  Определённая степень самостоятельности учеников при выполнении заданий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9. Усвоение содержания программ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на уровне восприятия, осмысления и запоминания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на уровне применения знаний по образцу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на уровне применения знаний в новой ситуаци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0. Наличие поисковых задач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доступность поиска программного содержания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актуальность способа действия, которым ученик овладевает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постановка проблемы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раскрытие проблемы путем доказательного решени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знакомление учащихся с доступными им методами науки (научность содержания урока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2. Целостность урока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внутренняя взаимосвязь частей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единая логика развертывания деятельности учителя и ученика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четкость структуры урока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соответствие структуры урока дидактическим целям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3. </w:t>
      </w:r>
      <w:r>
        <w:rPr>
          <w:b/>
          <w:bCs/>
          <w:color w:val="000000"/>
          <w:sz w:val="28"/>
          <w:szCs w:val="28"/>
        </w:rPr>
        <w:t>Методический модуль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разнообразие приемов и методов обучения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целесообразность приемов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разнообразие видов учебной деятельности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сочетание индивидуальной, фронтальной и групповой форм работы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использование  дидактического  и  раздаточного   материала, ТСО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наличие элементов нового  в  педагогической деятельности учителя (отсутствие шаблона)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 xml:space="preserve">рациональные формы обратной связи </w:t>
      </w:r>
      <w:r>
        <w:rPr>
          <w:i/>
          <w:iCs/>
          <w:color w:val="000000"/>
          <w:sz w:val="28"/>
          <w:szCs w:val="28"/>
        </w:rPr>
        <w:t>ученик - учитель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4. </w:t>
      </w:r>
      <w:r>
        <w:rPr>
          <w:b/>
          <w:bCs/>
          <w:color w:val="000000"/>
          <w:sz w:val="28"/>
          <w:szCs w:val="28"/>
        </w:rPr>
        <w:t xml:space="preserve">Установка на </w:t>
      </w:r>
      <w:r>
        <w:rPr>
          <w:color w:val="000000"/>
          <w:sz w:val="28"/>
          <w:szCs w:val="28"/>
        </w:rPr>
        <w:t xml:space="preserve">домашнее </w:t>
      </w:r>
      <w:r>
        <w:rPr>
          <w:b/>
          <w:bCs/>
          <w:color w:val="000000"/>
          <w:sz w:val="28"/>
          <w:szCs w:val="28"/>
        </w:rPr>
        <w:t>задание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оптимальный объем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доступность инструктажа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актуальность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II</w:t>
      </w:r>
      <w:r>
        <w:rPr>
          <w:b/>
          <w:bCs/>
          <w:color w:val="000000"/>
          <w:sz w:val="28"/>
          <w:szCs w:val="28"/>
        </w:rPr>
        <w:t>. Психологический аспект урок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 </w:t>
      </w:r>
      <w:r>
        <w:rPr>
          <w:color w:val="000000"/>
          <w:sz w:val="28"/>
          <w:szCs w:val="28"/>
        </w:rPr>
        <w:t>Развитие познавательной сферы учащихся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1  Развитие психических процессов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внимания (устойчивость, переключаемость, концентрация)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воображения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памяти (различные виды)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мышления (самостоятельность, логичность, обобщенность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2 Преобладание нагрузки на мышление над нагрузкой на па</w:t>
        <w:softHyphen/>
        <w:t>мять учащихс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3 Побуждение к активному усвоению знаний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4 Развитие познавательных интересов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5 Удовлетворение любознательности учащихс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 Развитие мотивационно-потребностной сферы учащихся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1  Развитие навыков рефлекси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2 Выработка умений целеполагания и планирования деятельност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3 Создание ситуаций поощрения за успешность работы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4 Умение учителя показать учащимся радость и ценность но</w:t>
        <w:softHyphen/>
        <w:t>вого знани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5 Умение учителя подвести ребенка к открытию и зафикси</w:t>
        <w:softHyphen/>
        <w:t>ровать эффект новизны и важности открыти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6 Стимулирование у учащихся самостоятельност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7 Формирование у учащихся ответственности за свою деятельность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 Оценка морально-психологического климата на уроке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1  Создание ситуации успех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2 Создание оптимистического настроения в процессе деятельности учащихс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3  Внимание к настроению учащихс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4 Мажорный тон урок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5 Наличие атмосферы психологического комфорт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6 Обеспечение ребенку возможности свободного проявления эмоций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7 Психологическая поддержка каждому ребенку со стороны одноклассников и учителя в случае затруднени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8 Использование приемов воспитания у ребенка уверенности в своих возможностях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.9 Эмоционально-положительное восприятие учени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10 Объективная оценка результатов деятельности учащихся и их отношения к ней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 Коммуникативное развитие учащихся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1  Использование приемов формирования умений работать в рамках диалога, слушать собеседника, договариваться с ним, убеж</w:t>
        <w:softHyphen/>
        <w:t>дать его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2 Умение учителя организовать на уроке общение с учащи</w:t>
        <w:softHyphen/>
        <w:t>мися и общение учащихся друг с другом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3 Привитие культуры поведения в споре, уважения к точке зрения другого человек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4 Стимулирование учащихся к активному выражению собст</w:t>
        <w:softHyphen/>
        <w:t>венного мнения, формирование умений доказывать его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 Развитие познавательной сферы учащихся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1  Предоставление учащимся свободы выбора и возможность творчеств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2 Создание условий для проявления способностей учащихс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3 Самореализация личности учащихс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4 Реализация на уроке права учащихся на творчество и на ошибку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III</w:t>
      </w:r>
      <w:r>
        <w:rPr>
          <w:b/>
          <w:bCs/>
          <w:color w:val="000000"/>
          <w:sz w:val="28"/>
          <w:szCs w:val="28"/>
        </w:rPr>
        <w:t>. Социальный аспект урок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.   </w:t>
      </w:r>
      <w:r>
        <w:rPr>
          <w:color w:val="000000"/>
          <w:sz w:val="28"/>
          <w:szCs w:val="28"/>
        </w:rPr>
        <w:t>Межпредметные связ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  Формирование общеучебных навыков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  Элементы самообразования (формирование умения учиться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  Навыки личностного общения для успешной социальной адаптаци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  Ораторское мастерство ученика и учителя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умение строить монологическую речь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умение держать себя авторитетно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выбор соответствующего тона, темпа, интонации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умение пользоваться невербальными средствами общения (поза, мимика, жесты)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культура реч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 Связь теории с практикой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. Привитие культуры умственного труда, обучает ли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ставить цель и планировать работу, распределять работу по времени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задавать вопросы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отбирать из суммы фактов главное, основное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видеть пределы своих познаний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. Разумное соотношение на уроке обучения и развити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9.  Осознание процесса обучения (формирование не только зна</w:t>
        <w:softHyphen/>
        <w:t>ния, но и осознанного их принятия).</w:t>
      </w:r>
    </w:p>
    <w:p>
      <w:pPr>
        <w:pStyle w:val="Normal"/>
        <w:tabs>
          <w:tab w:val="clear" w:pos="708"/>
          <w:tab w:val="left" w:pos="171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 Наличие логических связей в структуре урока (от общего к частному; от абстрактного к конкретному; от трудного к легкому; от незнакомого к знакомому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1.  Характер проявления инициативности учащихс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2.  Соблюдение санитарно-гигиенических норм на уроке. Анализ работоспособности учащихс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3. Дисциплинированность, прилежание учащихс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4.  Использование возможностей урока для развития у учащихся нравственных и эстетических чувств.</w:t>
      </w:r>
    </w:p>
    <w:p>
      <w:pPr>
        <w:pStyle w:val="Normal"/>
        <w:tabs>
          <w:tab w:val="clear" w:pos="708"/>
          <w:tab w:val="left" w:pos="171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5.  Проявление учителем (учащимися) импровизации и находчивости.</w: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 xml:space="preserve">Примерная памятка для самоанализа урока учителем. </w:t>
      </w:r>
    </w:p>
    <w:p>
      <w:pPr>
        <w:pStyle w:val="Normal"/>
        <w:jc w:val="center"/>
        <w:rPr/>
      </w:pPr>
      <w:r>
        <w:rPr/>
        <w:t xml:space="preserve">( по Поташнику М.М. ) </w:t>
      </w:r>
    </w:p>
    <w:p>
      <w:pPr>
        <w:pStyle w:val="Heading4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Какова характеристика реальных учебных возможностей учащихся? Какие особенности учащихся при планировании данного урока?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Каково место данного урока в теме, разделе, курсе? Как он связан с предыдущими, на что в них опирается? Как этот урок работает на последующие уроки, темы разделы? В чем специфика этого урока? Каков его тип?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Какие задачи решались на уроке; </w:t>
      </w:r>
    </w:p>
    <w:p>
      <w:pPr>
        <w:pStyle w:val="Normal"/>
        <w:numPr>
          <w:ilvl w:val="1"/>
          <w:numId w:val="3"/>
        </w:numPr>
        <w:spacing w:before="0" w:after="0"/>
        <w:rPr/>
      </w:pPr>
      <w:r>
        <w:rPr/>
        <w:t xml:space="preserve">образовательные, </w:t>
      </w:r>
    </w:p>
    <w:p>
      <w:pPr>
        <w:pStyle w:val="Normal"/>
        <w:numPr>
          <w:ilvl w:val="1"/>
          <w:numId w:val="3"/>
        </w:numPr>
        <w:spacing w:before="0" w:after="0"/>
        <w:rPr/>
      </w:pPr>
      <w:r>
        <w:rPr/>
        <w:t xml:space="preserve">воспитательные, </w:t>
      </w:r>
    </w:p>
    <w:p>
      <w:pPr>
        <w:pStyle w:val="Normal"/>
        <w:numPr>
          <w:ilvl w:val="1"/>
          <w:numId w:val="3"/>
        </w:numPr>
        <w:spacing w:before="0" w:after="0"/>
        <w:rPr/>
      </w:pPr>
      <w:r>
        <w:rPr/>
        <w:t xml:space="preserve">задачи развития? </w:t>
      </w:r>
    </w:p>
    <w:p>
      <w:pPr>
        <w:pStyle w:val="Normal"/>
        <w:numPr>
          <w:ilvl w:val="1"/>
          <w:numId w:val="3"/>
        </w:numPr>
        <w:spacing w:before="0" w:after="0"/>
        <w:rPr/>
      </w:pPr>
      <w:r>
        <w:rPr/>
        <w:t xml:space="preserve">Была ли обеспечена их комплексность? Взаимосвязь? Какие задачи были главными, стержневыми? Как учтены в задачах особенности класса, отдельных групп школьников?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Почему выбранная структура урока была рациональна для решения этих задач? Рационально ли выделено место в уроке для опроса, изучения нового материала, закрепления, домашнего задания и т.п.? Рационально ли было распределено время, отведенное на все этапы урока? Логичны ли “связки” между этапами урока?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На каком содержании ( на каких понятиях, идеях, положениях, фактах) делался главный акцент на уроке и почему? Выбрано ли главное, существенное?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Какое сочетание методов обучения избрано для раскрытия нового материала? Дать обоснование выбора методов обучения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Какое сочетание форм обучения избрано для раскрытия нового материала и почему? Необходим ли был дифференцированный подход к учащимся? Как он осуществлялся и почему именно так ?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Как организован был контроль усвоения знаний, умений и навыков? В каких формах и какими методами осуществлялся? Почему?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Как использовался на уроках учебный кабинет, какие средства обучения? Почему?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За счет чего обеспечивалась высокая работоспособность учащихся в течение урока?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За счет чего на уроке поддерживалась хорошая психологическая атмосфера общения? Как было реализовано воспитательное влияние личности учителя?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Как и за счет чего обеспечивалось на уроке и в домашней работе учащихся рациональное использование времени, предупреждение перегрузки учащихся?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Запасные методические “ходы” на случай непредвиденной ситуации.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 xml:space="preserve">Удалось ли полностью реализовать все поставленные задачи? Если не удалось, то какие и почему? Когда учитель планирует восполнение нереализованного? </w:t>
      </w:r>
    </w:p>
    <w:p>
      <w:pPr>
        <w:pStyle w:val="Heading2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 xml:space="preserve">Самоанализ урока учителем. </w:t>
      </w:r>
    </w:p>
    <w:p>
      <w:pPr>
        <w:pStyle w:val="Normal"/>
        <w:jc w:val="center"/>
        <w:rPr/>
      </w:pPr>
      <w:r>
        <w:rPr/>
        <w:t xml:space="preserve">( по Шамовой Т.И. )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 xml:space="preserve">Дать краткую характеристику класса, выделить группу учащихся с различным уровнем овладения программным материалом.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 xml:space="preserve">Охарактеризовать тему урока; степень сложности вообще и трудности для данного класса или отдельных учеников.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 xml:space="preserve">Обосновать постановку ТДЦ урока, тип и его структуру.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 xml:space="preserve">Выделить главный этап и дать его полный анализ, основываясь на РР обучения на уроке.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 xml:space="preserve">Показать , как другие этапы работали на главный этап.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 xml:space="preserve">Дать оценку успешности достижения ТДЦ урока, обосновать показатели РР (реального результата). 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/>
        <w:t xml:space="preserve">Наметить перспективы совершенствования своей деятельности. </w:t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  <w:t xml:space="preserve">Самоанализ урока. </w:t>
      </w:r>
    </w:p>
    <w:p>
      <w:pPr>
        <w:pStyle w:val="Normal"/>
        <w:jc w:val="center"/>
        <w:rPr/>
      </w:pPr>
      <w:r>
        <w:rPr/>
        <w:t xml:space="preserve">( по Куриленко Т.М.)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 xml:space="preserve">Была ли достигнута цель урока?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 xml:space="preserve">Как были использованы воспитательные возможности учебного материала в целях всестороннего развития личности учащегося?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 xml:space="preserve">Все ли учащиеся работали на уроке и как они работали?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 xml:space="preserve">Как использовалось время на урока? Имели ли место потери времени на уроке и что было их причиной?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 xml:space="preserve">Какие знания усвоили учащиеся, какие умения закрепили?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 xml:space="preserve">Какие были недостатки в ходе урока и почему? 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/>
        <w:t xml:space="preserve">Какие изменения в структуру и содержание урока внес бы учитель, если бы его пришлось повторить? 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Heading1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истемный анализ урока </w:t>
      </w:r>
    </w:p>
    <w:p>
      <w:pPr>
        <w:pStyle w:val="Normal"/>
        <w:jc w:val="center"/>
        <w:rPr/>
      </w:pPr>
      <w:r>
        <w:rPr/>
        <w:t xml:space="preserve">( по В.П.Симонову) </w:t>
      </w:r>
    </w:p>
    <w:p>
      <w:pPr>
        <w:pStyle w:val="Heading2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Показатели оценки урока : </w:t>
      </w:r>
    </w:p>
    <w:p>
      <w:pPr>
        <w:pStyle w:val="Normal"/>
        <w:numPr>
          <w:ilvl w:val="0"/>
          <w:numId w:val="2"/>
        </w:numPr>
        <w:rPr/>
      </w:pPr>
      <w:r>
        <w:rPr>
          <w:rStyle w:val="Emphasis"/>
        </w:rPr>
        <w:t xml:space="preserve">Личные качества учителя.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Знание предмета и общая эрудиция.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Уровень педагогического и методического мастерства.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Культура речи, ее образность, эмоциональность.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Чувство такта и демократичность во взаимоотношениях с учащимися.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Внешний вид, мимика, жесты. </w:t>
      </w:r>
    </w:p>
    <w:p>
      <w:pPr>
        <w:pStyle w:val="Normal"/>
        <w:numPr>
          <w:ilvl w:val="0"/>
          <w:numId w:val="2"/>
        </w:numPr>
        <w:rPr/>
      </w:pPr>
      <w:r>
        <w:rPr>
          <w:rStyle w:val="Emphasis"/>
        </w:rPr>
        <w:t xml:space="preserve">Особенности учебной деятельности учащихся: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Познавательная активность, творчество и самостоятельность.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Уровень развития общеучебных и специальных умений и навыков.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Наличие и эффективность коллективных (групповых) форм работы в ходе урока.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Проявление дисциплинированности, организованности и заинтересованности в данном учебном предмете во время занятий. </w:t>
      </w:r>
    </w:p>
    <w:p>
      <w:pPr>
        <w:pStyle w:val="Normal"/>
        <w:numPr>
          <w:ilvl w:val="0"/>
          <w:numId w:val="2"/>
        </w:numPr>
        <w:rPr/>
      </w:pPr>
      <w:r>
        <w:rPr>
          <w:rStyle w:val="Emphasis"/>
        </w:rPr>
        <w:t xml:space="preserve">Содержание изучаемого материала: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Научность, доступность и посильность изучаемого учебного предмета.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Актуальность и связь и жизнью (теории и практики).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Новизна, проблемность и привлекательность учебной информации.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Оптимальность объема материала, предложенного для усвоения. </w:t>
      </w:r>
    </w:p>
    <w:p>
      <w:pPr>
        <w:pStyle w:val="Normal"/>
        <w:numPr>
          <w:ilvl w:val="0"/>
          <w:numId w:val="2"/>
        </w:numPr>
        <w:rPr/>
      </w:pPr>
      <w:r>
        <w:rPr>
          <w:rStyle w:val="Emphasis"/>
        </w:rPr>
        <w:t xml:space="preserve">Эффективность преподавания.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Рациональность использования времени урока, оптимальность темпа чередования и смены видов деятельности на занятии.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Целесообразность использования приемов наглядности на занятии.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Рациональность и эффективность методов и организационных форм работы.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Характер обратной связи с учащимися.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Контроль за работой учащихся и содержание требований к оценке их знаний, умений и навыков.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Степень эстетического воздействия урока на учащихся.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Соблюдение правил охраны труда и техники безопасности на уроке. </w:t>
      </w:r>
    </w:p>
    <w:p>
      <w:pPr>
        <w:pStyle w:val="Normal"/>
        <w:numPr>
          <w:ilvl w:val="0"/>
          <w:numId w:val="2"/>
        </w:numPr>
        <w:rPr/>
      </w:pPr>
      <w:r>
        <w:rPr>
          <w:rStyle w:val="Emphasis"/>
        </w:rPr>
        <w:t xml:space="preserve">Цели и результаты проведенного урока.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Конкретность, четкость, лаконичность формулировки цели урока.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Реальность, целесообразность, сложность и достижимость цели.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Обучающий эффект проведенного занятия (чему и в какой степени научились школьники).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Воспитательный эффект.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Воздействие урока на развитие учащихся. </w:t>
      </w:r>
    </w:p>
    <w:p>
      <w:pPr>
        <w:pStyle w:val="Heading2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Технология системного подхода к анализу урока : </w:t>
      </w:r>
    </w:p>
    <w:p>
      <w:pPr>
        <w:pStyle w:val="Style12"/>
        <w:spacing w:before="0" w:after="0"/>
        <w:rPr/>
      </w:pPr>
      <w:r>
        <w:rPr>
          <w:rStyle w:val="Emphasis"/>
        </w:rPr>
        <w:t>Используется 4-х балльная шкала, где :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4 балла - отлично;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3 балла - хорошо;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2 балла - удовлетворительно;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1 балл - неудовлетворительно; </w:t>
      </w:r>
    </w:p>
    <w:p>
      <w:pPr>
        <w:pStyle w:val="Style12"/>
        <w:spacing w:before="0" w:after="0"/>
        <w:rPr/>
      </w:pPr>
      <w:r>
        <w:rPr>
          <w:rStyle w:val="Emphasis"/>
        </w:rPr>
        <w:t xml:space="preserve">Максимальное возможное количество баллов - 100 (25х4). Если: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85 -100 баллов - урок отличный;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65 - 84 балла - урок хороший;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45 - 64 балла - урок удовлетворительный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иагностическая карта оценки деятельности учителя по формированию УУД</w:t>
      </w:r>
    </w:p>
    <w:tbl>
      <w:tblPr>
        <w:tblW w:w="998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2"/>
        <w:gridCol w:w="15"/>
        <w:gridCol w:w="3532"/>
        <w:gridCol w:w="3825"/>
        <w:gridCol w:w="16"/>
        <w:gridCol w:w="2120"/>
        <w:gridCol w:w="59"/>
      </w:tblGrid>
      <w:tr>
        <w:trPr>
          <w:trHeight w:val="854" w:hRule="atLeas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</w:tc>
        <w:tc>
          <w:tcPr>
            <w:tcW w:w="3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ые параметры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тап урока, каким образом реализуется, степень сформированности</w:t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ечание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9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Личностные УУД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094" w:hRule="atLeas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ывает для чего нуж</w:t>
              <w:softHyphen/>
              <w:t>но то или иное знание, как оно пригодится в жизни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46" w:hRule="atLeas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ет проблемную си</w:t>
              <w:softHyphen/>
              <w:t>туацию, мотивируя детей на открытие нового знания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 делать нравственный выбор в рамках работы с ценностным материалом и его анализом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2" w:hRule="atLeas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лирует позитивные ценности, позволяя про</w:t>
              <w:softHyphen/>
              <w:t>жить их и на собственном примере убедиться в их важности и значимости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гулятивные УУД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397" w:hRule="atLeas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 ставить цели и ис</w:t>
              <w:softHyphen/>
              <w:t>кать пути их достижения, решения возникающих проблем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3" w:hRule="atLeas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 находить наиболее рациональные способы выполнения задания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 работать по образцу, по алгоритму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3" w:hRule="atLeas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 по предложенному алгоритму оценивать свое задание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97" w:hRule="atLeas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еляет внимание само</w:t>
              <w:softHyphen/>
              <w:t>проверке, обучая как можно найти исправить ошибку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9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знавательные УУД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157" w:hRule="atLeas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ует работу с ин</w:t>
              <w:softHyphen/>
              <w:t>формацией (пересказ, со</w:t>
              <w:softHyphen/>
              <w:t>ставление плана, выделе</w:t>
              <w:softHyphen/>
              <w:t>ние главной мысли и т.д.)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382" w:hRule="atLeast"/>
        </w:trPr>
        <w:tc>
          <w:tcPr>
            <w:tcW w:w="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комство с разными ис</w:t>
              <w:softHyphen/>
              <w:t>точниками для поиска ин</w:t>
              <w:softHyphen/>
              <w:t>формации</w:t>
            </w:r>
          </w:p>
        </w:tc>
        <w:tc>
          <w:tcPr>
            <w:tcW w:w="3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 ориентироваться в словарях и справочниках</w:t>
            </w:r>
          </w:p>
        </w:tc>
        <w:tc>
          <w:tcPr>
            <w:tcW w:w="3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382" w:hRule="atLeast"/>
        </w:trPr>
        <w:tc>
          <w:tcPr>
            <w:tcW w:w="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водит под понятие (формулировать правило) на основе выделения су</w:t>
              <w:softHyphen/>
              <w:t>щественных признаков</w:t>
            </w:r>
          </w:p>
        </w:tc>
        <w:tc>
          <w:tcPr>
            <w:tcW w:w="3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109" w:hRule="atLeast"/>
        </w:trPr>
        <w:tc>
          <w:tcPr>
            <w:tcW w:w="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ознанное построение речевого высказывания</w:t>
            </w:r>
          </w:p>
        </w:tc>
        <w:tc>
          <w:tcPr>
            <w:tcW w:w="3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666" w:hRule="atLeast"/>
        </w:trPr>
        <w:tc>
          <w:tcPr>
            <w:tcW w:w="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ет над формирова</w:t>
              <w:softHyphen/>
              <w:t>нием логических умений: анализ, синтез, сравнение, обобщение, классифика</w:t>
              <w:softHyphen/>
              <w:t>ция, выдвижение гипотез и их обоснование</w:t>
            </w:r>
          </w:p>
        </w:tc>
        <w:tc>
          <w:tcPr>
            <w:tcW w:w="3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ет над формирова</w:t>
              <w:softHyphen/>
              <w:t>нием знаково - символи</w:t>
              <w:softHyphen/>
              <w:t>ческих действий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830" w:hRule="atLeast"/>
        </w:trPr>
        <w:tc>
          <w:tcPr>
            <w:tcW w:w="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ьзование проектных форм работы</w:t>
            </w:r>
          </w:p>
        </w:tc>
        <w:tc>
          <w:tcPr>
            <w:tcW w:w="3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флексия</w:t>
            </w:r>
          </w:p>
        </w:tc>
        <w:tc>
          <w:tcPr>
            <w:tcW w:w="3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7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99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ммуникативные УУД</w:t>
            </w:r>
          </w:p>
        </w:tc>
      </w:tr>
      <w:tr>
        <w:trPr>
          <w:trHeight w:val="845" w:hRule="atLeast"/>
        </w:trPr>
        <w:tc>
          <w:tcPr>
            <w:tcW w:w="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вает внимание уча</w:t>
              <w:softHyphen/>
              <w:t>щихся</w:t>
            </w:r>
          </w:p>
        </w:tc>
        <w:tc>
          <w:tcPr>
            <w:tcW w:w="3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4" w:hRule="atLeast"/>
        </w:trPr>
        <w:tc>
          <w:tcPr>
            <w:tcW w:w="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ует работу в группах, парах</w:t>
            </w:r>
          </w:p>
        </w:tc>
        <w:tc>
          <w:tcPr>
            <w:tcW w:w="3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859" w:hRule="atLeast"/>
        </w:trPr>
        <w:tc>
          <w:tcPr>
            <w:tcW w:w="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ывает, как можно придти к единому реше</w:t>
              <w:softHyphen/>
              <w:t>нию работы в группах</w:t>
            </w:r>
          </w:p>
        </w:tc>
        <w:tc>
          <w:tcPr>
            <w:tcW w:w="3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402" w:hRule="atLeast"/>
        </w:trPr>
        <w:tc>
          <w:tcPr>
            <w:tcW w:w="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 разным способам выражения своих мыслей (спор, дискуссия, отстаи</w:t>
              <w:softHyphen/>
              <w:t>вание собственного мне</w:t>
              <w:softHyphen/>
              <w:t>ния)</w:t>
            </w:r>
          </w:p>
        </w:tc>
        <w:tc>
          <w:tcPr>
            <w:tcW w:w="3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7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ды универсальных учебных действий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чностные действия обеспечивают ценностно-смысловую ориентацию учащихся (знание моральных норм, умение соотносить поступки и события с принятыми этическими принципами, умение выделить нравсгвенный аспект поведения) и ориентацию в социальных ролях и межличностных отношениях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Применительно к учебной деятельности следует выделить </w:t>
      </w:r>
      <w:r>
        <w:rPr>
          <w:i/>
          <w:iCs/>
          <w:color w:val="000000"/>
          <w:sz w:val="28"/>
          <w:szCs w:val="28"/>
        </w:rPr>
        <w:t>три вида личностных действий: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личностное, профессиональное, жизненное </w:t>
      </w:r>
      <w:r>
        <w:rPr>
          <w:i/>
          <w:iCs/>
          <w:color w:val="000000"/>
          <w:sz w:val="28"/>
          <w:szCs w:val="28"/>
        </w:rPr>
        <w:t>самоопределение,</w:t>
      </w:r>
    </w:p>
    <w:p>
      <w:pPr>
        <w:pStyle w:val="Normal"/>
        <w:autoSpaceDE w:val="false"/>
        <w:jc w:val="both"/>
        <w:rPr/>
      </w:pPr>
      <w:r>
        <w:rPr>
          <w:i/>
          <w:iCs/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</w:rPr>
        <w:t xml:space="preserve">смыслообразование, </w:t>
      </w:r>
      <w:r>
        <w:rPr>
          <w:color w:val="000000"/>
          <w:sz w:val="28"/>
          <w:szCs w:val="28"/>
        </w:rPr>
        <w:t>т. е. установление учащимися связи между целью учебной деятельности и ее мотивом, другими словами, между результатом учения и тем, что побуждает деятельность, ради чего она осуществляется Ученик должен задаваться вопросом: какое значение и какой смысл имеет для меня учение'</w:t>
      </w:r>
      <w:r>
        <w:rPr>
          <w:color w:val="000000"/>
          <w:sz w:val="28"/>
          <w:szCs w:val="28"/>
          <w:vertAlign w:val="superscript"/>
        </w:rPr>
        <w:t>7</w:t>
      </w:r>
      <w:r>
        <w:rPr>
          <w:color w:val="000000"/>
          <w:sz w:val="28"/>
          <w:szCs w:val="28"/>
        </w:rPr>
        <w:t xml:space="preserve"> — и уметь на него отвечать;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</w:rPr>
        <w:t xml:space="preserve">нравственно-этическая ориентация, </w:t>
      </w:r>
      <w:r>
        <w:rPr>
          <w:color w:val="000000"/>
          <w:sz w:val="28"/>
          <w:szCs w:val="28"/>
        </w:rPr>
        <w:t>в том числе и оценивание усваиваемого содержания (исходя из социальных и личностных ценностей), обеспечивающее личностный моральный выбор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Регулятивные действия обеспечивают учащимся организацию их учебной деятельности. К ним относятся: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</w:rPr>
        <w:t xml:space="preserve">целеполагание </w:t>
      </w:r>
      <w:r>
        <w:rPr>
          <w:color w:val="000000"/>
          <w:sz w:val="28"/>
          <w:szCs w:val="28"/>
        </w:rPr>
        <w:t>как постановка учебной задачи на основе соотнесения того. что уже известно и усвоено учащимся.и того, что еще неизвестно;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</w:rPr>
        <w:t xml:space="preserve">планирование </w:t>
      </w:r>
      <w:r>
        <w:rPr>
          <w:color w:val="000000"/>
          <w:sz w:val="28"/>
          <w:szCs w:val="28"/>
        </w:rPr>
        <w:t>— определение последовательности промежуточных целей с учетом конечного результата; составление плана и последовательности действий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</w:rPr>
        <w:t xml:space="preserve">прогнозирование </w:t>
      </w:r>
      <w:r>
        <w:rPr>
          <w:color w:val="000000"/>
          <w:sz w:val="28"/>
          <w:szCs w:val="28"/>
        </w:rPr>
        <w:t>— предвосхищение результата и уровня усвоения знаний, его временных характеристик;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</w:rPr>
        <w:t xml:space="preserve">контроль </w:t>
      </w:r>
      <w:r>
        <w:rPr>
          <w:color w:val="000000"/>
          <w:sz w:val="28"/>
          <w:szCs w:val="28"/>
        </w:rPr>
        <w:t>в форме сличения способа действия и его результата с заданным эталоном с целью обнаружения отклонений и отличий от эталона: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</w:rPr>
        <w:t xml:space="preserve">коррекция </w:t>
      </w:r>
      <w:r>
        <w:rPr>
          <w:color w:val="000000"/>
          <w:sz w:val="28"/>
          <w:szCs w:val="28"/>
        </w:rPr>
        <w:t>— внесение необходимых дополнений и корректив в план и способ действия в случае расхождения эталона, реального действия и его результата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</w:rPr>
        <w:t xml:space="preserve">оценка </w:t>
      </w:r>
      <w:r>
        <w:rPr>
          <w:color w:val="000000"/>
          <w:sz w:val="28"/>
          <w:szCs w:val="28"/>
        </w:rPr>
        <w:t>— выделение и осознание учащимся того, что уже усвоено и что еще нужно усвоить, осознание качества и уровня усвоения;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</w:rPr>
        <w:t xml:space="preserve">сспюрегучяция </w:t>
      </w:r>
      <w:r>
        <w:rPr>
          <w:color w:val="000000"/>
          <w:sz w:val="28"/>
          <w:szCs w:val="28"/>
        </w:rPr>
        <w:t>как способность к мобилизации сил и энергии, к волевому уситию (к выбору в ситуации мотивационного конфликта) и к преодолению препятствии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Познавательные универсальные действия включают общеучебные, логические, а также постановку и решение проблемы </w:t>
      </w:r>
      <w:r>
        <w:rPr>
          <w:i/>
          <w:iCs/>
          <w:color w:val="000000"/>
          <w:sz w:val="28"/>
          <w:szCs w:val="28"/>
        </w:rPr>
        <w:t>Общеучебные универсальные действия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самостоятельное выделение и формулирование познавательной цели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оиск и выделение необходимой информации; применение методов информационного поиска, в том числе с помощью компьютерных средств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структурирование знаний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осознанное и произвольное построение речевого высказывания в устной и письменной форме; 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выбор наиболее эффективных способов решения задач в зависимости от конкретных условий;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рефлексия способов и условий действия, контроль и оценка процесса и ре- зультатов деятельности;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смысловое чтение как осмысление цели чтения и выбор вида чтения в зависимости от цели, извлечение необходимой информации из прослушанных текстов различных жанров, определение основной и второстепенной информации, свободная ориентация и восприятие текстов художественного, научного, публицистического и официально-делового стилей; понимание и адекватная оценка языка средств массовой информации; — постановка и формулирование проблемы, самостоятельное создание алгоритмов деятельности при решении проблем творческого и поискового характера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ую группу общеучебных универсальных действий составляют знаково-символические действия: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>- моделирование — преобразование объекта из чувственной формы в модель, где выделены существенные характеристики объекта (пространственно-графическая или знаково-символическая)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реобразование модели с целью выявления общих законов, определяющих данную предметную область.</w:t>
      </w:r>
    </w:p>
    <w:p>
      <w:pPr>
        <w:pStyle w:val="Normal"/>
        <w:autoSpaceDE w:val="false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Логические универсальные действия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анализ объектов с целью выделения признаков (существенных. -несущественных)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синтез — составление целого из частей, в том числе самостоятельное достраивание с восполнением недостающих компонентов: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выбор оснований и критериев для сравнения, сериации .классификации объектов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одведение под понятие, выведение следствий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установление причинно-следственных связей: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остроение логической цепи рассуждений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доказательство;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выдвижение гипотез и их обоснование. </w:t>
      </w:r>
      <w:r>
        <w:rPr>
          <w:i/>
          <w:iCs/>
          <w:color w:val="000000"/>
          <w:sz w:val="28"/>
          <w:szCs w:val="28"/>
        </w:rPr>
        <w:t>Постановка и решение проблемы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формулирование проблемы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самостоятельное создание способов решения проблем творческого и поискового характера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Коммуникативные действия обеспечивают социальную компетентность и учет позиции других людей, партнеров по общению или деятельности; умение слушать и вступать в диалог; участвовать в коллективном обсуждении проблем: интегрироваться в группу сверстников и строить продуктивное взаимодействие и сотрудничество со сверстниками и взрослыми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коммуникативным действиям относятся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ланирование учебного сотрудничества с учителем и сверстниками— определение цели, функций участников, способов взаимодействия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остановка вопросов — инициативное сотрудничество в поиске и сборе информации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разрешение конфликтов - выявление, идентификация проблемы, поиск и оценка альтернативных способов разрешения конфликта, принятие решения и его реализация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управление поведением партнера — контроль, коррекция, оценка его действий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умение с достаточной полнотой и точностью выражать свои мысли в соответствии с задачами и условиями коммуникации: владение монологической и диалогической формами речи в соответствии с грамматическими и синтаксическими нормами родного языка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Развитие системы универсальных учебных действий в составе личностных. регулятивных, познавательных и коммуникативных действий, определяющих развитие психологических способностей личности, осуществляется в рамках нормативно-возрастного развития личностной и познавательной сфер ребенка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Процесс обучения задает содержание и характеристики учебной деятельности ребенка и тем самым определяет </w:t>
      </w:r>
      <w:r>
        <w:rPr>
          <w:i/>
          <w:iCs/>
          <w:color w:val="000000"/>
          <w:sz w:val="28"/>
          <w:szCs w:val="28"/>
        </w:rPr>
        <w:t xml:space="preserve">зону ближайшего развития </w:t>
      </w:r>
      <w:r>
        <w:rPr>
          <w:color w:val="000000"/>
          <w:sz w:val="28"/>
          <w:szCs w:val="28"/>
        </w:rPr>
        <w:t>указанных универсальных учебных действий (их уровень развития, соответствующий «высокой норме») и их свойств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bCs/>
      <w:kern w:val="2"/>
      <w:sz w:val="48"/>
      <w:szCs w:val="48"/>
    </w:rPr>
  </w:style>
  <w:style w:type="character" w:styleId="2">
    <w:name w:val="Заголовок 2 Знак"/>
    <w:basedOn w:val="Style11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basedOn w:val="Style11"/>
    <w:qFormat/>
    <w:rPr>
      <w:b/>
      <w:bCs/>
      <w:sz w:val="24"/>
      <w:szCs w:val="24"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10:48:00Z</dcterms:created>
  <dc:creator>User</dc:creator>
  <dc:description/>
  <cp:keywords/>
  <dc:language>en-US</dc:language>
  <cp:lastModifiedBy>User</cp:lastModifiedBy>
  <dcterms:modified xsi:type="dcterms:W3CDTF">2012-02-20T10:48:00Z</dcterms:modified>
  <cp:revision>3</cp:revision>
  <dc:subject/>
  <dc:title>Анализ урока - важнейшее звено во внутришколыюм кон¬троле и руководстве</dc:title>
</cp:coreProperties>
</file>