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нализ работы библиотеки МОУ ООШ № 16 за 2010-2011 учебный год.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/>
        <w:t>Контрольные показатели</w:t>
      </w:r>
    </w:p>
    <w:tbl>
      <w:tblPr>
        <w:tblW w:w="96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877"/>
        <w:gridCol w:w="1051"/>
        <w:gridCol w:w="776"/>
        <w:gridCol w:w="916"/>
        <w:gridCol w:w="876"/>
        <w:gridCol w:w="876"/>
        <w:gridCol w:w="876"/>
        <w:gridCol w:w="876"/>
        <w:gridCol w:w="876"/>
        <w:gridCol w:w="876"/>
      </w:tblGrid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2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ижный фонд</w:t>
            </w:r>
          </w:p>
        </w:tc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щаемость</w:t>
            </w:r>
          </w:p>
        </w:tc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щаемость</w:t>
            </w:r>
          </w:p>
        </w:tc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игообеспеченность</w:t>
            </w:r>
          </w:p>
        </w:tc>
      </w:tr>
      <w:tr>
        <w:trPr>
          <w:trHeight w:val="2305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-09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4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4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5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-1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1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8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97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6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0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-1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8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6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9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Библиотека МОУ ООШ № 16 находится на территории х. Красная Поляна, в здании школы и обслуживает учащихся 1-9 классов, учителей, других работников школы, родите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Библиотека строила свою работу согласно плана учебно-воспитательной работы школы и совместно со школой работала над проблемой «повышение эффективности урока, как основного пути решения задач обучения и воспитания учащихся. Тема над которой работала библиотека «Возвращение к истокам» (этнография), а проблема – своевременный возврат литературы в библиоте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 последний год в связи с тем, что увеличилось количество художественной литературы, программной и справочной литературы, увеличилось количество посещений и книговыдача. Основная тематика запросов читателей – изучаемые предметы. Большая часть из которых история, кубановедение, русский язык. С вопросами бращаются и учащиеся и учителя. Все потребности библиотека удовлетворяет, потому что приобретено большое количество энциклопедий и справочников по различной тематике и направлениям. Кроме того библиотека подключена к интернету и имеется 191 электронный носитель…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Для привлечения читателей в библиотеке созданы различные условия. Часть помещений отдана под этнографический музей «Бабушкина кладовочка»». Большое количество зеленых растений освежает воздух. Успокаивающе действуют на посетителей наличие аквариума. Для просмотра </w:t>
      </w:r>
      <w:r>
        <w:rPr>
          <w:sz w:val="28"/>
          <w:szCs w:val="28"/>
          <w:lang w:val="en-US"/>
        </w:rPr>
        <w:t>DVD</w:t>
      </w:r>
      <w:r>
        <w:rPr>
          <w:sz w:val="28"/>
          <w:szCs w:val="28"/>
        </w:rPr>
        <w:t xml:space="preserve"> имеется телевизор. Отдельный оформлен уголок     по прочтении их предлагаю детям сыграть кукольный спектакль. Дети идут на это охотно и уже следующий раз сами пытаются подобрать себе книги на одну тем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Большое внимание уделяется оформлению различных выставок. Это выставка –экспозиция «Живем и помним», тематическая выставка «Кубань моя – степная дочь России», выставка-персоналия «Чувство Родины» к 115-летию со дня Рождения С.Есенина и др. Большой интерес вызвала книжная выставка «Любимые книги наших учителей». Часто посещалась выставка «Давайте думать о будущем сегодня», куда входили разделы «Выбери спорт как альтернативу вредным привычкам», «Сигнал беды», «Прости меня господи, тебя забывающего», «Уголок безопасност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ри библиотеке имеется клуб семейного чтения «Беседушка», который работает по теме «Возвращение к истокам». Им охвачены учащиеся со 2-го по 6 класс и их семьи. Одно из последних мероприятий «Остров семейных сокровищ», целью было знакомство семей, укрепление отношений в семье, пополнение знаний  прошлом своего рода, изучение обычаев традиций народностей Кубани. В результате ближе стали отношения между семьями в классе, между детьми, участниками мероприятий, пополнилась экспозиция музе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Для знакомства с библиотекой проводились экскурсии первоклассников. Кроме того проводятся экскурсии к экспозициям школьного музе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иблиотечный фонд формируется согласно заявке учителей и запросам детей. Кроме того при списании происходит замена новой литературой. При появлении нового раздела «Кубановедение» - стараемся пополнить его из всевозможных источников. Фонд периодики комплектуется исходя из интересов педагогов и учащихся, рекомендаций управления образования. В данный момент обновляются разделители, уже обработаны разделы «Современной литературы» и «Русской литературы». Для сохранности библиотечных фондов произведена перестановка их от окон. Один раз в четверть совместно с родительскими комитетами проводится проверка состояния учебников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Каталоги и картотеки в библиотеке находятся не в лучшем состоянии. По окончании ремонта и реконструкции библиотеки они будут обновлены и пополнены. Тема для пропаганды ББЗ подсказаны информационными запросами читате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икакая работа не могла бы вестись удачно, не имей библиотека связи с другими организациями. Это библиотека имени. Н. К. Крупской – результатов совместной работы – книга «Землякам о родном хуторе». Сельская библиотека х. Красная Поляна – экскур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ий клуб – проведение литературных конкурсов. Совет ветеранов – совместные мероприятия по патриотическому воспитанию, помощь в пополнении фондов музе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дачей библиотеки на будущий учебный год являе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учебно-воспитательного процесса и самообразования учителей путем библиотечного и информационно-библиографического обслуживания учащихся и педагог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 работы библиотеки МБОУ ООШ № 16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1-2012 учебный год.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новные функции библиотеки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Аккумулирующая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ервис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Методическая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Учебная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оспитательная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осветительская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оординирующая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ультурна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абота с администрацией и педагогическим коллективом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"/>
        <w:gridCol w:w="7024"/>
        <w:gridCol w:w="1735"/>
      </w:tblGrid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оки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авки новых поступлений периодической печати и профессиональной литературы по второму этапу введения ФГОС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мере поступления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зоры новых поступлений и профессиональной литературы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мере поступления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онно-библиографическое обслуживание педагогов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ое информирование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оянно 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иск литературы и периодических изданий по заданной тематике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мре поступления запросов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организации Дня учителя и Дня школьного библиотекаря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ктябрь, ноябрь, 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абота с родительской общественностью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"/>
        <w:gridCol w:w="7024"/>
        <w:gridCol w:w="1735"/>
      </w:tblGrid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оки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перед родительской общественностью о новых учебниках поступивших в библиотеку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выставки «Дадим детям крылья»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ставление списков учебников, необходимых учащимся к началу учебного года для родительского комитета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рель – май 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зоры новых поступлений периодической печати и литературы для родителей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 мере поступления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ъяснительная работа по ФГОС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классные родительские собр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информац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выставка новых учебников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стоянно</w:t>
            </w:r>
          </w:p>
        </w:tc>
      </w:tr>
    </w:tbl>
    <w:p>
      <w:pPr>
        <w:pStyle w:val="Normal"/>
        <w:ind w:left="144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одержание и организация работы с читателями.</w:t>
      </w:r>
    </w:p>
    <w:p>
      <w:pPr>
        <w:pStyle w:val="Normal"/>
        <w:ind w:left="-142" w:hanging="0"/>
        <w:jc w:val="center"/>
        <w:rPr/>
      </w:pPr>
      <w:r>
        <w:rPr/>
        <w:t>ИНДИВИДУАЛЬНАЯ РАБОТ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"/>
        <w:gridCol w:w="7024"/>
        <w:gridCol w:w="1735"/>
      </w:tblGrid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оки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читателей на абоненте: учащихся, педагогов, тех. персонала, родителей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мендательные беседы при выдаче книг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ы с вновь записавшимися читателями о культуре чтения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накомление с мультимедийными ресурсами, имеющимися ф фондах школьной библиотеки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учение читательскиъх интересов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о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учение и анализ читательских формуляров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жемесячно </w:t>
            </w:r>
          </w:p>
        </w:tc>
      </w:tr>
    </w:tbl>
    <w:p>
      <w:pPr>
        <w:pStyle w:val="Normal"/>
        <w:jc w:val="center"/>
        <w:rPr/>
      </w:pPr>
      <w:r>
        <w:rPr/>
        <w:t>МАССОВАЯ РАБОТА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128"/>
        <w:gridCol w:w="2266"/>
        <w:gridCol w:w="1560"/>
        <w:gridCol w:w="1842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правление работы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рма работ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тегория читателе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ок исполнения</w:t>
            </w:r>
          </w:p>
        </w:tc>
      </w:tr>
      <w:tr>
        <w:trPr/>
        <w:tc>
          <w:tcPr>
            <w:tcW w:w="97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нтябрь</w:t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ыставки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инки учебников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авка в помощь учебному процесс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я школ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09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ой Армавир»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тическая выстав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я школ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9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ховно-нравственно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утешествие по кубанской хате»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-экскур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5 кл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месяца</w:t>
            </w:r>
          </w:p>
        </w:tc>
      </w:tr>
      <w:tr>
        <w:trPr/>
        <w:tc>
          <w:tcPr>
            <w:tcW w:w="97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ктябрь</w:t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ставки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Чародей слова» к 220-летию со дня рождения Аксакова С. Т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авка-персонал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6 кл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0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Любимые книги твоих учителей»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ижная выстав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-9 кл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10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Ж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оза и козлята» реализация закона № 1539-КЗ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кольный спектакл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6кл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10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помощь учебному процессу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течество нам Царское село» к 200-летию открытия Царскосельского лицея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стен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-9 кл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10</w:t>
            </w:r>
          </w:p>
        </w:tc>
      </w:tr>
      <w:tr>
        <w:trPr/>
        <w:tc>
          <w:tcPr>
            <w:tcW w:w="97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ябрь</w:t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ставки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анская икона божией матери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Святого угла и зажжение лампады в музе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 школ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.11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обиратель великого русского языка»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ыставка-персоналия в помощь уч. процесс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-9 кл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11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клубов и кружков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Глупая речь – не пословица»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едание клуба семейного чт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кл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енние каникулы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ховно-нравственно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 разные, но мы равные (неделя толерантности)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я на стенд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я школ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-11.11</w:t>
            </w:r>
          </w:p>
        </w:tc>
      </w:tr>
      <w:tr>
        <w:trPr/>
        <w:tc>
          <w:tcPr>
            <w:tcW w:w="97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кабрь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ыставки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имволы России» ко дню конституции и Дню прав человека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ижная выстав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я школ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12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паганда книги и литературы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Я лиру посвятил народу своему» к 190-летию со дня рождения Н. А. Некрасова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зо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-9 кл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12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вающие и досуговые мероприятия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оляда, коляда…»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едание клуба семейного чт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-6 кл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никулы</w:t>
            </w:r>
          </w:p>
        </w:tc>
      </w:tr>
      <w:tr>
        <w:trPr/>
        <w:tc>
          <w:tcPr>
            <w:tcW w:w="97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январь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ставки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алехский мастер» к 125-летию со дня рождения И. И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ижно-иллюстративная выстав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 школ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1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Живописец русского леса» к 180-летию И. И. Шишкина 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авка-персонал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8 кл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1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триотическо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Живем и помним» к месячнику патриотической работы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курсии к стенду музейной экспози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9 кл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месяца</w:t>
            </w:r>
          </w:p>
        </w:tc>
      </w:tr>
      <w:tr>
        <w:trPr/>
        <w:tc>
          <w:tcPr>
            <w:tcW w:w="97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евраль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ставки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убани славные сыны»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ижная выстав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-9 кл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02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паганде книг и литературы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Адвокат человечества» к 200-летию Ч. Диккенса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ижная выстав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-9 кл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02</w:t>
            </w:r>
          </w:p>
        </w:tc>
      </w:tr>
      <w:tr>
        <w:trPr/>
        <w:tc>
          <w:tcPr>
            <w:tcW w:w="97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рт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ставки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амая прекрасная из женщина – женщина с ребенком на руках»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товыстав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я школ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месяца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стетическое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амы разные нужны…»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 стихотвор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-7 кл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месяца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паганде книги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Любимый дедушка Корней» к 130-летию со дня рождения И. И. Чуковского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зор литературы, показ видеофильмо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4 кл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03</w:t>
            </w:r>
          </w:p>
        </w:tc>
      </w:tr>
      <w:tr>
        <w:trPr/>
        <w:tc>
          <w:tcPr>
            <w:tcW w:w="97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прель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авки «Богородица – мать святой Руси»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ижно-иллюстративная выставка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я школ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месяц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паганде книги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Бороться и искать, найти и не сдаваться» к 110-летию со дня рождения А. В. Каверина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стен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-9 кл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4</w:t>
            </w:r>
          </w:p>
        </w:tc>
      </w:tr>
      <w:tr>
        <w:trPr/>
        <w:tc>
          <w:tcPr>
            <w:tcW w:w="97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й</w:t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авки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Бабушкина кладовочка»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озиция школьного музе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я школа и жители хуто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месяца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ыразил невыразимое»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ижно-иллюстративная выстав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-7 кл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месяца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кружков и клубов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стров семейных сокровищ»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едание клуба семейного чт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6 кл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  <w:lang w:val="en-US"/>
        </w:rPr>
        <w:t>VI</w:t>
      </w:r>
      <w:r>
        <w:rPr>
          <w:b/>
          <w:sz w:val="28"/>
          <w:szCs w:val="28"/>
          <w:u w:val="single"/>
        </w:rPr>
        <w:t>. Работа с фондом учебной литературы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"/>
        <w:gridCol w:w="7024"/>
        <w:gridCol w:w="1735"/>
      </w:tblGrid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оки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едение итогов движения фонда. Диагностика обеспеченности учащихся учебниками на 2011-2012 учебный год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нтябрь-октябрь 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ем и выдача учебников учащимся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-июнь, август-сентябрь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библиографическими изданиями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работы по сохранности учебного фонда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раз в четверть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перечня учебников, планируемых в следующем учебном году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, май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полнение и редактирование картотеки учебной литературы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ем и обработка поступивших учебников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  <w:lang w:val="en-US"/>
        </w:rPr>
        <w:t>VII</w:t>
      </w:r>
      <w:r>
        <w:rPr>
          <w:b/>
          <w:sz w:val="28"/>
          <w:szCs w:val="28"/>
          <w:u w:val="single"/>
        </w:rPr>
        <w:t>. Работа с фондом художественной литературы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"/>
        <w:gridCol w:w="6620"/>
        <w:gridCol w:w="2167"/>
      </w:tblGrid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оки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учение состава фонда и анализ его использования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фонда библиотеки традиционными и нетрадиционными носителями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мере комплектования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т фонда. Оформление документов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ча документов пользователям библиотеки.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оянно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VIII</w:t>
      </w:r>
      <w:r>
        <w:rPr>
          <w:b/>
          <w:sz w:val="28"/>
          <w:szCs w:val="28"/>
        </w:rPr>
        <w:t>. Работа с фондом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"/>
        <w:gridCol w:w="6620"/>
        <w:gridCol w:w="2167"/>
      </w:tblGrid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оки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фонда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людение правильной расстановки фонда по стеллажам.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свободного доступа пользователей библиотек информации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оянно 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X</w:t>
      </w:r>
      <w:r>
        <w:rPr/>
        <w:t>. Работа по сохранности фонд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"/>
        <w:gridCol w:w="6620"/>
        <w:gridCol w:w="2167"/>
      </w:tblGrid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оки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фонда особо ценных изданий и проведение проверок сохранности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работ по мелкому ремонту и переплету изданий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юнь 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требуемого режима хранения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 в течение года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тический контроль за своевременным возвратом в библиотеку выданных изданий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 в течение года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работы читального зала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X</w:t>
      </w:r>
      <w:r>
        <w:rPr/>
        <w:t>. Комплектование фонда периодик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"/>
        <w:gridCol w:w="6620"/>
        <w:gridCol w:w="2167"/>
      </w:tblGrid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оки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тование фонда периодики в соответствии с образовательной программой школы своевременное оформление подписки.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, апрель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  <w:lang w:val="en-US"/>
        </w:rPr>
        <w:t>XII</w:t>
      </w:r>
      <w:r>
        <w:rPr>
          <w:b/>
          <w:sz w:val="28"/>
          <w:szCs w:val="28"/>
          <w:u w:val="single"/>
        </w:rPr>
        <w:t>. Информационно-библиографическая и справочная работа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"/>
        <w:gridCol w:w="6620"/>
        <w:gridCol w:w="2167"/>
      </w:tblGrid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оки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ведение справочно-библиографического аппарата библиотеки.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равочно-библиографическое и информационное обслуживание учащихся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ение картотеки выполненных библиографических справок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ние информационной культуры. Консультации у каталогов и картотек.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  <w:lang w:val="en-US"/>
        </w:rPr>
        <w:t>XIII</w:t>
      </w:r>
      <w:r>
        <w:rPr>
          <w:b/>
          <w:sz w:val="28"/>
          <w:szCs w:val="28"/>
          <w:u w:val="single"/>
        </w:rPr>
        <w:t>. Взаимодействие библиотеки с другими структурными подразделениями школы и внешкольными организациями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"/>
        <w:gridCol w:w="6620"/>
        <w:gridCol w:w="2167"/>
      </w:tblGrid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оки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общешкольных и общегородских мероприятиях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дрение новых информационных технологий.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126"/>
        <w:gridCol w:w="3792"/>
      </w:tblGrid>
      <w:tr>
        <w:trPr/>
        <w:tc>
          <w:tcPr>
            <w:tcW w:w="421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огласовано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9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тверждено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БОУ ООШ № 1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С. Мовсеся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» _____________ 2011 г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  <w:t>ПЛАН</w:t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  <w:t xml:space="preserve">работы библиотеки 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МБОУ ООШ № 16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sectPr>
      <w:type w:val="nextPage"/>
      <w:pgSz w:w="11906" w:h="16838"/>
      <w:pgMar w:left="1134" w:right="851" w:gutter="0" w:header="0" w:top="851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44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4T18:22:00Z</dcterms:created>
  <dc:creator>user</dc:creator>
  <dc:description/>
  <cp:keywords/>
  <dc:language>en-US</dc:language>
  <cp:lastModifiedBy>zam-po-vr</cp:lastModifiedBy>
  <dcterms:modified xsi:type="dcterms:W3CDTF">2011-10-17T08:52:00Z</dcterms:modified>
  <cp:revision>8</cp:revision>
  <dc:subject/>
  <dc:title>Анализ работы библиотеки МОУ ООШ № 16 за 2010-2011 учебный год</dc:title>
</cp:coreProperties>
</file>