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Ялгин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/>
      </w:pPr>
      <w:r>
        <w:rPr/>
        <w:t>Г.о.Саранск республики Мордовия.</w:t>
      </w:r>
    </w:p>
    <w:tbl>
      <w:tblPr>
        <w:tblW w:w="96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38"/>
        <w:gridCol w:w="3191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АКУЛЬТАТИВНОГО КУРСА ПО ФИЗ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Занимательная физ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-6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999999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999999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999999"/>
          <w:sz w:val="32"/>
          <w:szCs w:val="32"/>
        </w:rPr>
      </w:pPr>
      <w:r>
        <w:rPr>
          <w:rFonts w:cs="Times New Roman" w:ascii="Times New Roman" w:hAnsi="Times New Roman"/>
          <w:color w:val="999999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Подготовил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 физ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хметова Нязиля Джафяровна</w:t>
      </w:r>
    </w:p>
    <w:p>
      <w:pPr>
        <w:pStyle w:val="Normal"/>
        <w:shd w:fill="FFFFFF" w:val="clear"/>
        <w:spacing w:lineRule="auto" w:line="240" w:before="0" w:after="0"/>
        <w:ind w:right="46" w:firstLine="57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46" w:firstLine="57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46" w:firstLine="57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о. Саранск</w:t>
      </w:r>
    </w:p>
    <w:p>
      <w:pPr>
        <w:pStyle w:val="Normal"/>
        <w:shd w:fill="FFFFFF" w:val="clear"/>
        <w:spacing w:lineRule="auto" w:line="240" w:before="0" w:after="0"/>
        <w:ind w:right="46" w:firstLine="57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 на ранней ступени изучения физи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Основные задачи курс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учащихся с эмпирическим этапом научного метода позн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еспечение возможности формирования целостного представления о природе посредством знакомства с объектами и явлениями природы, подходами к их классификации и основными закономерностями, доступными для восприятия младшими подростк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воение учениками базовых знаний, необходимых при изучении систематического курса физи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у школьников приемов самостоятельной познавательной деятельности, связанных с методами и приемами научного познания (наблюдения, опыты, сравнение, описание, классификация и т.д.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воение учащимися приемов работы с информацией, характерной для естественно- научных курс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данного курса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первоначальных знаний о механических, тепловых, электромагнитных и световых явлениях, методах научного познания природы и формирование на этой основе первоначальных представлений о физической картине м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 и выявлять на этой основе эмпирические закономерности, применять полученные знания для объяснения разнообразных природных явлений и процессов, принципов действия простейших технических устрой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интересов, самостоятельности в приобретении новых зн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лученных знаний и умений для решения практических задач повседневной жизни, обеспечения безопасности свой жизни, рационального использования и охраны окружающей сред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учащихся.</w:t>
      </w:r>
    </w:p>
    <w:p>
      <w:pPr>
        <w:pStyle w:val="31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 результате изучения данного курса ученик должен:</w:t>
      </w:r>
    </w:p>
    <w:p>
      <w:pPr>
        <w:pStyle w:val="31"/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нать/понимать</w:t>
      </w:r>
    </w:p>
    <w:p>
      <w:pPr>
        <w:pStyle w:val="31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мысл понятий: физическое явление, физический закон, вещество, материя, взаимодействие;</w:t>
      </w:r>
    </w:p>
    <w:p>
      <w:pPr>
        <w:pStyle w:val="31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мысл физических величин: путь, скорость, масса, плотность, сила, давление, работа, мощность, кинетическая энергия, потенциальная энергия, коэффициент полезного действия, температура;</w:t>
      </w:r>
    </w:p>
    <w:p>
      <w:pPr>
        <w:pStyle w:val="31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меть описывать и объяснять физические явления: равномерное прямолинейное движение, передачу давления жидкостями и газами, плавание тел, диффузию, способы теплопередачи, простейшие электромагнитные явления, световые явления;</w:t>
      </w:r>
    </w:p>
    <w:p>
      <w:pPr>
        <w:pStyle w:val="31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ьзовать физические приборы и измерительные инструменты для измерения физических величин: расстояния, промежутка времени, массы, силы, давления, температуры;</w:t>
      </w:r>
    </w:p>
    <w:p>
      <w:pPr>
        <w:pStyle w:val="31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водить примеры практического использования физических знаний о механических, тепловых, электромагнитных, световых явлениях;</w:t>
      </w:r>
    </w:p>
    <w:p>
      <w:pPr>
        <w:pStyle w:val="31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меть решать простейшие качественные задачи на применение изученных физических законов;</w:t>
      </w:r>
    </w:p>
    <w:p>
      <w:pPr>
        <w:pStyle w:val="31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;</w:t>
      </w:r>
    </w:p>
    <w:p>
      <w:pPr>
        <w:pStyle w:val="31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ьзовать приобретенные знания и умения в практической деятельности; 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держание программы учебного предмета, курса, дисциплины. </w:t>
      </w:r>
    </w:p>
    <w:p>
      <w:pPr>
        <w:pStyle w:val="TextBodyIndent"/>
        <w:spacing w:lineRule="auto" w:line="240"/>
        <w:ind w:left="0"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5класс(34ч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Тема 1. Введение. (З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изучает физика. Наблюдения и опыты. Физические измерительные приборы. Л.р. «Определение цены деления измерительного прибора». Физика и техни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Тема 2. Первоначальные сведения о строении вещества.(4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оение вещества. Молекулы. Как распространяются запахи? Диффуз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чему трудно разорвать трос? Взаимодействие молекул. Агрегатные состояния вещ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Тема 3. Взаимодействие тел. (10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ханическое движение. Как быстро мы движемся? Когда мы движемся вокруг Солнца быстрее - днем или ночью? Явление инерции. Взаимодействие тел. Масса. Что тяжелее -1кг железа или 1кг ваты? Плотнос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.р. «Измерение массы тела на весах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лько весит тело когда оно падает? Сила. Вес. Невесомос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чему звезды не падают? Явление тяготения. Сила тяже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формация. Виды деформации. Как мы ходим? Сила тр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Тема 4. Давление твердых тел, жидкостей и газов.(8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чему заостренные предметы колючи? Давление твердых те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он Паскаля. Почему на большой глубине пловец испытывает боль в ушах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вление в жидкости. Атмосферное     давление.(Как     мы      пьем?     Сухим из воды.).Измерение атмосферного давл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боры для измерения давления. Море, в котором нельзя утонуть? Архимедова сила. Плавание тел. Плавание судов. Воздухоплава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Тема 5. Работа и мощность. Энергия. (2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и мощность. Энергия. Виды энерг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Тема 6. Механические колебания и волны. Звук. (5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лебания в природе, в быту и в техни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.р. «Измерение периода колебаний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ханические волн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рьезы слуха. Звук. Источники звука. Высота тона. Громкость зву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хо со дна моря. Как разыскивать эхо. Методы измерения расстоянии до тел солнечной систе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6класс (34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Тема 1. Тепловые явления.(12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пловое движение. Температура. Л.р. Термометр. «Измерение температуры».Почему при трении тела нагреваются? Внутренняя энергия 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особы ее изменения. Теплопроводность. Греет ли вуаль? Отчего при ветре холоднее? Конвекция. Почему Солнце греет? Излучение. Количество теплоты. Плавление и отвердевание кристаллических те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хлаждающие кувшины. Испарение. Можно ли воду вскипятить снего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игатель внутреннего сгор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Тема 2. Электрические явления. (12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куда в облаках берется электричество молнии. Электризация те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одники и непроводники электричества. Как ученые догадались о строении атома? Электрический ток. Электрическая цепь и ее составные части. Решение экспериментальных задач. Способы соединения потребителей электрической энергии. Решение экспериментальных задач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ампа накаливания. Короткое замыкание. Предохранители. Магнитное пол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гнитное поле постоянных магнитов. Магнитное поле Зем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намагничивается сталь? Исполинские электромагни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Тема 8. Световые явления. (7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точники света. Распространение св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чему светит Луна и другие тела солнечной системы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ражение света. От чего бывает радуга? Преломление св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добыть огонь с помощью льда? Линзы. Построение изображении, даваемые линзами. Можно ли видеть зеркало. Плоское зеркало и его свойства. Зрение тремя глазами. Глаз. Зрение. Очки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Календарно-тематическое планирова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5класс(34ч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Тема 1. Введение. (Зч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. Что изучает физика. Наблюдения и опы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рок 2. Физические измерительные приборы. Л.р. «Определение цены деления измерительного прибора»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3. Физика и техни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Тема 2. Первоначальные сведения о строении вещества.(4ч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4. Строение вещества. Молекул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5. Как распространяются запахи? Диффуз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6. Почему трудно разорвать трос? Взаимодействие молеку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7. Агрегатные состояния веще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Тема 3. Взаимодействие тел. (10ч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8. Механическое движение. Как быстро мы движемс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9.Когда мы движемся вокруг Солнца быстрее - днем или ночью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Ю.Явление инер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1. Взаимодействие тел. Мас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2. Что тяжелее -1кг железа или 1кг ваты? Плотно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3. Л.р. «Измерение массы тела на весах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4. Сколько весит тело когда оно падает? Сила. Вес. Невесомо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5. Почему звезды не падают? Явление тяготения. Сила тяже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6. Деформация. Виды деформа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7. как мы ходим? Сила тр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Тема 4. Давление твердых тел, жидкостей и газов.(8ч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8. Почему заостренные предметы колючи? Давление твердых те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9. Закон Паскал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20. Почему на большой глубине пловец испытывает боль в уша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вление в жидк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21. Атмосферное давление.(Как мы пьем? Сухим из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ды.).Измерение атмосферного дав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22. Приборы для измерения дав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23. Море, в котором нельзя утонуть? Плавание те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24. Плавание судов. Воздухоплава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25. Урок-игра. Обобщ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Тема 5. Работа и мощность. Энергия. (2ч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рок26. Работа и мощность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27. Энергия. Виды энерг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Тема 6. Механические колебания и волны. Звук. (5ч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28. Колебания в природе, в быту и в техни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29. Л.р. «Измерение периода колебаний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30. Механические волн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31Звук. Источники звука. Высота тона. Громкость зву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32. Эхо со дна моря. Как разыскивать эхо. Методы измер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тоянии до тел солнечной систем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и 33-34. Резер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6класс (34ч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Тема 1. Тепловые явления.(12ч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. Тепловое движение. Температур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2. Л.р. Термометр. «Измерение температуры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3. Почему при трении тела нагреваются? Внутренняя энергия 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особы ее измен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4. Теплопроводно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5. Греет ли вуаль? Отчего при ветре холоднее? Конвекц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6.Почему Солнце греет? Излуч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7. Количество тепло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8. Плавление и отвердевание кристаллических те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9. Охлаждающие кувшины. Испар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0. Можно ли воду вскипятить снего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1. Двигатель внутреннего сгор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2. Урок-игр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Тема 2. Электрические явления. (12ч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3. Откуда в облаках берется электричество молнии. Электризац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4. Проводники и непроводники электриче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5. Как ученые догадались о строении атом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6. Электрический т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7. Электрическая цепь и ее составные ча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8. Решение экспериментальных зада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19. Способы соединения потребителей электрической энерг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20. Решение экспериментальных зада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21. Лампа накаливания. Короткое замыкание. Предохраните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22. Магнитное пол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23. Магнитное поле постоянных магнитов. Магнитное поле Зем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намагничивается стал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24. Исполинские электромагни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Тема 8. Световые явления. (7ч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25. Источники света. Распространение све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 26.   Почему   светит  Луна   и  другие  тела   солнечной   систем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ражение све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27. От чего бывает радуга? Преломление све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28. Как добыть огонь с помощью льда? Линз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29. Построение изображении, даваемые линз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30.Можно ли видеть зеркало. Плоское зеркало и его свой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 31. Зрение тремя глазами. Глаз. Зрение. 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33-34.Резер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.И.Перельман. Знаете ли вы физику.  – Д.:: ВАП. 199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Я.И.Перельман. Занимательная физика. – Д.: ВАП. 199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.Б.Рабиза. Опыты без приборов. М.: Детская литература, 199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.Я.Ланина.100игр по физике. М.: Просвещение, 19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.Генденштейн. Открываем законы механики. Харьков, ИМП «Рубикон», 19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ж.Уокер. Физический фейерверк. Издательство «Мир»,198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оллард Кети. Как и почему? М.: ННН, 19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Л.Успенский. Фокусы. Загадки. Головоломки. М.: Сокол,19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.Подольный. Нечто по имени ничкто. М.: Детская литература, 198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Гальперштейн. Забавная физика. М.: Детская литература, 199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5:47:00Z</dcterms:created>
  <dc:creator>User</dc:creator>
  <dc:description/>
  <cp:keywords/>
  <dc:language>en-US</dc:language>
  <cp:lastModifiedBy>User</cp:lastModifiedBy>
  <cp:lastPrinted>2011-09-06T17:22:00Z</cp:lastPrinted>
  <dcterms:modified xsi:type="dcterms:W3CDTF">2012-06-02T05:47:00Z</dcterms:modified>
  <cp:revision>2</cp:revision>
  <dc:subject/>
  <dc:title>Муниципальное общеобразовательное учреждение</dc:title>
</cp:coreProperties>
</file>