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«Золотая рыб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епосредственно образовательная деятельность для детей подготовительной групп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МОРСКОЕ ПУТЕШЕСТВ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</w:rPr>
      </w:pPr>
      <w:r>
        <w:rPr>
          <w:sz w:val="28"/>
          <w:szCs w:val="28"/>
        </w:rPr>
        <w:t>Абакан 2008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</w:rPr>
      </w:pPr>
      <w:r>
        <w:rPr>
          <w:b/>
          <w:i/>
        </w:rPr>
        <w:t>МОРСКОЕ ПУТЕШЕСТВИЕ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Цель:</w:t>
      </w:r>
      <w:r>
        <w:rPr/>
        <w:t xml:space="preserve">  ознакомление детей с составом числа 5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Задачи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Закрепить знание порядкового и обратного счёта, о составе чисел 3 и 4.</w:t>
      </w:r>
    </w:p>
    <w:p>
      <w:pPr>
        <w:pStyle w:val="Normal"/>
        <w:spacing w:lineRule="auto" w:line="360"/>
        <w:jc w:val="both"/>
        <w:rPr/>
      </w:pPr>
      <w:r>
        <w:rPr/>
        <w:t>Развивать способности анализировать, решать занимательные задачи, познавательные и творческие способности детей.</w:t>
      </w:r>
    </w:p>
    <w:p>
      <w:pPr>
        <w:pStyle w:val="Normal"/>
        <w:spacing w:lineRule="auto" w:line="360"/>
        <w:jc w:val="both"/>
        <w:rPr/>
      </w:pPr>
      <w:r>
        <w:rPr/>
        <w:t>Закрепить умение составлять из геометрических фигур различные композиционные формы.</w:t>
      </w:r>
    </w:p>
    <w:p>
      <w:pPr>
        <w:pStyle w:val="Normal"/>
        <w:spacing w:lineRule="auto" w:line="360"/>
        <w:jc w:val="both"/>
        <w:rPr/>
      </w:pPr>
      <w:r>
        <w:rPr/>
        <w:t>Воспитывать у детей любознательность, интерес к математи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ХОД НОД</w:t>
      </w:r>
    </w:p>
    <w:p>
      <w:pPr>
        <w:pStyle w:val="Normal"/>
        <w:spacing w:lineRule="auto" w:line="360"/>
        <w:jc w:val="both"/>
        <w:rPr/>
      </w:pPr>
      <w:r>
        <w:rPr/>
        <w:t>Фонограмма (звуки мор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Что вы слышите? На что это похож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оре прекрасное, море сильное, море огромное. Оно восхищает и удивляет. Оно живое. Там, в глубине, в пучине вод плывут по своим морским делам и благородный дельфин, и хищница-акула, и нарядные весёлые рыбки, и необыкновенный морской конёк, и, похожий на инопланетянина, осьмино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Хотите вместе со мной отправиться в морское путешествие? Но наше путешествие будет не простое. Нас поджидает много неожиданных приключений. Но мы же с вами не робкого десятка и преодолеем все труд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ак вы думаете, на чем мы отправимся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ти: На корабл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огда вперед на борт нашего корабля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Ветер по морю гуляет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И кораблик подгоняет,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Он бежит себе в волнах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На раздутых парус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ткуда эти строк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ебята, посмотрите – чайки. Что бы это значило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.: Близко бере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остали бинокли. Видите берег? Бросаем якор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щем остров с цифрой 1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1 остров. </w:t>
      </w:r>
      <w:r>
        <w:rPr/>
        <w:t>Остров потерянных чисе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 задание: Назови число больше 3 на 1, меньше 4 на 1, меньше 5 на 1, число между 2 и 4, 3 и 1, 5 и 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 задание: Угадай, какое число я пропустила (прямой и обратный сче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 задание: Игра «Фокусник» (состав числа 4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щем остров с цифрой 2.</w:t>
      </w:r>
    </w:p>
    <w:p>
      <w:pPr>
        <w:pStyle w:val="Normal"/>
        <w:spacing w:lineRule="auto" w:line="360"/>
        <w:jc w:val="both"/>
        <w:rPr/>
      </w:pPr>
      <w:r>
        <w:rPr>
          <w:i/>
        </w:rPr>
        <w:t>2 остров.</w:t>
      </w:r>
      <w:r>
        <w:rPr/>
        <w:t xml:space="preserve"> Состав числа 5. Знакомство.</w:t>
      </w:r>
    </w:p>
    <w:p>
      <w:pPr>
        <w:pStyle w:val="Normal"/>
        <w:spacing w:lineRule="auto" w:line="360"/>
        <w:jc w:val="both"/>
        <w:rPr/>
      </w:pPr>
      <w:r>
        <w:rPr>
          <w:i/>
        </w:rPr>
        <w:t>3 остров.</w:t>
      </w:r>
      <w:r>
        <w:rPr/>
        <w:t xml:space="preserve"> Остров ошиб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сказке о мертвой царевне и семи богатырях царевна решила связать всем богатырям по теплому шарфу. Сколько шарфов она связал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 сказке «Три медведя» в спальне стоят 4 кровати. Всем ли медведям хватит кроватей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урочка Ряба в сказке, снесла три яйца. Которое яйцо по счету разбилось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ута отдыха: игра «Море волнуется».</w:t>
      </w:r>
    </w:p>
    <w:p>
      <w:pPr>
        <w:pStyle w:val="Normal"/>
        <w:spacing w:lineRule="auto" w:line="360"/>
        <w:jc w:val="both"/>
        <w:rPr/>
      </w:pPr>
      <w:r>
        <w:rPr>
          <w:i/>
        </w:rPr>
        <w:t>4 остров.</w:t>
      </w:r>
      <w:r>
        <w:rPr/>
        <w:t xml:space="preserve"> Эврика (опыт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ри ослика несли поклажу: первый – 1 кг сахара, второй – 1 кг железа, третий – 1 кг ваты. Переходя речку, они искупались с поклажей на спине. Выбрались на другой берег. Первый ослик побежал, второй пошел, третий поплелся. Почему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одим опыт. Делаем выв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 первого ослика сахар растаял, поклажа стала легкой, он побежал. Железо не изменилось – ослик пошел, у последнего вата намокла и стала тяжелой – ослик поплелс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5 остров.</w:t>
      </w:r>
      <w:r>
        <w:rPr/>
        <w:t xml:space="preserve"> Остров самодел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струирование «Обитатели морей»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юрпризный момен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Подарок Нептуна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6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0:18:00Z</dcterms:created>
  <dc:creator>Стэк</dc:creator>
  <dc:description/>
  <cp:keywords/>
  <dc:language>en-US</dc:language>
  <cp:lastModifiedBy>Ирина</cp:lastModifiedBy>
  <dcterms:modified xsi:type="dcterms:W3CDTF">2012-06-02T14:47:00Z</dcterms:modified>
  <cp:revision>8</cp:revision>
  <dc:subject/>
  <dc:title/>
</cp:coreProperties>
</file>