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 АВТОНОМНОЕ  ОБРАЗО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Е  СРЕДНЯЯ  ОБЩЕОБРАЗОВАТЕЛЬНАЯ  ШКОЛА №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а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етодическ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токол от 09.02.2011г.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иректор _________/Г.В.Филипп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мир английского язы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ественно-научная</w:t>
      </w:r>
    </w:p>
    <w:p>
      <w:pPr>
        <w:pStyle w:val="Normal"/>
        <w:jc w:val="center"/>
        <w:rPr/>
      </w:pPr>
      <w:r>
        <w:rPr/>
        <w:t>(направленность програм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озрастная категория обучающихся 9-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рок реализации программы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оставитель (автор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Шарапова Раис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читель иностранн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 201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Образовательная программа дополнительного образования дет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нглийскому язык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утешествие в мир английского язык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разработа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сть её создания продиктована современным обществом, в котором приоритетным становится английский язык как язык международного общения. Предлагаемая  программа дополнительного образования направлена на решение проблем адаптации учащихся в начальной школе, на социальное и культурное развитие личности учащегося, его творческой самореализации и успешное освоение англий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занятия во внеурочное время способствуют повышению интереса к предмету, углубляют и расширяют полученные на уроках знания, дают возможность учащимся проявить свои 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помочь ребенку стать ответственным и знающим гражданином, способным использовать свои знания и умения в общении со своими сверстниками. 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 дополнительный материал, который позволяет лучше усвоить материал школьной программы,  получить ряд интересных сведений об Англии, познакомиться с речевым этикетом, столь необходимым в настоящее время. Программа  содержит интересные страноведческие материалы, которые знакомят с Великобританией, её традициями и обычаями, способствует расширению лингвострановедческой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ая система дополнительного образования представляет собой ту благоприятную сферу, в условиях которой можно максимально развить или сформировать познавательные потребности и способности каждого учащегося, что позволит в конечном итоге сделать более результативным и эффективным весь процесс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и приходят с разным уровнем готовности к обучению, неодинаковым социальным опытом, отличиями в психофизиологическом развитии. Начальное общее образование призвано помочь реализовать способности каждого ребёнка и создать условия для их индивидуального развития. Данная программа поможет использовать потенциальные возможности учащихся для овладения языком, в расчёте на получение более высокой результативности обучения предмету, сохранит устойчивую положительную мотивацию учащихся начальной школы к изучению английского язы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аботки и со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программы обусловлена целью современного образования, включающего в себя воспитание у детей положительного отношения к иностранному языку, а также анализом сложившейся ситуации в практике преподавания иностранного языка в общеобразовательной школе, которая позволяет выявить противоречия между: 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; 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autoSpaceDE w:val="false"/>
        <w:ind w:firstLine="708"/>
        <w:jc w:val="both"/>
        <w:rPr>
          <w:rStyle w:val="StrongEmphasis"/>
          <w:rFonts w:eastAsia="TimesNewRomanPSMT;MS Mincho"/>
          <w:b w:val="false"/>
          <w:b w:val="false"/>
          <w:bCs w:val="false"/>
          <w:sz w:val="28"/>
          <w:szCs w:val="28"/>
        </w:rPr>
      </w:pPr>
      <w:r>
        <w:rPr>
          <w:b/>
          <w:i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заключается в том, что она рассматривается как система использования английского языка в развитии индивидуальности школьника,</w:t>
      </w:r>
      <w:r>
        <w:rPr>
          <w:rFonts w:eastAsia="TimesNewRomanPSMT;MS Mincho"/>
          <w:sz w:val="28"/>
          <w:szCs w:val="28"/>
        </w:rPr>
        <w:t xml:space="preserve"> в создании определенной системы применения методов и приемов, нацеленных на формирование коммуникативных навыков иноязычной речи, привитии интереса к изучению иностранного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ая программа дополнительного образования детей «</w:t>
      </w:r>
      <w:r>
        <w:rPr>
          <w:b/>
          <w:i/>
          <w:sz w:val="28"/>
          <w:szCs w:val="28"/>
        </w:rPr>
        <w:t>Путешествие в мир английского языка</w:t>
      </w:r>
      <w:r>
        <w:rPr>
          <w:sz w:val="28"/>
          <w:szCs w:val="28"/>
        </w:rPr>
        <w:t>» имеет естественно-научную направленность.</w:t>
        <w:tab/>
      </w:r>
    </w:p>
    <w:p>
      <w:pPr>
        <w:pStyle w:val="Normal"/>
        <w:ind w:firstLine="708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Цель программы:                                                                                                                             </w:t>
      </w:r>
      <w:r>
        <w:rPr>
          <w:rStyle w:val="StrongEmphasis"/>
          <w:b w:val="false"/>
          <w:iCs/>
          <w:sz w:val="28"/>
          <w:szCs w:val="28"/>
        </w:rPr>
        <w:t>развитие познавательных интересов и формирование коммуникативной компетенции у учащихся начальных классов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щать ребенка к самостоятельному решению коммуникативных задач на английском языке в рамках изученной тематики;</w:t>
      </w:r>
    </w:p>
    <w:p>
      <w:pPr>
        <w:pStyle w:val="Normal"/>
        <w:rPr/>
      </w:pPr>
      <w:r>
        <w:rPr>
          <w:sz w:val="28"/>
          <w:szCs w:val="28"/>
        </w:rPr>
        <w:t>- формировать у учащихся речевой, языковой, социокультурной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ать диалогической и монологической речи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ать основам грамматики и практической отработке применения этих правил в устной разговор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у учащихся навыки правильного произношения английских звуков и правильного интонирования высказы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условия для полноценного и своевременного психологического развития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ь речь, мышление, память, вообра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ить кругозор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мотивацию к познанию и твор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 культурой, традициями и обычаями страны изучаемого язык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уважение к традициям и культуре страны изучаем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толерантност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Отличительной особенностью </w:t>
      </w:r>
      <w:r>
        <w:rPr>
          <w:sz w:val="28"/>
          <w:szCs w:val="28"/>
        </w:rPr>
        <w:t>данной программы является сама организация дополнительного обучения по иностранному языку в начальной школе, учитывая психофизиологические особенности учащихся начальной школы, в частности, детей этой возрастной группы интересует сам процесс получения знаний, и чем он разнообразнее по форме и ярче по содержанию, чем меньше напряжён и обязателен, тем эффективнее будет восприятие предлагаемого материала. Диалоги, считалочки, скороговорки, физкультминутки, а также своевременное поощрение успешной деятельности, помогут не только избавить детей от страха перед неизвестным  трудным и обязательным, удержать и развить интерес, но и будет способствовать повышению качества знаний   в дальнейшем изучении иностранного язык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Срок реализации программы</w:t>
      </w:r>
      <w:r>
        <w:rPr>
          <w:sz w:val="28"/>
          <w:szCs w:val="28"/>
        </w:rPr>
        <w:t xml:space="preserve"> -  1 год, рассчитана на 72 часа, разработана для детей 9-10 лет, учащихся  3 клас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обуч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ся должны                                                                                                                       знать: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интонацию основных типов предлож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лексические единицы по пройденной тематике;</w:t>
      </w:r>
    </w:p>
    <w:p>
      <w:pPr>
        <w:pStyle w:val="Normal"/>
        <w:rPr/>
      </w:pPr>
      <w:r>
        <w:rPr>
          <w:sz w:val="28"/>
          <w:szCs w:val="28"/>
        </w:rPr>
        <w:t xml:space="preserve">- элементарные, связанные высказывания:                                                                                                 а)о себе и об окружающем мире;                                                                                                                         б) о прочитанном, увиденном, услышанном, выражая при этом своё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ношение к воспринятой информации.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элементарном этикетном диалоге: поздороваться, представиться, поблагодарить, попрощаться, поздравить,  приглас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собеседника, задавая вопросы (кто, что, где, когда) и отвечать на вопросы собесед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о рассказать о себе, своей семье, др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читать и понимать на слух простые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а слух речь учителя, одн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ывать своего любимого героя мультфильма, сказ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ить небольшие простые изученные произ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го фольклора (стихи, песни, игры) на английском языке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краткое поздравление (с Рождеством, с Новым годом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знать и практически владет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формами единственного и множественного числа; употреблением артиклей; формами личных, притяжательных местоимений; личными формами глагола to be; употреблением глаголов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>; формами глаголов в 3 л . ед. числа в Present Simple;</w:t>
      </w:r>
      <w:r>
        <w:rPr>
          <w:bCs/>
          <w:sz w:val="28"/>
          <w:szCs w:val="28"/>
        </w:rPr>
        <w:t xml:space="preserve"> структурой </w:t>
      </w:r>
      <w:r>
        <w:rPr>
          <w:bCs/>
          <w:sz w:val="28"/>
          <w:szCs w:val="28"/>
          <w:lang w:val="en-US"/>
        </w:rPr>
        <w:t>the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he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re</w:t>
      </w:r>
      <w:r>
        <w:rPr>
          <w:bCs/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nse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формой повелительного наклонения; предлогами; союзами; количественными числительными от 1 до 10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приобретают следующие социокультурные знания:</w:t>
      </w:r>
    </w:p>
    <w:p>
      <w:pPr>
        <w:pStyle w:val="Normal"/>
        <w:rPr/>
      </w:pPr>
      <w:r>
        <w:rPr>
          <w:sz w:val="28"/>
          <w:szCs w:val="28"/>
        </w:rPr>
        <w:t>- название страны изучаемого языка, географическое положение, ее крупные города; символы;</w:t>
      </w:r>
    </w:p>
    <w:p>
      <w:pPr>
        <w:pStyle w:val="Normal"/>
        <w:rPr/>
      </w:pPr>
      <w:r>
        <w:rPr>
          <w:sz w:val="28"/>
          <w:szCs w:val="28"/>
        </w:rPr>
        <w:t xml:space="preserve">- название столицы Великобритании, ее достопримечательностей и любимых места посещений британцев;                                                                                                                                                       - традиции и обычаи праздников Рождество и Новый год;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ние традиционной английской пищи;                                                                                                        - знание жизни английских школьников и их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мен некоторых литературных героев детских произведений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оспроизводить небольшие простые изученные произ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го фольклора (стихи, песни, игры) на англий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Формы проверки ожидаемых результа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е наблюд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иагност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ирова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ворческих заданий (составление устных и письменных рассказов, вопросов для проведения викторин, подготовка рисун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788"/>
        <w:gridCol w:w="2035"/>
        <w:gridCol w:w="1903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теоретических ча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практических часов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 xml:space="preserve"> Родина английского языка – Великобритания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знакомимся!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Школа – это весело!                                                                                                                 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очная работа изученного материала №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Животные. Какие они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ятного аппетита!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сё о себе и о семь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верочная работа изученного материала №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Чудесные праздник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В мире английских сказок.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тоговое занятие. Весёлый концер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держание программы «Путешествие в мир английского языка» для 3 класса общеобразовательных учреждений представлено сферами общения и их предметно-тематическим содержанием, языковым материалом и материалами для чтения (Смотри списки рекомендуемой литератур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разделы и содержание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48"/>
        <w:gridCol w:w="4466"/>
        <w:gridCol w:w="147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ы программ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аня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занят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на английского языка – Великобрита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изучаемого языка. Путешествие в Англию (краткое знакомство со страной и её жителями). Достопримечательности Лондона. Экскурсия по Лонд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 а) чтение текста «Великобритания» и выполнение упражнений к нему; б)тест; в) рисунки флагов, символов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ект: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утешествие по Великобритании»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знакомимся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дравствуйте, это Я! Знакомство, приветствие, прощание на англ. языке согласно этикету. Формул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ев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тикета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Thank you, please, will you, you are welcome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Чтение вслух и про себя. Тест. </w:t>
            </w:r>
            <w:r>
              <w:rPr>
                <w:bCs/>
                <w:color w:val="000000"/>
                <w:sz w:val="28"/>
                <w:szCs w:val="28"/>
              </w:rPr>
              <w:t xml:space="preserve">Ролевая игра на тему: "Знакомство". </w:t>
            </w:r>
            <w:r>
              <w:rPr>
                <w:sz w:val="28"/>
                <w:szCs w:val="28"/>
              </w:rPr>
              <w:t xml:space="preserve">Стихи, иг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каз: «Моя визитная карт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ола – это весело.                                                                                                                      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нравится учиться в школе. Знакомство с английской школой, режимом дня английских школьников, с предметами, изучаемыми ими. Игры, в которые играют английские школьники.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нтервью с английским школьником. Тестирование. Загадки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нкурс на лучшего чтеца стихов о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коле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изученного материала №1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. Какие они?                                                                                                                       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домашних и диких животных. Описание животных. В зоопарке. Приветствие. Знакомство с животными. Названия животных – жителей зоопарка.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Аудирование: « Какое это животное? Угадай-ка!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«</w:t>
            </w:r>
            <w:r>
              <w:rPr>
                <w:sz w:val="28"/>
                <w:szCs w:val="28"/>
                <w:lang w:val="en-US"/>
              </w:rPr>
              <w:t>Tw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bbits</w:t>
            </w:r>
            <w:r>
              <w:rPr>
                <w:sz w:val="28"/>
                <w:szCs w:val="28"/>
              </w:rPr>
              <w:t xml:space="preserve">», рассказ о любимом питомце; те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-аукцион (кто больше знает слов по теме, кто больше составит предложений, кто лучше опишет животное)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ого аппети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а и напитки. Любимые блюда. Фрукты, овощи, продукты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Что мы едим на завтрак, обед, ужин. Чаепитие. Популярные и традиционные английские блюд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авила поведения за столом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Аудирование  «Разговор за завтраком». Монологическое высказывание. Тес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туативная игра «Мы сервируем стол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о себе и о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лю свою семью.   Представление себя и других членов семьи.  Вечер в кругу семьи: любимые занятия членов моей семьи, что они любят читать. </w:t>
            </w:r>
            <w:r>
              <w:rPr>
                <w:bCs/>
                <w:color w:val="000000"/>
                <w:sz w:val="28"/>
                <w:szCs w:val="28"/>
              </w:rPr>
              <w:t xml:space="preserve">        Знакомство с английской семьей.</w:t>
            </w:r>
            <w:r>
              <w:rPr>
                <w:sz w:val="28"/>
                <w:szCs w:val="28"/>
              </w:rPr>
              <w:t xml:space="preserve"> Информация о семейной жизни в Британии.                                                                                       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Пословицы и поговорки о еде- английские и русские эквивалент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ксика: введение названий родственников. </w:t>
            </w:r>
            <w:r>
              <w:rPr>
                <w:bCs/>
                <w:color w:val="000000"/>
                <w:sz w:val="28"/>
                <w:szCs w:val="28"/>
              </w:rPr>
              <w:t>Чтение текста «English family" и обсуждение его.</w:t>
            </w:r>
            <w:r>
              <w:rPr>
                <w:sz w:val="28"/>
                <w:szCs w:val="28"/>
              </w:rPr>
              <w:t xml:space="preserve"> Разучивание стихов, считалок о семье. Тестирование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: «Семейное дерево» - родословная.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изученного материала №1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е праздник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е нравятся праздники. Рождество и Новый год в Англии. Подготовка к Рождеству и Новому году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ие и различные черты английских и русских празд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Зимние, Новогодние и Рождественские сказки и истории. </w:t>
            </w:r>
            <w:r>
              <w:rPr>
                <w:sz w:val="28"/>
                <w:szCs w:val="28"/>
              </w:rPr>
              <w:t>Пословицы, поговорки. Тестирование.                                                                                             Составление календаря английских праз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мире английских сказок.                                                                                                 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лийские народные сказки. Народные сказки о животных. Авторские сказки. Герои английских детских сказок. Кто живёт в английских сказках?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Чтение сказки  «Три поросёнка». Стихи, посвященные героям английских сказок. Конкурс рисунков к английским сказкам.  Тестирование.                                                                                                                                                                                                                    Инсценировка отрывка из сказки «Алиса в стране чуд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казочн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ёлый концерт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ение и обобщение всех имеющихся знаний.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ероприятие: итоговый концерт на английском языке «Праздник для друз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детей по определению уровня освоения программ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программы реализуется на основе следующих  </w:t>
      </w:r>
      <w:r>
        <w:rPr>
          <w:b/>
          <w:i/>
          <w:sz w:val="28"/>
          <w:szCs w:val="28"/>
        </w:rPr>
        <w:t>технолог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й мет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игрового обучения;</w:t>
      </w:r>
    </w:p>
    <w:p>
      <w:pPr>
        <w:pStyle w:val="Normal"/>
        <w:rPr/>
      </w:pPr>
      <w:r>
        <w:rPr>
          <w:sz w:val="28"/>
          <w:szCs w:val="28"/>
        </w:rPr>
        <w:t>- технология проектного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чностно-ориентированный подхо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используются различные </w:t>
      </w:r>
      <w:r>
        <w:rPr>
          <w:b/>
          <w:i/>
          <w:sz w:val="28"/>
          <w:szCs w:val="28"/>
        </w:rPr>
        <w:t>формы занятий:</w:t>
      </w:r>
      <w:r>
        <w:rPr>
          <w:sz w:val="28"/>
          <w:szCs w:val="28"/>
        </w:rPr>
        <w:t xml:space="preserve"> защита проектов, праздники, путешествия, конкурсы, игры, викторины, инсценированные представления,  концерт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едставляет широкие возможности для использования разнообразных организационных </w:t>
      </w:r>
      <w:r>
        <w:rPr>
          <w:b/>
          <w:i/>
          <w:sz w:val="28"/>
          <w:szCs w:val="28"/>
        </w:rPr>
        <w:t>форм работы</w:t>
      </w:r>
      <w:r>
        <w:rPr>
          <w:sz w:val="28"/>
          <w:szCs w:val="28"/>
        </w:rPr>
        <w:t xml:space="preserve"> учащихся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ая;</w:t>
      </w:r>
    </w:p>
    <w:p>
      <w:pPr>
        <w:pStyle w:val="Normal"/>
        <w:jc w:val="both"/>
        <w:rPr/>
      </w:pPr>
      <w:r>
        <w:rPr>
          <w:sz w:val="28"/>
          <w:szCs w:val="28"/>
        </w:rPr>
        <w:t>- парная;</w:t>
      </w:r>
    </w:p>
    <w:p>
      <w:pPr>
        <w:pStyle w:val="Normal"/>
        <w:jc w:val="both"/>
        <w:rPr/>
      </w:pPr>
      <w:r>
        <w:rPr>
          <w:sz w:val="28"/>
          <w:szCs w:val="28"/>
        </w:rPr>
        <w:t>- группов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работа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имулирование творческой деятельности осуществляется посредством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ов и приемо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ющих обстановку, располагающую к творчеству: подбор увлекательных творческих заданий, обеспечение на занятиях доброжелательного психологического климата, уважительное отношение к ребёнку, индивидуальный подход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менение эффективных методов и приемов: опорные схемы, перекрестное чтение, аудирование, аудирование с видеоподдержкой, использование ресурсов Интернета для поиска информации помогают повысить интерес учащихся к изучению предмета, активизировать умственную деятельность. Также в работе предоставлены задания, систематизирующие знания, творческие, помогающие расширению кругозора учащихся, развитию самостоятельности мышления, устной и письменной речи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                                                               Приё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знакомление с новой темой                     -объяснение;                                                                          и проблемами, с ней связанными,                 -прослушивание и запись                                                          с новыми лексическими единицами.              материал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-самостоятельное чт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териала и его изучение;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работа с лекс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ренинг.                                                        –ответы на вопросы;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-поиск ответов на вопросы в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ксте;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-чтение и перевод текс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-выполнение упражнений на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крепление грам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ктическое применение.                        –обсуждение темы/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 парах,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-выполнение тестов (у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исьмен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-проекты.</w:t>
      </w:r>
    </w:p>
    <w:p>
      <w:pPr>
        <w:pStyle w:val="Normal"/>
        <w:rPr/>
      </w:pPr>
      <w:r>
        <w:rPr>
          <w:sz w:val="28"/>
          <w:szCs w:val="28"/>
        </w:rPr>
        <w:t>Словесные методы обучения: беседа, рассказ, объяс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ые методы обучения: иллюстрирование, наблю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методы обучения: упражнения, тестирование, творческое выполнение заданий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рабо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язательно использовать различныесредства поощрения, как вербальные, так и материальные.</w:t>
      </w:r>
    </w:p>
    <w:p>
      <w:pPr>
        <w:pStyle w:val="Normal"/>
        <w:ind w:firstLine="709"/>
        <w:rPr/>
      </w:pPr>
      <w:r>
        <w:rPr>
          <w:b/>
          <w:bCs/>
          <w:i/>
          <w:sz w:val="28"/>
          <w:szCs w:val="28"/>
        </w:rPr>
        <w:t>Дидактический материал: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спешной реализации программы «В мире интересного» используется методический и раздаточный материал, необходимый для успешного освоения программы: </w:t>
      </w:r>
      <w:r>
        <w:rPr>
          <w:color w:val="333333"/>
          <w:sz w:val="28"/>
          <w:szCs w:val="28"/>
        </w:rPr>
        <w:t xml:space="preserve">тесты, </w:t>
      </w:r>
      <w:r>
        <w:rPr>
          <w:sz w:val="28"/>
          <w:szCs w:val="28"/>
        </w:rPr>
        <w:t xml:space="preserve">дополнительный текстовой и иллюстративный материалы, карточки с  дополнительными познавательными текстами; наглядные пособия по темам, карты-схемы, таблицы; </w:t>
      </w:r>
      <w:r>
        <w:rPr/>
        <w:t xml:space="preserve"> </w:t>
      </w:r>
      <w:r>
        <w:rPr>
          <w:sz w:val="28"/>
          <w:szCs w:val="28"/>
        </w:rPr>
        <w:t xml:space="preserve">разработки игр, конкурсов, раздаточный материал для проведения различных занятий по программе. С успехом используются материалы из сети Интернет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методическая литерату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то позволяет при более низких временных затратах получить более высокий результат в обучении детей.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оснащ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аудиозаписи; магнитоф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лассная доска с магнитной поверхностью и набором для крепления таблиц. Имеются в наличии видеоматериалы, диски, фонотек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процессе </w:t>
      </w:r>
      <w:r>
        <w:rPr>
          <w:b/>
          <w:i/>
          <w:sz w:val="28"/>
          <w:szCs w:val="28"/>
        </w:rPr>
        <w:t>реализации программы</w:t>
      </w:r>
      <w:r>
        <w:rPr>
          <w:sz w:val="28"/>
          <w:szCs w:val="28"/>
        </w:rPr>
        <w:t xml:space="preserve"> используются различные формы контроля приобретённых знаний, умений и навыков обучающихся. С целью стимулирования их творческой деятельности организ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ставки рисунков и творческих работ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щита проек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торины;</w:t>
      </w:r>
    </w:p>
    <w:p>
      <w:pPr>
        <w:pStyle w:val="Normal"/>
        <w:rPr/>
      </w:pPr>
      <w:r>
        <w:rPr>
          <w:sz w:val="28"/>
          <w:szCs w:val="28"/>
        </w:rPr>
        <w:t>- проведение праздников;</w:t>
      </w:r>
    </w:p>
    <w:p>
      <w:pPr>
        <w:pStyle w:val="Normal"/>
        <w:rPr/>
      </w:pPr>
      <w:r>
        <w:rPr>
          <w:sz w:val="28"/>
          <w:szCs w:val="28"/>
        </w:rPr>
        <w:t>- проведение ролевых и ситуативны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конкурсов чтецов;</w:t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- </w:t>
      </w:r>
      <w:r>
        <w:rPr>
          <w:sz w:val="28"/>
          <w:szCs w:val="28"/>
        </w:rPr>
        <w:t>общешкольные меро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Объектом основного контроля</w:t>
      </w:r>
      <w:r>
        <w:rPr>
          <w:sz w:val="28"/>
          <w:szCs w:val="28"/>
        </w:rPr>
        <w:t xml:space="preserve"> можно считать коммуникативную компетенцию учащихся в говорении, слушании, чтении, письме.  Контроль проводится при помощи письменных тестов и устного опроса, носящего фронтальный, групповой и индивидуальный характер. Тестовая форма контроля (промежуточного и итогового) с заданиями множественного выбора позволяет за короткий промежуток времени проверить усвоение значительного объема фактического материала, а также служит своеобразной подготовкой к устным ответам.                                                                                                                                                      1.Ответы на вопросы по изученной теме:</w:t>
        <w:tab/>
        <w:t xml:space="preserve">                   кажд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но или письменно.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2.Тестирование по изученному                                   в конце каждой темы </w:t>
      </w:r>
    </w:p>
    <w:p>
      <w:pPr>
        <w:pStyle w:val="Normal"/>
        <w:rPr/>
      </w:pPr>
      <w:r>
        <w:rPr>
          <w:sz w:val="28"/>
          <w:szCs w:val="28"/>
        </w:rPr>
        <w:t>материалу.                                                                                                                      3.Творческая работа по одной из</w:t>
        <w:tab/>
        <w:t xml:space="preserve">                            в конце пройденного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.                                                                                         разде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нение образовательной программы дополнительного образования детей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Путешествие в мир английского язык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о английскому языку в начальной школе имеет большое значение. Дополнительные занятия во внеурочное время способствуют повышению интереса к предмету, углубляют и расширяют полученные на уроках знания, дают возможность учащимся проявить свои способности. У учащихся значительно расширяется словарный запас, прочнее становятся знания лексического материала, изученного на уроке, расширяются страноведческие знания. Ребята получают возможность реализовать свой творческий потенциал, а изученные стихи и  песни являются номерами художественной самодеятельности на внеклассных мероприятиях, при проведении неделей иностранн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нглийский язык. Игры, мероприятия, лингвострановедческий материал.- Волгоград: Учитель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уйлова Л.Н., Клёнова Н.В. Дополнительное образование детей в современной школе // Образование в современной школе. М., -№4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уклеты с рекламой и описанием достопримечательностей англоязычных стран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рлова Н. А. Состояние методики раннего обучения иностранным языкам на пороге третьего тысячелетия // Иностранные языки в школе. М., - №5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ришанова И. А. Актуализация ситуации успеха при обучении иностранному языку младших школьников // Иностранные языки в школе.                      - № 8, 2007.</w:t>
      </w:r>
    </w:p>
    <w:p>
      <w:pPr>
        <w:pStyle w:val="Normal"/>
        <w:rPr/>
      </w:pPr>
      <w:r>
        <w:rPr>
          <w:sz w:val="28"/>
          <w:szCs w:val="28"/>
        </w:rPr>
        <w:t>6. Дзюина Е.В. Игровые уроки и внеклассные мероприятия на английском языке: 2-4 классы. – М.: ВАКО, 2007.</w:t>
      </w:r>
    </w:p>
    <w:p>
      <w:pPr>
        <w:pStyle w:val="Normal"/>
        <w:rPr/>
      </w:pPr>
      <w:r>
        <w:rPr>
          <w:sz w:val="28"/>
          <w:szCs w:val="28"/>
        </w:rPr>
        <w:t>7. Дзюина Е.В.Театрализованные уроки и внеклассные мероприятия на английском языке. 1–4 классы, М.: ВАКО, 2006.</w:t>
      </w:r>
    </w:p>
    <w:p>
      <w:pPr>
        <w:pStyle w:val="Normal"/>
        <w:rPr/>
      </w:pPr>
      <w:r>
        <w:rPr>
          <w:sz w:val="28"/>
          <w:szCs w:val="28"/>
        </w:rPr>
        <w:t>8. Колодяжная Л.Н. Познакомьтесь: Великобритания.- М.: Рольф, 2000.</w:t>
      </w:r>
    </w:p>
    <w:p>
      <w:pPr>
        <w:pStyle w:val="Normal"/>
        <w:rPr/>
      </w:pPr>
      <w:r>
        <w:rPr>
          <w:sz w:val="28"/>
          <w:szCs w:val="28"/>
        </w:rPr>
        <w:t>9. Курбатова М. Ю. Игровые приемы обучения грамматике английского языка на начальном этапе // Иностранные языки в школе. № 3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опова Е.Н. Английский язык во 2-4 класса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 Волгоград: Учитель, 200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глийские детские стихи, песенки и сказки. Книга для внеклассного чтения для учащихся 1-4 классов.– Издательство: Лицей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стафьева М.Д. Игры для детей изучающих английский язык. М.: Мозаика - Синтез, 2006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Брюсова Н.Г.Учимся и играем на уроках английского языка 2-4 класс. М: Дрофа, 2003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Гудкова Л.М.. Стихи и сказки на уроках английского языка в начальной школе. АСТ "Астрель" М.2005.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 Илюшкина А.В. Изучаем английский легко и весело. СПб: Литера, 2009.                                                                                              6. Илюшкина А.В. Говорим по-английски. СПб: Литера, 2010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улиш В.Г. Занимательный английский для детей. Сказки, загадки, увлекательные истории, М.: Сталкер, 200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Лонге И. Книга для чтения на английском языке с упражнениями. М.: Глосса-Пресс, 2010.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9. Тананушко К.А. Английский язык в таблицах и правилах 1-3 классы. М.: АСТ, 2006.                                                                                                                                10.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 диск «Английский для детей».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jc w:val="center"/>
      <w:outlineLvl w:val="0"/>
    </w:pPr>
    <w:rPr>
      <w:b/>
      <w:color w:val="000000"/>
      <w:sz w:val="25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8:00Z</dcterms:created>
  <dc:creator>Раиса</dc:creator>
  <dc:description/>
  <cp:keywords/>
  <dc:language>en-US</dc:language>
  <cp:lastModifiedBy>Раиса</cp:lastModifiedBy>
  <cp:lastPrinted>2011-07-09T14:56:00Z</cp:lastPrinted>
  <dcterms:modified xsi:type="dcterms:W3CDTF">2012-05-29T07:50:00Z</dcterms:modified>
  <cp:revision>230</cp:revision>
  <dc:subject/>
  <dc:title>Пояснительная записка</dc:title>
</cp:coreProperties>
</file>