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АВТОНОМНОЕ ОБРАЗОВАТЕЛЬНОЕ УЧРЕЖДЕНИЕ ДОПОЛНИТЕЛЬНОГО ОБРАЗОВАНИЯ ДЕТЕЙ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ДЕТСКОГО ТВОРЧЕСТВА «ЮНОСТЬ»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вогоднее театрализованное представление для младших школь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бова И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м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ШИНЫЙ ПЕРЕПОЛО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ЙСТВУЮЩИЕ Л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 М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онок Ми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 Ка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нка Марфуш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</w:t>
      </w:r>
    </w:p>
    <w:p>
      <w:pPr>
        <w:pStyle w:val="Normal"/>
        <w:rPr/>
      </w:pPr>
      <w:r>
        <w:rPr>
          <w:sz w:val="20"/>
          <w:szCs w:val="20"/>
        </w:rPr>
        <w:t>.Есть немало праздников пpекpасных,</w:t>
        <w:br/>
        <w:t>Каждый наступает в свой черед,</w:t>
        <w:br/>
        <w:t>Hо на свете самый добрый праздник,</w:t>
        <w:br/>
        <w:t>Самый лучший праздник - Новый год!</w:t>
        <w:br/>
        <w:t>Он приходит снежною дорогой,</w:t>
        <w:br/>
        <w:t>Закружив снежинок хоровод.</w:t>
        <w:br/>
        <w:t>Красотой таинственной и строгой</w:t>
        <w:br/>
        <w:t>Наполняет сердце Новый год!</w:t>
        <w:tab/>
        <w:tab/>
        <w:tab/>
        <w:tab/>
      </w:r>
      <w:r>
        <w:rPr>
          <w:b/>
          <w:i/>
          <w:sz w:val="28"/>
          <w:szCs w:val="28"/>
        </w:rPr>
        <w:t>Трек 2 (фон)</w:t>
        <w:br/>
      </w:r>
      <w:r>
        <w:rPr>
          <w:sz w:val="20"/>
          <w:szCs w:val="20"/>
        </w:rPr>
        <w:t>Он нам дарит веpу в добрый случай,</w:t>
        <w:br/>
        <w:t>В первый день и в новый поворот,</w:t>
        <w:br/>
        <w:t>Помогает становиться лучше</w:t>
        <w:br/>
        <w:t>Всем на свете людям Новый год!</w:t>
        <w:br/>
        <w:t>Звонче смех и радостней объятья.</w:t>
        <w:br/>
        <w:t>И летит со всех земных широт:</w:t>
        <w:br/>
        <w:t>С Новым годом, милые ребята,</w:t>
        <w:br/>
        <w:t>Hа планете праздник - Новы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чень рады, что сего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нашими друзьями вмес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речать мы будем праздник новогодни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ой любимый и такой чудесный.</w:t>
      </w:r>
    </w:p>
    <w:p>
      <w:pPr>
        <w:pStyle w:val="Normal"/>
        <w:rPr/>
      </w:pPr>
      <w:r>
        <w:rPr>
          <w:sz w:val="20"/>
          <w:szCs w:val="20"/>
        </w:rPr>
        <w:t>В нашем  клубе все готово к торжеств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еры подготовились и жд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с удовольствием покажем в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ктакль новогодний. Прямо тут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кажите мне, ребята, а вы любите теат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: «Сейчас я спрошу: «Любите ли вы театр?», а вы хором отвечаете: «Да-да-да!». Попробуем. Хорошо! Сначала. Раскрылся занавес( раскидывает руки в стороны) - вжик-вжик. Сначала.(Все повторяют движения и звуки).Запиликали флейты! Мальчики: пили-пили (имитируют игру на флейте). Заиграли контрабасы. Девочки: бу-бу (имитируют игру на контрабасе). Сначала! На сцене зажигается свет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( показывает руками, как вспыхивают лампочки) Выходит актер и говорит: «Прекрасный день!» (Ведущий выбирает зрителя из зала, который повторяет это. Затем все сначала) На сцену выскакивают веселые дети и громко кричат «Ура!» (ведущий дирижирует детьми, они повторяют. Затем сначала) в зрительном зале раздаются бурные аплодисменты! (ведущий провоцирует детей на аплодисменты. Затем все сначала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рек 3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то мне сегодня праздник проводить помож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, , Капа Машенька и Миша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фуша – поросенок, Капа – кош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Миша с Машей – замечательные мы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пока они готовятся к представлен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не станем, ребята, скуч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ходите в круг без стесн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глашаю наш праздник нач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ти встают в кру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акой же Новый год без настоящей новогодней песн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го есть про елку пес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наем их все до о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сейчас, ребята, вмес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споем такую песн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/>
        <w:t xml:space="preserve">«Маленькой елочке… </w:t>
      </w:r>
      <w:r>
        <w:rPr>
          <w:sz w:val="20"/>
          <w:szCs w:val="20"/>
        </w:rPr>
        <w:t>( Холодно Зимой!»)</w:t>
      </w:r>
      <w:r>
        <w:rPr>
          <w:b/>
          <w:i/>
          <w:sz w:val="28"/>
          <w:szCs w:val="28"/>
        </w:rPr>
        <w:t xml:space="preserve"> Трек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ровод. Песня «Маленькой елочке холодно зимо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ть одна игра для вас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ачну стихи сей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Я начну, а вы кончайте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ором дружно отвечайт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дворе снежок идет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коро праздник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овый год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ягко светятся иголк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хвойный дух идет 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От елки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етви слабо шелестят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усы яркие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Блестят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качаются игрушки 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лаги, звездочки, 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Хлопушки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ити пестрой мишуры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локольчики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Шары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ыбок хрупкие фигурк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тицы, лыжницы,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Снегурки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елоус и красноно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 ветвями 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Дед Мороз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у а елка, просто диво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нарядна, как 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Красива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т огни зажглись на ней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тни крошечных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 - Огней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вери настеж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чно в сказк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ровод несется в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 пляске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над этим хоровод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вор, песн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вонкий смех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здравляю с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Новым годом!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 новым счастьем сразу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сех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ой же хоровод без танцев? Сейчас заиграет музыка, и мы с вами будем перевоплощаться. Объявляю танцевальный марафо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  <w:sz w:val="20"/>
          <w:szCs w:val="20"/>
        </w:rPr>
        <w:t>Танцевальный марафон. (звучат лезгинка, цыганочка, барыня, танго, рок-н-ролл, дети за ведущей повторяют движения этих танцев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к5,6,7, 8,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Сейчас я предлагаю в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азбежаться по мест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тгадайте-ка, ребят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вогодние загадки!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ВОГОДНИЕ ЗАГАДКИ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 и добрый, он и строгий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ородою весь зарос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нам спешит сейчас на праздник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то же это? ...(Дед Мороз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й не нужна горячая печурка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роз и холод - все ей нипочем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вет всем шлет веселая ...(Снегурка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е мы тоже к нам на праздник ждем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имой, в часы веселья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ишу на яркой ели я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реляю, точно пушка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овут меня ...(Хлопушка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слепили снежный ком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ляпу сделали на нем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с приделали, и в миг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учился ...(Снеговик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ледяной площадке крик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воротам рвется ученик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ричат все: "Шайба! Клюшка! Бей!"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еселая игра ...(Хоккей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той палкой бей смелее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Чтоб удар был, как из пушки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та палка - для хоккея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 она зовется ...(Клюшка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чусь как пуля я вперед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шь поскрипывает лед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 мелькают огоньки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то несет меня? ..(Коньки)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г от радости не чуя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горки снежной вниз лечу я!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л мне спорт родней и ближе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то помог мне в этом? ...(Лыжи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зял дубовых два бруска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ва железных полозка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бруски набил я планки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йте снег! Готовы ..(Санки)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два повеяло зимой -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и всегда со мной.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греют две сестрички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овут их ...(Рукавички)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н пришел нежданно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дивил нас всех,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ребят желанный</w:t>
      </w:r>
    </w:p>
    <w:p>
      <w:pPr>
        <w:pStyle w:val="HTM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елый-белый ...(Снег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Музыка. Входит Маша. Фифа. Крутая до невозможности. </w:t>
      </w:r>
      <w:r>
        <w:rPr>
          <w:b/>
          <w:i/>
          <w:sz w:val="28"/>
          <w:szCs w:val="28"/>
        </w:rPr>
        <w:t>Трек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(детям) Здравствуйте! Привет! При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ператору) Сделайте поярче с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се дети увидали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меня изъянов н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собою хорош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– и тело, и ду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 сторону двери) А противный, вредный Миш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 получит ни ши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(детям) Извините, вот так бывает у н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аше) Из-за чего поругались на этот раз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(жалуется) Этот маленький нах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н меня совсем доста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ворит, что раз год Мыши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Он здесь самым главным ста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кобы должна ем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Ему, заметьте, одном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ать всю власть Марфу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тересно, почем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тогда ему: «Шалишь!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рунду ты говори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ведь, братец, между проч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ините, тоже мы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 что надо власть дел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-хорошему решит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же начал обзыва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хотел меня поб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Маша, Маша, успокой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, наверно, пошути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же маленький. Не бойся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него не хватит си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етям) Вот такие у нас мыш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рат с сестрою. Маша с Миш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Вбегает Миша. </w:t>
      </w:r>
      <w:r>
        <w:rPr>
          <w:b/>
          <w:i/>
          <w:sz w:val="28"/>
          <w:szCs w:val="28"/>
        </w:rPr>
        <w:t>Трек 11</w:t>
      </w:r>
    </w:p>
    <w:p>
      <w:pPr>
        <w:pStyle w:val="Normal"/>
        <w:rPr/>
      </w:pPr>
      <w:r>
        <w:rPr>
          <w:sz w:val="20"/>
          <w:szCs w:val="20"/>
        </w:rPr>
        <w:t>МИША Вот ты где! Тебя поб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едущей и детям) невозможно вынос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 в том, что эта кры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ролевой хочет бы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>Миша пытается побить Машу .</w:t>
      </w:r>
      <w:r>
        <w:rPr>
          <w:b/>
          <w:i/>
          <w:sz w:val="28"/>
          <w:szCs w:val="28"/>
        </w:rPr>
        <w:t>Трек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(ловит Мишу)Миша! Мишенька, пост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ясни-ка, друг ты м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а крики? Что за дра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здник. Новый год, одна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 приедет скор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и к чему здесь ваши ссор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ое, друзья, для нас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у пригласить сей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ам она на счаст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дала знак в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свиньи к концу подх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шумном ярком хоров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мыши наступ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диция так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Слышишь, Машка, год Мыш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НУ, ДА! ЗНАЧИТ, М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Нет, м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 Ну-ка, тиш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етям) Никого не хотят они слуш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аше и Мише) сбегайте-ка лучше за Марфуш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она придет сю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стоите? Яс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И МИША. Да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Маша и Миша убегают </w:t>
      </w:r>
      <w:r>
        <w:rPr>
          <w:b/>
          <w:i/>
          <w:sz w:val="22"/>
          <w:szCs w:val="22"/>
        </w:rPr>
        <w:t>.Трек 11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Пока Марфушу с вами ж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жалуй, мы играть начн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 гномов замечательную пес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сполним мы сейчас все в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пев у песенки прос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вторите-ка за мной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дущая проводит игру про гномов</w:t>
      </w:r>
      <w:r>
        <w:rPr>
          <w:b/>
          <w:i/>
          <w:sz w:val="28"/>
          <w:szCs w:val="28"/>
        </w:rPr>
        <w:t>. Трек 12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Гном понедельник – ужасный бездельник, жил беззаботно, ел да гулял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н иногда заходил в старый ельник и бестолковых ворон разгоня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: 1,2,3,4,5,6,7,7,6,5,4,3,2,1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рат его – Вторник, маленький дворник, листья в лесу метлой подмета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 ветер поднялся и гном растерялся, плюнул три раза и веник прода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номик Среда уходит всегда в лес за грибами с корзиной и вот –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видел малину, бросил корзину и набивает малиной живо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номик Четверг идею отверг, что «жить хорошо и жизнь хорош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дь белки и мышки поели все шишки и не осталось в лесу ни шиш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убарем катится по полю Пятница и издает истерический смех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номик из гномиков маленький Пятница – самый смешной и забавный из всех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 гнома Субботы – сплошные заботы, случилось несчастье 125 –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Пропали чудесные зимние боты и не в чем субботе пойти погулят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д и варенье любил Воскресенье, пел беспрерывно:»Трам-тара-рам»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щик печенья и банку варенья запросто он съедал по утра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Входит кошка Капа. </w:t>
      </w:r>
      <w:r>
        <w:rPr>
          <w:b/>
          <w:i/>
          <w:sz w:val="28"/>
          <w:szCs w:val="28"/>
        </w:rPr>
        <w:t>Трек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УР-мур-мур! Привет, нар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ечтательно) Скоро, скоро Новы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елиться будем вмес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этом зале без забо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вам покажем представлень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ртисты наши – заглядень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 у меня о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зывают восхищень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с Мишей хорош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ступают от душ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ут все довольны и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зрослые и малыши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апа здоровается с детьми. </w:t>
      </w:r>
      <w:r>
        <w:rPr>
          <w:b/>
          <w:i/>
          <w:sz w:val="28"/>
          <w:szCs w:val="28"/>
        </w:rPr>
        <w:t>Трек 13 (фоном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Ребята, вы пожимаете лап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ивительной кошке по имени Ка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твои дела, Капитолина?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па выгибает спину и недовольно фырч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, чего ты выгибаешь спин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не кажется, что для ко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олина – вычурно немнож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аздо больше имя мне подход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 или даже Капитошка.</w:t>
      </w:r>
    </w:p>
    <w:p>
      <w:pPr>
        <w:pStyle w:val="Normal"/>
        <w:rPr/>
      </w:pPr>
      <w:r>
        <w:rPr>
          <w:sz w:val="20"/>
          <w:szCs w:val="20"/>
        </w:rPr>
        <w:t>ВЕДУЩАЯ. Договорились. Капа. вот чудесно.</w:t>
      </w:r>
    </w:p>
    <w:p>
      <w:pPr>
        <w:pStyle w:val="Normal"/>
        <w:rPr/>
      </w:pPr>
      <w:r>
        <w:rPr>
          <w:sz w:val="20"/>
          <w:szCs w:val="20"/>
        </w:rPr>
        <w:t>Куда же они делись, интересно?</w:t>
      </w:r>
    </w:p>
    <w:p>
      <w:pPr>
        <w:pStyle w:val="Normal"/>
        <w:rPr/>
      </w:pPr>
      <w:r>
        <w:rPr>
          <w:sz w:val="20"/>
          <w:szCs w:val="20"/>
        </w:rPr>
        <w:t>КАПА. Опять балуют хулиганы,Маша с Миш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ни хорошие! Им только бы потиш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бя вести. И были бы о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но-показательные мыш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Раздаются крики, вопли, шум борьбы. Маша и Миша тащат упирающуюся свинку Марфушу. </w:t>
      </w:r>
      <w:r>
        <w:rPr>
          <w:b/>
          <w:i/>
          <w:sz w:val="28"/>
          <w:szCs w:val="28"/>
        </w:rPr>
        <w:t>Трек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Хрю-хрю! Не трогай! Отпу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едущей и Капе) Вы можете меня спа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ь вежливость и деликат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этих мышек не в че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(ТЯЖЕЛО ДЫША) Фу, Марфа! Ну, ты тяже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королевой быть мог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едущей) ее мы еле дотащ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. (пауза) Вот такие вот де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А (освобождаясь из цепких лап Маши и Миши, высокомерн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, и к чему такой напор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не убийца и не вор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-за чего вы, Маша с Миш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теяли здесь весь сыр-бор?</w:t>
      </w:r>
    </w:p>
    <w:p>
      <w:pPr>
        <w:pStyle w:val="Normal"/>
        <w:rPr/>
      </w:pPr>
      <w:r>
        <w:rPr>
          <w:sz w:val="20"/>
          <w:szCs w:val="20"/>
        </w:rPr>
        <w:t>ВЕДУЩАЯ.        Вы даже у Марфуши не спрос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ничего-то ей не объясн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сто пришли и схвати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просто сюда притащи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еревернули все вверх дн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, вы совсем не блещете ум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(заступаясь) Это вовсе не дебош!</w:t>
      </w:r>
    </w:p>
    <w:p>
      <w:pPr>
        <w:pStyle w:val="Normal"/>
        <w:rPr/>
      </w:pPr>
      <w:r>
        <w:rPr>
          <w:sz w:val="20"/>
          <w:szCs w:val="20"/>
        </w:rPr>
        <w:tab/>
        <w:tab/>
        <w:t>Пошумели, ну, так что ж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ак устроены мыш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арфа, ты сейчас пойме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(перебивая) Посмотри-ка, адвока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аждый, кто попало, рад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 (подхватывает) Перед главными прогнуть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ждый лезет на свой ла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Обнаглели вы, мыш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олько что-то ранова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ожет быть, ваш Нов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наступит, не придет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Есть у меня сомн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за такое повед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жно вас прогнать взаш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отменить весь год мыш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(возмущенно) Размечтались! Отмен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ороскоп не измен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з написано – год Мыш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начит, так тому и бы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Так что, Марфочка, дав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Шевелись-ка, начина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Церемонию прощ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ласть свою передава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А. Хрю! Из-за этой вот медали (показыва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ы меня чуть не порва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о подобным грубиян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на достанется едва 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едущей и Капе) Раз достойных преемников н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бъявляю на весь белый св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д свиньи будет длиться и длить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т такой необычный сюж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яу-мяу! Это очень кру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е мышаток жалко почему-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аша, Миша, вы же пошути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изнавайтесь в эту же минут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зорные маленькие мы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ы себя ведете как глупы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дставляете, весь гороскоп наруши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Целый год исчезнет, - это слишк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Разливается, как солов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 ты лезешь с защитой сво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м защита твоя надо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ы совсем не нуждаемся в н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Кошка – мышке – не товарищ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ы хоть это поним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ого ты, Капитоли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 себе воображае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 насчет того, что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 наступит, не придет,</w:t>
      </w:r>
    </w:p>
    <w:p>
      <w:pPr>
        <w:pStyle w:val="Normal"/>
        <w:rPr/>
      </w:pPr>
      <w:r>
        <w:rPr>
          <w:sz w:val="20"/>
          <w:szCs w:val="20"/>
        </w:rPr>
        <w:tab/>
        <w:t>Это дед Мороз реш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ак что фигушки вам, во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Расскажите мне, зач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обрались мы в этом зал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строенье портить вс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ртить праздник? Нет, едва ли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помню, что сегодня 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ем представление новогодн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чему же вы шуми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руг друга обиж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бзываетесь, крич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поете, не игр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вый год – веселый празд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аздник с доброю душ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же если ты проказ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сти себя старайся хорош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аша! Миша! Не серча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миримся сейчас давай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, пожалуйста, мыша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икого не обижайте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ша с Мишей о чем-то шушукаются</w:t>
      </w:r>
      <w:r>
        <w:rPr>
          <w:b/>
          <w:i/>
          <w:sz w:val="28"/>
          <w:szCs w:val="28"/>
        </w:rPr>
        <w:t>. Трек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(фальшиво) Конечно, ссориться не буд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 неприятностях забуд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 (в сторону Станем веселиться вместе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ошки, мышки, свинки, люди!</w:t>
      </w:r>
    </w:p>
    <w:p>
      <w:pPr>
        <w:pStyle w:val="Normal"/>
        <w:rPr/>
      </w:pPr>
      <w:r>
        <w:rPr>
          <w:sz w:val="20"/>
          <w:szCs w:val="20"/>
        </w:rPr>
        <w:t>ВЕДУЩАЯ.  Что ж, предлагаю поигр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ерсонажам) Помогите! Что вы жд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етям) Сможете нам рассказ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том, как весело живе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 без промед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инаем представлени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йчас я вам буду задавать вопросы, а вы отвечайте: «Вот так!» и показываете, как вы это делаете. </w:t>
      </w:r>
      <w:r>
        <w:rPr>
          <w:b/>
          <w:i/>
          <w:sz w:val="28"/>
          <w:szCs w:val="28"/>
        </w:rPr>
        <w:t>Трек 16</w:t>
      </w:r>
    </w:p>
    <w:p>
      <w:pPr>
        <w:pStyle w:val="Normal"/>
        <w:rPr/>
      </w:pPr>
      <w:r>
        <w:rPr>
          <w:sz w:val="20"/>
          <w:szCs w:val="20"/>
        </w:rPr>
        <w:t>ВЕДУЩАЯ Как жив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/>
      </w:pPr>
      <w:r>
        <w:rPr>
          <w:sz w:val="20"/>
          <w:szCs w:val="20"/>
        </w:rPr>
        <w:t>ВЕДУЩАЯ. Как плав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 Как гляди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 Как бежишь?  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 Как ждешь обе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Как машешь всле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АЯ Как утром вст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А как по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Вот та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АЯ Пропойте первую строчку из песни «Маленькой елочке холодно зимо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 шумок Маша и Миша стащили медаль и убеж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Это что за ерун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араул! Стряслась бе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стенает) </w:t>
        <w:tab/>
        <w:t>Ох, растяпа я, растяп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пропало! Навсег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буду я передав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де сейчас ее иск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Хрю-хрю-хрю! Я умудрила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имвол власти потеря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-р-р! Марфуша, не рыд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ердце нам не разрыва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Лучше, времени не трат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иски ты начина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(беря себя в руки) Мне все ясно и без сл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Это происки враг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аша с Мишей утащ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имвол власти! Нет следов! (ищ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Ой, ну, что ты говори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иша-то совсем малыш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а и Машенька по сути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чень воспитанная мы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ни ведь дед Мороза жду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 чужого не возьму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смотри вокруг, Марфуш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даль, наверно, где-то т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Я, конечно, лишь сви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 заявляю, не та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ка медаль не перед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оролева года – 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Вам, друзья, скажу я т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едаль – это условный зн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Пока дед Мороз не назовет,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то возглавит Новый г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Хоть сто штук надевай медал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Это поможет едва 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в сторону двери) А тому, кто взял меда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коро станет очень жал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он так глупо поступ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творит -- и сам не зна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т этой бесполезной краж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равно не будет толк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арфе и Капе) Все, забыли о пропаж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должаем нашу елку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Вваливаются Маша и Миша. На них двоих надета одна медаль. Им тесно и неудобно, но никто не хочет уступать. </w:t>
      </w:r>
      <w:r>
        <w:rPr>
          <w:b/>
          <w:i/>
          <w:sz w:val="28"/>
          <w:szCs w:val="28"/>
        </w:rPr>
        <w:t>Трек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Машка, дура, отпу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оловою не вер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й, Марфуша, дорог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шутили мы, про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(освобождаясь от медали) Это Мишка пошути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Зачем-то он медаль стащи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А потом, как полоум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бежал что было си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Я ему: «А, ну-ка, стой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о он ведь, знаете, больн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ак схватил меня за ше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И утащил вслед за соб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 (срывая медаль) Ни фига себе, зме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еще сестра мо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ама меня подговор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чуть что – так крайний я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адно, Машка, береги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Щас получишь ты, держи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за себя не отвечаю!</w:t>
      </w:r>
    </w:p>
    <w:p>
      <w:pPr>
        <w:pStyle w:val="Normal"/>
        <w:rPr/>
      </w:pPr>
      <w:r>
        <w:rPr>
          <w:sz w:val="20"/>
          <w:szCs w:val="20"/>
        </w:rPr>
        <w:t>(Капе)</w:t>
        <w:tab/>
        <w:tab/>
        <w:tab/>
        <w:t>Уходи с дороги, брыс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тасовка, драка, погоня</w:t>
      </w:r>
      <w:r>
        <w:rPr>
          <w:b/>
          <w:i/>
          <w:sz w:val="28"/>
          <w:szCs w:val="28"/>
        </w:rPr>
        <w:t>. Трек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(ловя Мишу за шкирку) Может, хватит воев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Пора и Новый год встреч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это время Капа и Марфа</w:t>
      </w:r>
    </w:p>
    <w:p>
      <w:pPr>
        <w:pStyle w:val="Normal"/>
        <w:rPr/>
      </w:pPr>
      <w:r>
        <w:rPr>
          <w:sz w:val="20"/>
          <w:szCs w:val="20"/>
        </w:rPr>
        <w:t>Держат Машу.</w:t>
        <w:tab/>
        <w:tab/>
        <w:tab/>
        <w:tab/>
        <w:tab/>
        <w:t>Ваши ссоры надое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Что вы шумите, в самом деле?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Не стыдно вам перед гостя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Перед нашими друзьям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Хватит портить настроень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Начинаем представлень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А (подняв и разглядывая медаль, важно) Расшвырялись они, и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«Главной нынче станет мышь!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Дед Мороз на вас посмотр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И передумает, гляди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аша, Миша, вспомина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дставленье начина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от! Костюмы поскорее </w:t>
      </w:r>
    </w:p>
    <w:p>
      <w:pPr>
        <w:pStyle w:val="Normal"/>
        <w:ind w:firstLine="708"/>
        <w:rPr/>
      </w:pPr>
      <w:r>
        <w:rPr>
          <w:sz w:val="20"/>
          <w:szCs w:val="20"/>
        </w:rPr>
        <w:t>На себя вы надевайте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ИША. Даже если я устал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Только посмотрю на зал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Все равно сыграю классно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Я ведь профессионал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АША. Это правда, он – актер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И талантлив до сих пор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Роль свою не позабудет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Хоть медальку и упер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ИША. Машка, за свое опять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Может, будем начинать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Ребята! Клоуны смешные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>Вас решили поздравля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Маша и Миша надевают на себя элементы костюмов. Звучит музыка. Сейчас Маша и Миша – это клоуны Бим и Бом. </w:t>
      </w:r>
      <w:r>
        <w:rPr>
          <w:b/>
          <w:i/>
          <w:sz w:val="28"/>
          <w:szCs w:val="28"/>
        </w:rPr>
        <w:t>Трек 18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им: </w:t>
      </w:r>
      <w:r>
        <w:rPr>
          <w:sz w:val="20"/>
          <w:szCs w:val="20"/>
        </w:rPr>
        <w:t>Какой нарядный чудный зал…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ом:</w:t>
      </w:r>
      <w:r>
        <w:rPr>
          <w:sz w:val="20"/>
          <w:szCs w:val="20"/>
        </w:rPr>
        <w:t xml:space="preserve"> Куда же мы попали?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Мне кажется, здесь карнавал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Мы правильно сказали? (да)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им: </w:t>
      </w:r>
      <w:r>
        <w:rPr>
          <w:sz w:val="20"/>
          <w:szCs w:val="20"/>
        </w:rPr>
        <w:t>Я – весёлый гномик Бим!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Я – весёлый гномик Бом!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Если вместе нас представить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Получается Бим-Бом!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Так пусть сегодня музыка звучит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И раздаются радостные песни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Кто Вас, ребята, веселит?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Наш Новый год чудесный!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им: </w:t>
      </w:r>
      <w:r>
        <w:rPr>
          <w:sz w:val="20"/>
          <w:szCs w:val="20"/>
        </w:rPr>
        <w:t>Сегодня к нам спешит он в дом,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Он очень крохотный, как гном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А через год в прощальный час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ом:</w:t>
      </w:r>
      <w:r>
        <w:rPr>
          <w:sz w:val="20"/>
          <w:szCs w:val="20"/>
        </w:rPr>
        <w:t xml:space="preserve"> Он станет вдруг старее нас!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Он будет с белой бородой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И с белой, белой головой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И будет звать его народ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ом:</w:t>
      </w:r>
      <w:r>
        <w:rPr>
          <w:sz w:val="20"/>
          <w:szCs w:val="20"/>
        </w:rPr>
        <w:t xml:space="preserve"> Не Новый год, а Старый год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А мы не будем унывать,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Мы будем петь, играть, плясать,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им:</w:t>
      </w:r>
      <w:r>
        <w:rPr>
          <w:sz w:val="20"/>
          <w:szCs w:val="20"/>
        </w:rPr>
        <w:t xml:space="preserve"> И старый год нам провожать,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Бом:</w:t>
      </w:r>
      <w:r>
        <w:rPr>
          <w:sz w:val="20"/>
          <w:szCs w:val="20"/>
        </w:rPr>
        <w:t xml:space="preserve"> И славный Новый год встречать!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им: </w:t>
      </w:r>
      <w:r>
        <w:rPr>
          <w:sz w:val="20"/>
          <w:szCs w:val="20"/>
        </w:rPr>
        <w:t>А теперь игра для Вас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 xml:space="preserve">Бом: </w:t>
      </w:r>
      <w:r>
        <w:rPr>
          <w:sz w:val="20"/>
          <w:szCs w:val="20"/>
        </w:rPr>
        <w:t>Мы начнем её сейчас.</w:t>
      </w:r>
    </w:p>
    <w:p>
      <w:pPr>
        <w:pStyle w:val="Normal"/>
        <w:rPr/>
      </w:pPr>
      <w:r>
        <w:rPr>
          <w:b/>
          <w:sz w:val="20"/>
          <w:szCs w:val="20"/>
        </w:rPr>
        <w:t>Бим.</w:t>
      </w:r>
      <w:r>
        <w:rPr>
          <w:sz w:val="20"/>
          <w:szCs w:val="20"/>
        </w:rPr>
        <w:t xml:space="preserve"> Нам, ребята, помогайте,</w:t>
      </w:r>
    </w:p>
    <w:p>
      <w:pPr>
        <w:pStyle w:val="Normal"/>
        <w:rPr/>
      </w:pPr>
      <w:r>
        <w:rPr>
          <w:b/>
          <w:sz w:val="20"/>
          <w:szCs w:val="20"/>
        </w:rPr>
        <w:t>Бом.</w:t>
      </w:r>
      <w:r>
        <w:rPr>
          <w:sz w:val="20"/>
          <w:szCs w:val="20"/>
        </w:rPr>
        <w:t xml:space="preserve"> С мест своих скорей вставайт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Дети встают в круг. Маша и Миша проводят игру «Если весело живется»  </w:t>
      </w:r>
      <w:r>
        <w:rPr>
          <w:b/>
          <w:i/>
          <w:sz w:val="28"/>
          <w:szCs w:val="28"/>
        </w:rPr>
        <w:t>Трек 19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сли весело живется, делай так.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хлопка в ладоши перед грудью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щелчка пальцами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удара кулаками в грудь (как Кинг конг)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Жест «остался с носом»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оттягивания руками собственных ушей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высовывания языка с поворотом головы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круговых поглаживания собственного живота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Два взмаха руками в стороны</w:t>
      </w:r>
    </w:p>
    <w:p>
      <w:pPr>
        <w:pStyle w:val="Normal"/>
        <w:numPr>
          <w:ilvl w:val="0"/>
          <w:numId w:val="1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Жест «О КЕЙ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последнем куплете все движения повторяются подряд друг за друг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Наша очередь наст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шумном вихре карнав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и Капа прове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гру веселую для зала!</w:t>
      </w:r>
    </w:p>
    <w:p>
      <w:pPr>
        <w:pStyle w:val="Normal"/>
        <w:rPr/>
      </w:pPr>
      <w:r>
        <w:rPr>
          <w:sz w:val="20"/>
          <w:szCs w:val="20"/>
        </w:rPr>
        <w:t>КАПА. Садитесь, ребята! Мы приготовили для вас забавные стихи. Мы их будем начинать, а вы заканчивай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Весной цветы из одуванч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летут, конечно, только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олты, шурупы, шестере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йдешь в кармане у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Болтали час без переды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цветастых платьицах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оньки на льду чертили стрело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 хоккей играют тольк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Шелк, кружева и в кольцах пальчи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ыходят на прогулку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альчишки, а скажите басом «ха-ха-ха!». А теперь, девчонки, скажите тоненько «хи-хи-хи!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вучит музыка. Начинается песня. </w:t>
      </w:r>
      <w:r>
        <w:rPr>
          <w:b/>
          <w:i/>
          <w:sz w:val="28"/>
          <w:szCs w:val="28"/>
        </w:rPr>
        <w:t>Трек 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ы сейчас споем вам песню, сложим с музыкой стих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се девчонки нам помогут. Ну-ка, дружно, хи-хи-х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 мальчишки возражают: это просто чепух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т так песня, насмешили и все хором: ха-ха-х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вочки поют и пляшут, парни хмурые, как мх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ы сейчас вас расшевелим. Ну-ка, дружно: хи-хи-хи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от пристали, непоседы! Расскакались, как блох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ичего у вас не выйдет, прямо скажем: ха-ха-х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то за дело, что за ссоры, это просто чепух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кажем мы сейчас друг другу: хи-хи-хи да ха-ха-ха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>МАША. ( задумчиво) Поиграли – просто класс!</w:t>
        <w:tab/>
        <w:tab/>
      </w:r>
      <w:r>
        <w:rPr>
          <w:b/>
          <w:i/>
          <w:sz w:val="28"/>
          <w:szCs w:val="28"/>
        </w:rPr>
        <w:t>Трек 21 (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кто главный-то у на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удет правильно, навер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то все решить сейч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оль хозяйки нелег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о справлюсь я наверня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Мишка королем не бу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н слишком маленький пок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>МИША. (собираясь побить Машу) Вот сейчас прольется свет,</w:t>
        <w:tab/>
        <w:tab/>
      </w:r>
      <w:r>
        <w:rPr>
          <w:b/>
          <w:i/>
          <w:sz w:val="28"/>
          <w:szCs w:val="28"/>
        </w:rPr>
        <w:t xml:space="preserve"> Трек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то здесь главный, а кто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Маше)</w:t>
        <w:tab/>
        <w:tab/>
        <w:t>Уноси скорее ноги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от такой тебе со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</w:t>
        <w:tab/>
        <w:t>Перестаньте, забия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м только не хватало дра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выкриков пронзитель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такой момент значительный!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Сюда  шагает дед Мор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месте со Снегуркой-внучкой,</w:t>
      </w:r>
    </w:p>
    <w:p>
      <w:pPr>
        <w:pStyle w:val="Normal"/>
        <w:rPr/>
      </w:pPr>
      <w:r>
        <w:rPr>
          <w:sz w:val="20"/>
          <w:szCs w:val="20"/>
        </w:rPr>
        <w:tab/>
        <w:tab/>
        <w:t>Он и разрешит вопро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то из двух мышаток луч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 традиции не наруш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ед Мороза придется позв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ебята, поможете нам? Когда я подниму левую руку, мальчики громко и дружно закричат:»Дед Мороз!», а когда я подниму правую руку, девочки хором будут звать:»Снегурочка!» а если я подниму обе руки, тогда мы все вместе грянем:»Дед Мороз! Снегурочка!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ab/>
        <w:tab/>
        <w:t xml:space="preserve">Дети зовут. Фонограмма. Входят дед Мороз и Снегурочка. </w:t>
      </w:r>
      <w:r>
        <w:rPr>
          <w:b/>
          <w:i/>
          <w:sz w:val="28"/>
          <w:szCs w:val="28"/>
        </w:rPr>
        <w:t>Трек 23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>Здравствуйте, дет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евчонки и мальч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Шел я долго и устал,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А шагнул в нарядный з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 увидел ваши ли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забыл свои г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хотелось весел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ы мне рады, дети?  (ДА!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НЕГУРОЧКА.</w:t>
        <w:tab/>
        <w:tab/>
        <w:t>Здравствуйте, здравствуйте, милые де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компании дружной мы весело встрет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аздник чудесный, что к елке и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аздник любимый для всех….(Новый год!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>Новый год приходит к людя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печали позабуд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усть повсюду в эти д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рят на елочках огн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замечает шипящих друг на друга Машу и Мишу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Э-эй! Милые зверу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у вас за заваруш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ожет, я смогу помочь?</w:t>
      </w:r>
    </w:p>
    <w:p>
      <w:pPr>
        <w:pStyle w:val="Normal"/>
        <w:rPr/>
      </w:pPr>
      <w:r>
        <w:rPr>
          <w:sz w:val="20"/>
          <w:szCs w:val="20"/>
        </w:rPr>
        <w:tab/>
        <w:tab/>
        <w:t>В чем проблема? Я не проч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Милый дедушка Мороз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У нас такой возник вопро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Я должна быть королевой,</w:t>
      </w:r>
    </w:p>
    <w:p>
      <w:pPr>
        <w:pStyle w:val="Normal"/>
        <w:rPr/>
      </w:pPr>
      <w:r>
        <w:rPr>
          <w:sz w:val="20"/>
          <w:szCs w:val="20"/>
        </w:rPr>
        <w:tab/>
        <w:t xml:space="preserve">А этот </w:t>
      </w:r>
      <w:r>
        <w:rPr>
          <w:i/>
          <w:sz w:val="20"/>
          <w:szCs w:val="20"/>
        </w:rPr>
        <w:t>(кивает на Мишу</w:t>
      </w:r>
      <w:r>
        <w:rPr>
          <w:sz w:val="20"/>
          <w:szCs w:val="20"/>
        </w:rPr>
        <w:t>) задирает но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Королевой?! Эта фря?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аше) Дед Мороз пришел не зр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авда выплывет наруж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олшебнику благодар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 Ничего не понима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за история так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оролева! Волшебств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понимаю ничег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 Мяу! Можно объясни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 могут брат с сестрой реш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ому из них быть самым главн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ому из них медаль нос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 Марфуша тоже ж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едаль пока не отд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Говорит, что продолжаться </w:t>
      </w:r>
    </w:p>
    <w:p>
      <w:pPr>
        <w:pStyle w:val="Normal"/>
        <w:ind w:firstLine="708"/>
        <w:rPr/>
      </w:pPr>
      <w:r>
        <w:rPr>
          <w:sz w:val="20"/>
          <w:szCs w:val="20"/>
        </w:rPr>
        <w:t>Будет до-о-олго Свинкин год!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 Невоспитанным мыш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символ власти не отда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з-за них здесь получил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карнавал, а тарара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. Дедушка! Ошиблись Маша с Мишей,</w:t>
      </w:r>
    </w:p>
    <w:p>
      <w:pPr>
        <w:pStyle w:val="Normal"/>
        <w:rPr/>
      </w:pPr>
      <w:r>
        <w:rPr>
          <w:sz w:val="20"/>
          <w:szCs w:val="20"/>
        </w:rPr>
        <w:tab/>
        <w:tab/>
        <w:t>Воевали, ссорились напра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лупенькие, маленькие мыш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роскоп – это легенда, сказ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ВЕДУЩАЯ.</w:t>
        <w:tab/>
        <w:t>Восточная, старин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слушайте, она недлин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ликий Будда как-то р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здал такой ука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ы к нему животный 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жаловал на пи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чь новогоднюю реши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тметить весел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 себе на праздник пригласи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н искренних друз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венадцать преданных звер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вились в тот же ч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ни примчались всех скор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 выполнить прик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 это Будда наградил по-царски свой нар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лично каждому вручи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В подарок целы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 Вот спасибо! Все растолков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давайте-ка спросим у за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ебята, вы знаете, какие звери живут в гороскоп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Дети отвечают. </w:t>
      </w:r>
      <w:r>
        <w:rPr>
          <w:b/>
          <w:i/>
          <w:sz w:val="28"/>
          <w:szCs w:val="28"/>
        </w:rPr>
        <w:t>Трек 2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, что, мышата, все? Вопрос решен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ршенно неважный о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ая разница, кто главный, кто неглав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праздник – добрый, яркий, славный!</w:t>
      </w:r>
    </w:p>
    <w:p>
      <w:pPr>
        <w:pStyle w:val="Normal"/>
        <w:rPr/>
      </w:pPr>
      <w:r>
        <w:rPr>
          <w:sz w:val="20"/>
          <w:szCs w:val="20"/>
        </w:rPr>
        <w:t>И пусть грядущий Нов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м только радость принес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Простите, неразумных нас.</w:t>
        <w:tab/>
        <w:tab/>
        <w:t xml:space="preserve"> </w:t>
      </w:r>
      <w:r>
        <w:rPr>
          <w:b/>
          <w:i/>
          <w:sz w:val="28"/>
          <w:szCs w:val="28"/>
        </w:rPr>
        <w:t>Трек 25 (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чень стыдно мне сейч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 себя я обещ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икогда! Последний раз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За себя? А как же брат?</w:t>
      </w:r>
    </w:p>
    <w:p>
      <w:pPr>
        <w:pStyle w:val="Normal"/>
        <w:rPr/>
      </w:pPr>
      <w:r>
        <w:rPr>
          <w:sz w:val="20"/>
          <w:szCs w:val="20"/>
        </w:rPr>
        <w:tab/>
        <w:t>Получается, я – га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т, Мария, дорог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е стыднее во сто кра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Начинаете снача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ам переполоха ма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Что вы, что вы, нам все яс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ы волнуетесь напра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Мы начнем себя ве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сключительно прекра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 Что, ребята, поверим и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счастлив всем объяв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время пришло наступ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вому году Мыш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 Новым годом! (Маше и Мише, которые визжат) Ну-ка, тиш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арфуша! Власть пора передав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будут больше мышки баловать!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На Машу и Мишу Надевают медаль  </w:t>
      </w:r>
      <w:r>
        <w:rPr>
          <w:b/>
          <w:i/>
          <w:sz w:val="28"/>
          <w:szCs w:val="28"/>
        </w:rPr>
        <w:t>Трек 25</w:t>
      </w:r>
    </w:p>
    <w:p>
      <w:pPr>
        <w:pStyle w:val="Normal"/>
        <w:rPr/>
      </w:pPr>
      <w:r>
        <w:rPr>
          <w:sz w:val="20"/>
          <w:szCs w:val="20"/>
        </w:rPr>
        <w:t>КАПА.</w:t>
        <w:tab/>
        <w:t>Чтобы долго нам не жд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бы праздник продолжать,</w:t>
      </w:r>
    </w:p>
    <w:p>
      <w:pPr>
        <w:pStyle w:val="Normal"/>
        <w:rPr/>
      </w:pPr>
      <w:r>
        <w:rPr>
          <w:sz w:val="20"/>
          <w:szCs w:val="20"/>
        </w:rPr>
        <w:tab/>
        <w:t>Дедушка Мороз, навер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ужно елку зажигать!</w:t>
      </w:r>
    </w:p>
    <w:p>
      <w:pPr>
        <w:pStyle w:val="Normal"/>
        <w:rPr/>
      </w:pPr>
      <w:r>
        <w:rPr>
          <w:sz w:val="20"/>
          <w:szCs w:val="20"/>
        </w:rPr>
        <w:t>СНЕГУРОЧКА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серьезного дела та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ного народу ну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>Гости дорогие, вы готов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рянем вместе, громко и дружно!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Я начну – вы помогайт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месте, хором повторяйт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чинаем: «Раз, два, тр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ша елочка, гори!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Так, не получается,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 все, не все стараются!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Снова скажем: «Раз, два, тр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ша елочка, гори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На елке зажигаются гирлянды. Музыкальный акцент. </w:t>
      </w:r>
      <w:r>
        <w:rPr>
          <w:b/>
          <w:i/>
          <w:sz w:val="28"/>
          <w:szCs w:val="28"/>
        </w:rPr>
        <w:t>Трек 26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НЕГУРОЧКА.</w:t>
        <w:tab/>
        <w:tab/>
        <w:t>Вас, ребята, поздр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Елочка пушист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гоньки на ней сверк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ветлые, лучист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усть для вас каждый ден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году наступа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удет, словно огоне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ветлым и сияющим!</w:t>
      </w:r>
    </w:p>
    <w:p>
      <w:pPr>
        <w:pStyle w:val="Normal"/>
        <w:rPr/>
      </w:pPr>
      <w:r>
        <w:rPr>
          <w:sz w:val="20"/>
          <w:szCs w:val="20"/>
        </w:rPr>
        <w:t>ВЕДУЩАЯ</w:t>
        <w:tab/>
        <w:tab/>
        <w:tab/>
        <w:t>А сейчас, ребята, вмес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Хороводом мы прой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едушке Морозу пес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овогоднюю спо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гадались, какую песню? Правильно, «В лесу родилась елоч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ab/>
        <w:tab/>
        <w:tab/>
        <w:t xml:space="preserve">Хоровод. </w:t>
      </w:r>
      <w:r>
        <w:rPr>
          <w:b/>
          <w:i/>
          <w:sz w:val="28"/>
          <w:szCs w:val="28"/>
        </w:rPr>
        <w:t>Трек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ab/>
        <w:t>Молодцы все ребяти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девчонки, и мальчиш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дивительные мыш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рат с сестрою! Маша с Миш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ереполох мышиный здесь, под ел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строили без пользы и без толк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Простите, гости дорогие!</w:t>
      </w:r>
    </w:p>
    <w:p>
      <w:pPr>
        <w:pStyle w:val="Normal"/>
        <w:rPr/>
      </w:pPr>
      <w:r>
        <w:rPr>
          <w:sz w:val="20"/>
          <w:szCs w:val="20"/>
        </w:rPr>
        <w:tab/>
        <w:t>Мы с Мишкой, то есть с Мишенькой, не злы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ы будем рядом с вами целы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еселые и добрые такие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. Для вас – любимая мышиная игра!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0"/>
          <w:szCs w:val="20"/>
        </w:rPr>
        <w:t xml:space="preserve">МАША. Ребята, сосчитайте хором до трех, пожалуйста! </w:t>
      </w:r>
      <w:r>
        <w:rPr>
          <w:b/>
          <w:i/>
          <w:color w:val="000000"/>
          <w:spacing w:val="-1"/>
          <w:sz w:val="28"/>
          <w:szCs w:val="28"/>
        </w:rPr>
        <w:t>Трек 28</w:t>
      </w:r>
    </w:p>
    <w:p>
      <w:pPr>
        <w:pStyle w:val="Normal"/>
        <w:shd w:fill="FFFFFF" w:val="clear"/>
        <w:ind w:hanging="1122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ДЕТИ. Раз, два, три! 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1"/>
          <w:sz w:val="20"/>
          <w:szCs w:val="20"/>
        </w:rPr>
        <w:t>МАША</w:t>
      </w:r>
      <w:r>
        <w:rPr>
          <w:color w:val="000000"/>
          <w:spacing w:val="-3"/>
          <w:sz w:val="20"/>
          <w:szCs w:val="20"/>
        </w:rPr>
        <w:t xml:space="preserve">. Теперь мы будем давать вам задания, а вы, выполняя их, </w:t>
      </w:r>
      <w:r>
        <w:rPr>
          <w:color w:val="000000"/>
          <w:spacing w:val="-6"/>
          <w:sz w:val="20"/>
          <w:szCs w:val="20"/>
        </w:rPr>
        <w:t xml:space="preserve">считайте до трех. Мы пойдем сейчас налево! 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3"/>
          <w:sz w:val="20"/>
          <w:szCs w:val="20"/>
        </w:rPr>
        <w:t xml:space="preserve">ДЕТИ. Раз, два, три! </w:t>
      </w:r>
      <w:r>
        <w:rPr>
          <w:iCs/>
          <w:color w:val="000000"/>
          <w:spacing w:val="-3"/>
          <w:sz w:val="20"/>
          <w:szCs w:val="20"/>
        </w:rPr>
        <w:t>(все идут по кругу налево).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МИША.. А теперь пойдем направо! 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3"/>
          <w:sz w:val="20"/>
          <w:szCs w:val="20"/>
        </w:rPr>
        <w:t xml:space="preserve">ДЕТИ. Раз, два, три! </w:t>
      </w:r>
      <w:r>
        <w:rPr>
          <w:iCs/>
          <w:color w:val="000000"/>
          <w:spacing w:val="-3"/>
          <w:sz w:val="20"/>
          <w:szCs w:val="20"/>
        </w:rPr>
        <w:t>(все идут по кругу направо)</w:t>
      </w:r>
      <w:r>
        <w:rPr>
          <w:color w:val="000000"/>
          <w:spacing w:val="-3"/>
          <w:sz w:val="20"/>
          <w:szCs w:val="20"/>
        </w:rPr>
        <w:t xml:space="preserve"> 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. МАША В центр скорее соберемся! 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3"/>
          <w:sz w:val="20"/>
          <w:szCs w:val="20"/>
        </w:rPr>
        <w:t xml:space="preserve">ДЕТИ. Раз, два, три! </w:t>
      </w:r>
      <w:r>
        <w:rPr>
          <w:iCs/>
          <w:color w:val="000000"/>
          <w:spacing w:val="-3"/>
          <w:sz w:val="20"/>
          <w:szCs w:val="20"/>
        </w:rPr>
        <w:t>(подходят в цент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Раз, два, три! (подходят в центр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. И обратно разойдем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Раз, два, три! (отходя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 Мы покружимся немножк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Раз, два, три! (на месте кружа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. И похлопаем в ладо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И. Раз, два, три! (трижды хлопают в ладон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ША Повторяем все в два раза быстр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Убыстряется ритм игр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сейчас все делаем на космической скоро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УЩАЯ.</w:t>
        <w:tab/>
        <w:t>Вы, ребята, не устали?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верно, каждый будет р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оказать на карнавале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вогодний свой наряд!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Карнавал-каравай. </w:t>
      </w:r>
      <w:r>
        <w:rPr>
          <w:b/>
          <w:i/>
          <w:sz w:val="28"/>
          <w:szCs w:val="28"/>
        </w:rPr>
        <w:t>Трек 2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к на праздник новогодн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шили мы костюм сегодня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шир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уж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выш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ниж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костюмы хороши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селимся от душ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се костюмы – просто блеск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вот этот лучше всех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 В праздник новогодний чудеса случ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ША И МИША. .</w:t>
        <w:tab/>
        <w:t xml:space="preserve">  В праздник новогодний все ссоры прекращ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ФУША..</w:t>
        <w:tab/>
        <w:t>В праздник новогодний все вместе собир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..</w:t>
        <w:tab/>
        <w:t>В праздник новогодний обиды забыв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АЯ.</w:t>
        <w:tab/>
        <w:t>В праздник новогодний все люди улыб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ОРОЗ.</w:t>
        <w:tab/>
        <w:tab/>
        <w:t>Пусть исполнятся жел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усть вам крупно повез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од прошедший, до свидань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дравствуй, здравствуй, новы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.</w:t>
        <w:tab/>
        <w:tab/>
        <w:t>Пусть зима серебристой пороше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аморозит любую бе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ы желаем вам только хороше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частья, радости в новом год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ЕРСОНАЖИ.</w:t>
        <w:tab/>
        <w:t>Мы желаем вам добра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0"/>
          <w:szCs w:val="20"/>
        </w:rPr>
        <w:tab/>
        <w:tab/>
        <w:tab/>
        <w:t>С новым годом всех! Ура</w:t>
      </w:r>
      <w:r>
        <w:rPr>
          <w:b/>
          <w:i/>
          <w:sz w:val="28"/>
          <w:szCs w:val="28"/>
        </w:rPr>
        <w:t>! Трек 30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850" w:leader="none"/>
      </w:tabs>
      <w:autoSpaceDE w:val="false"/>
      <w:ind w:firstLine="720"/>
      <w:jc w:val="both"/>
    </w:pPr>
    <w:rPr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0:00Z</dcterms:created>
  <dc:creator>Igor</dc:creator>
  <dc:description/>
  <cp:keywords/>
  <dc:language>en-US</dc:language>
  <cp:lastModifiedBy>www.PHILka.RU</cp:lastModifiedBy>
  <dcterms:modified xsi:type="dcterms:W3CDTF">2012-06-02T10:21:00Z</dcterms:modified>
  <cp:revision>144</cp:revision>
  <dc:subject/>
  <dc:title>МЫШИНЫЙ ПЕРЕПОЛОХ</dc:title>
</cp:coreProperties>
</file>