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НИЦИПАЛЬНОЕ АВТОНОМНОЕ ОБРАЗОВАТЕЛЬНОЕ УЧРЕЖДЕНИЕ ДОПОЛНИТЕЛЬНОГО ОБРАЗОВАНИЯ ДЕТЕЙ</w:t>
      </w:r>
    </w:p>
    <w:p>
      <w:pPr>
        <w:pStyle w:val="Normal"/>
        <w:ind w:left="-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НТР ДЕТСКОГО ТВОРЧЕСТВА «ЮНОСТЬ»</w:t>
      </w:r>
    </w:p>
    <w:p>
      <w:pPr>
        <w:pStyle w:val="Normal"/>
        <w:ind w:left="-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овогоднее театрализованное представление для младших школьников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втор: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дагог дополнительного образования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ябова И.В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ерм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0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ВЫЙ ПРАЗДНИК МАЛЕНЬКОГО МОРОЗИКА.</w:t>
      </w:r>
    </w:p>
    <w:p>
      <w:pPr>
        <w:pStyle w:val="Normal"/>
        <w:jc w:val="center"/>
        <w:rPr/>
      </w:pPr>
      <w:r>
        <w:rPr/>
        <w:t>Действующие лица.</w:t>
      </w:r>
    </w:p>
    <w:p>
      <w:pPr>
        <w:pStyle w:val="Normal"/>
        <w:rPr/>
      </w:pPr>
      <w:r>
        <w:rPr/>
        <w:t>Бабаежка</w:t>
      </w:r>
    </w:p>
    <w:p>
      <w:pPr>
        <w:pStyle w:val="Normal"/>
        <w:rPr/>
      </w:pPr>
      <w:r>
        <w:rPr/>
        <w:t>Выдра Роза</w:t>
      </w:r>
    </w:p>
    <w:p>
      <w:pPr>
        <w:pStyle w:val="Normal"/>
        <w:rPr/>
      </w:pPr>
      <w:r>
        <w:rPr/>
        <w:t>Волк Петя</w:t>
      </w:r>
    </w:p>
    <w:p>
      <w:pPr>
        <w:pStyle w:val="Normal"/>
        <w:rPr/>
      </w:pPr>
      <w:r>
        <w:rPr/>
        <w:t>Белочка Любаша</w:t>
      </w:r>
    </w:p>
    <w:p>
      <w:pPr>
        <w:pStyle w:val="Normal"/>
        <w:rPr/>
      </w:pPr>
      <w:r>
        <w:rPr/>
        <w:t>Обезьянка Джан</w:t>
      </w:r>
    </w:p>
    <w:p>
      <w:pPr>
        <w:pStyle w:val="Normal"/>
        <w:rPr/>
      </w:pPr>
      <w:r>
        <w:rPr/>
        <w:t>Ослик Костя</w:t>
      </w:r>
    </w:p>
    <w:p>
      <w:pPr>
        <w:pStyle w:val="Normal"/>
        <w:rPr/>
      </w:pPr>
      <w:r>
        <w:rPr/>
        <w:t>Морози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Фонограмма. Выходит Бабаежка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БАЕЖКА.</w:t>
        <w:tab/>
        <w:t>Здравствуйте, дорогие гости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 нам на праздник милости просим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скажу я вам сейчас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 происходит здесь у на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отеле у лесной опуш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бираются зверушки,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б возле елки веселитьс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еть, играть, шуметь, резвить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дить большие хороводы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здравлять всех с новым годо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мый правильный на свете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юбит весь его народ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юбят взрослые и де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ркий праздник…(Новый год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ш отель на опушке лесной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остеприимный и современный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сех, кто просится к нам на постой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нимаем всегда непременн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акже здесь у нас проходят,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звлекательные, отличные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толь популярные в народ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роприятия различны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пектакли, шоу, показы мод,</w:t>
      </w:r>
    </w:p>
    <w:p>
      <w:pPr>
        <w:pStyle w:val="Normal"/>
        <w:rPr/>
      </w:pPr>
      <w:r>
        <w:rPr>
          <w:sz w:val="20"/>
          <w:szCs w:val="20"/>
        </w:rPr>
        <w:t>И, конечно, новый год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– хозяйка. И волшебница немножк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се лесные обитател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зывают меня просто – Бабаежк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ы с ними большие приятел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ам представлю всех, кто сегодн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мечает здесь праздник новогодн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Это – выдра по имени Роз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ш старший администратор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чень ждет она деда Мороза,</w:t>
      </w:r>
    </w:p>
    <w:p>
      <w:pPr>
        <w:pStyle w:val="Normal"/>
        <w:rPr/>
      </w:pPr>
      <w:r>
        <w:rPr>
          <w:color w:val="000000"/>
          <w:sz w:val="20"/>
          <w:szCs w:val="20"/>
        </w:rPr>
        <w:t>На выдумки Роза богат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авда, не всегда доброжелательн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о исправится она обязательн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артинка. Музыка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 вот это, дорогие дет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лк по имени Пет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н следит в отеле за порядком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хозяйстве устраняет неполадки.</w:t>
      </w:r>
    </w:p>
    <w:p>
      <w:pPr>
        <w:pStyle w:val="Normal"/>
        <w:rPr/>
      </w:pPr>
      <w:r>
        <w:rPr>
          <w:sz w:val="20"/>
          <w:szCs w:val="20"/>
        </w:rPr>
        <w:t>Дружит с Розой. Он совсем не злой,</w:t>
      </w:r>
    </w:p>
    <w:p>
      <w:pPr>
        <w:pStyle w:val="Normal"/>
        <w:rPr/>
      </w:pPr>
      <w:r>
        <w:rPr>
          <w:color w:val="000000"/>
          <w:sz w:val="20"/>
          <w:szCs w:val="20"/>
        </w:rPr>
        <w:t>Хороший парень, честный и простой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артинка. Музыка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т белочка. Привет, Любаша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дежда и опора наш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на помощница моя главна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ружелюбная и очень славна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артинка. Музыка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 это гостья из заморских стран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безьянка по имни Джа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ехала в Россию убедитьс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 тоже здесь умеют веселиться.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стретить новый год вместе с нам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смотреть, как разноцветными огня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сияет елочка-красавиц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пока ей все здесь очень нрави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артинка. Музыка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 это – ближнего зарубежья посол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оже прибыл на праздник в гости,</w:t>
      </w:r>
    </w:p>
    <w:p>
      <w:pPr>
        <w:pStyle w:val="Normal"/>
        <w:rPr/>
      </w:pPr>
      <w:r>
        <w:rPr>
          <w:color w:val="000000"/>
          <w:sz w:val="20"/>
          <w:szCs w:val="20"/>
        </w:rPr>
        <w:t>Мечтательный, приветливый осел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ернее, ослик по имени Кост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артинка. Музыка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 вот и основной персонаж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нук деда Мороза, Снегурочки бра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егодня он – волшебник главный наш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дедушке помочь безмерно рад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артинка. Музыка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 каждым годом много прибавляетс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 дедушки Мороза разных де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нечно,. Все он успевает и справляетс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о подготовить смену захоте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нука всяким научил чудесам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сказал ему: « Попробуй са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гни на елочке волшебные зажечь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готовить праздничную реч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б поздравить весь лесной нар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 тем, что наступает Новый год.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орозик волнуется слегк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о мы ему, конечно, поможе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, думается мне, наверня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красно провести он праздник смож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узыка. Картинка рассыпается. Звери уходят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бы праздника в начал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ы, ребята, не скучал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строим состязание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ведем игру на вниман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гра «Нынче дедушка Мороз, заморозил уши, нос»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ынче дедушка Мороз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орозил детям нос,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ятки, плечи, ножки, уши,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ечем нюхать, нечем слушать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от, коленки, поясницу,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Голову и ягодицы,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Локоть, щеки, пальцы ног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то все это сделать мог?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ичего, не унывайте,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се сначала начинайте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гра проводится под «Барыню» 3 раза с убыстрением темпа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то за чудо-ребятишк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девченки, и мальчишк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овкие, внимательные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 какие обаятельны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йду, проверю, все ли в порядке,</w:t>
      </w:r>
    </w:p>
    <w:p>
      <w:pPr>
        <w:pStyle w:val="Normal"/>
        <w:rPr/>
      </w:pPr>
      <w:r>
        <w:rPr>
          <w:sz w:val="20"/>
          <w:szCs w:val="20"/>
        </w:rPr>
        <w:t>А к вам пока отправлю Любаш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ам загадает загад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звестная затейница наш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ходит Любаша. Бабаежка уходит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ЮБАША.</w:t>
        <w:tab/>
        <w:t>Привет! Привет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Загадаю вам сегодня 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Загадки новогодн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Хором нужно отвечат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Дружно, весело кричать.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  <w:t>Советую внимательными быт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Ведь иногда люблю я пошутить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На окне букет из роз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Нам рисует  (дед Мороз)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Бородой седой зарос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Старый добрый (дед Мороз)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Снегом кто поля занес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Это только(дед Мороз)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Красит красным цветом нос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сем ребятам (дед Мороз)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Шаль серебрится на ветках берез,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Этот наряд подарил (дед Мороз)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Кто подарки нам принес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Ну, конечно, (дед Мороз)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 школе двоек целый воз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Заработал   (Ученик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Дергал девочек до слез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За косички   (хулиган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 жаркой Африке он рос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Чернокожий   (негр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В женский день букет мимоз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Дарит маме   (папа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А теперь давайте по-честному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Загадки не очень известные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Угадает кто – сюрприз,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Сразу получает приз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гадки.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0"/>
          <w:szCs w:val="20"/>
        </w:rPr>
        <w:t>Вырос лес, белый весь.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ешком в него не войти, на коне невъехать.</w:t>
      </w:r>
    </w:p>
    <w:p>
      <w:pPr>
        <w:pStyle w:val="Normal"/>
        <w:ind w:left="36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морозный узор на окне)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0"/>
          <w:szCs w:val="20"/>
        </w:rPr>
        <w:t>На всех садится</w:t>
      </w:r>
    </w:p>
    <w:p>
      <w:pPr>
        <w:pStyle w:val="Normal"/>
        <w:ind w:left="360" w:firstLine="348"/>
        <w:rPr/>
      </w:pPr>
      <w:r>
        <w:rPr>
          <w:i/>
          <w:sz w:val="20"/>
          <w:szCs w:val="20"/>
        </w:rPr>
        <w:t>Никого не боится.</w:t>
      </w:r>
    </w:p>
    <w:p>
      <w:pPr>
        <w:pStyle w:val="Normal"/>
        <w:ind w:left="36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снег)</w:t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Живу без тела, говорю без языка,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лачу без горя, смеюсь без радости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икому меня не видно, а всякому слышно.</w:t>
      </w:r>
    </w:p>
    <w:p>
      <w:pPr>
        <w:pStyle w:val="Normal"/>
        <w:ind w:left="36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Эхо)</w:t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 синем мешочке белых пуговок полно.</w:t>
      </w:r>
    </w:p>
    <w:p>
      <w:pPr>
        <w:pStyle w:val="Normal"/>
        <w:ind w:left="36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Звездное небо)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0"/>
          <w:szCs w:val="20"/>
        </w:rPr>
        <w:t>Что летом и зимой</w:t>
      </w:r>
    </w:p>
    <w:p>
      <w:pPr>
        <w:pStyle w:val="Normal"/>
        <w:ind w:left="360" w:firstLine="348"/>
        <w:rPr/>
      </w:pPr>
      <w:r>
        <w:rPr>
          <w:i/>
          <w:sz w:val="20"/>
          <w:szCs w:val="20"/>
        </w:rPr>
        <w:t>В рубашке одной?</w:t>
      </w:r>
    </w:p>
    <w:p>
      <w:pPr>
        <w:pStyle w:val="Normal"/>
        <w:ind w:left="36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Елка)</w:t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ебе дано, а люди пользуются?</w:t>
      </w:r>
    </w:p>
    <w:p>
      <w:pPr>
        <w:pStyle w:val="Normal"/>
        <w:ind w:left="36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Имя)</w:t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Без ног и без крыльев оно.</w:t>
      </w:r>
    </w:p>
    <w:p>
      <w:pPr>
        <w:pStyle w:val="Normal"/>
        <w:ind w:left="360" w:firstLine="34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Быстро летит, не догонишь его.</w:t>
      </w:r>
    </w:p>
    <w:p>
      <w:pPr>
        <w:pStyle w:val="Normal"/>
        <w:ind w:left="36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Время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Молодцы! Не ожидала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ОЛОС Бабыежки.</w:t>
        <w:tab/>
        <w:t>Люба! Любочка! Любаша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ЮБАША.</w:t>
        <w:tab/>
        <w:t>Ой, пора мне. Побежа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А вам, ребята, мы покаже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Танец модный – Буги-вуги,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  <w:t>Белочки, мои подруги,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  <w:t>Для наших гостей, то есть для вас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  <w:t>Станцуют прямо сейчас.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firstLine="708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Любаша уходит. Танец. После танца появляются выдра Роза и волк Петя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ОЗА.</w:t>
        <w:tab/>
        <w:t>Петя, мне все надоело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Чуда я ждала весь год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А теперь такое дело: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Явился этот обормот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Ну, какой он дед Мороз?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Извините, не дорос!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Предлагаю план такой: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Мы избавимся с тобой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От мальчишки этого,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Как дед Мороз одетог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ЕТЯ.</w:t>
        <w:tab/>
        <w:tab/>
        <w:t>Роза, а как же Новый год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Что, пускай не наступает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ОЗА.</w:t>
        <w:tab/>
        <w:t>Дедушка Мороз приде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Как только обо всем узна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Еще и внуку попадет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ЕТЯ.</w:t>
        <w:tab/>
        <w:tab/>
        <w:t>Я тебя не понима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Как мы устраним мальчишку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Похищение? Разбой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ОЗА.</w:t>
        <w:tab/>
        <w:t>Это, Петр, хватил ты лишку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Вот что сделаем с тобой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Телеграмму Морозику подбросим:</w:t>
      </w:r>
    </w:p>
    <w:p>
      <w:pPr>
        <w:pStyle w:val="Normal"/>
        <w:ind w:firstLine="708"/>
        <w:rPr/>
      </w:pPr>
      <w:r>
        <w:rPr>
          <w:sz w:val="20"/>
          <w:szCs w:val="20"/>
        </w:rPr>
        <w:t>« Без Снегурки – новый год – не новый год,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Без Снегурки недовольны будут гости!»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Где он сейчас Снегурочку возьмет?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А чтоб наверняка была у нас удача,</w:t>
      </w:r>
    </w:p>
    <w:p>
      <w:pPr>
        <w:pStyle w:val="Normal"/>
        <w:ind w:firstLine="708"/>
        <w:rPr/>
      </w:pPr>
      <w:r>
        <w:rPr>
          <w:sz w:val="20"/>
          <w:szCs w:val="20"/>
        </w:rPr>
        <w:t>Мы валенки Морозика запрячем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Знаю я, волшебные они: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Чтобы вспыхнули на елочке огни,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Нужно валенком притопнуть,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Рукавичками прихлопнуть,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Произнести волшебные слова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А валенок не будет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ЕТЯ.</w:t>
        <w:tab/>
        <w:tab/>
        <w:t>Голова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План хоть куда! Ты просто, гений, Роза!!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ОЗА. (скромно)</w:t>
        <w:tab/>
        <w:t>Скучаю я без дедушки Мороз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ридется избавляться от преград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едь цель оправдывает средства, говоря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ЕТЯ.</w:t>
        <w:tab/>
        <w:t>А как мы валенки…того…я не умею.</w:t>
      </w:r>
    </w:p>
    <w:p>
      <w:pPr>
        <w:pStyle w:val="Normal"/>
        <w:rPr/>
      </w:pPr>
      <w:r>
        <w:rPr>
          <w:sz w:val="20"/>
          <w:szCs w:val="20"/>
        </w:rPr>
        <w:t>РОЗА.</w:t>
        <w:tab/>
        <w:tab/>
        <w:t>Научишься! Ну, что ж ты встал? Смелее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Морзика попробую отвлечь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О! попрошу его пока развлечч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Ослика и эту иностранку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Вертлявую, смешную обезьянк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Тебе же поручается задач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Возьмешь обутки и подальше спрячеш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Что замер, как подстреленный? Вперед!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етя уходи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Похоже, к нам экскурсия идет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ходят Морозик, Джан и Кост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ОРОЗИК.</w:t>
        <w:tab/>
        <w:tab/>
        <w:t>Вот здесь и состоится торжеств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И новогоднее свершится волшебств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риветик, Роза! Познакомься – это Кост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И Джан, они приехали к нам в го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СТЯ.</w:t>
        <w:tab/>
        <w:t>Мадмуазель, позвольте Вашу ручку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Безумно рад знакомству. Константин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мачно целует рук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 в сторону)</w:t>
        <w:tab/>
        <w:t>Ох, хороша! Какая, право, штучка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Я, кажется, влюбился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ОЗА ( в сторону)</w:t>
        <w:tab/>
        <w:t>Он – кретин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Косте, улыбаясь)</w:t>
        <w:tab/>
        <w:t>Ах, мне, поверьте, познакомиться приятн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Джан)</w:t>
        <w:tab/>
        <w:tab/>
        <w:tab/>
        <w:t>А Вы? Вам нравится у нас? И скоро ли обратно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Зачем проделали такой далекий путь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о делу? Или так, экзотики хлебнуть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ЖАН.</w:t>
        <w:tab/>
        <w:tab/>
        <w:t>А знаешь что? Давай для простот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Друг друга будем называть на «ты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Живу я там, на побережье Нил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Бананы, пальмы, солнце жарит, душно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Львы, ягуары, носороги, крокодилы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Ну, в общем, все обыденно и скучн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Про русский новый год слыхала много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Но чтоб увидеть все самой, воочию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Я в дальнюю отправилась дорогу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На праздник к вам приехала, короч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Все посмотреть, хороших завести друзей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Увидеть елку, зиму, снегир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Все наши с нетерпеньем ждут обрат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Меня, как Африки далекой, делега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Ждут, чтоб приехала и все им рассказала,</w:t>
      </w:r>
    </w:p>
    <w:p>
      <w:pPr>
        <w:pStyle w:val="Normal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А в следущем году мы всем колхозо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Рванем в Росси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ОЗА (в сторону)</w:t>
        <w:tab/>
        <w:t>этого нам только не хватало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ЖАН.</w:t>
        <w:tab/>
        <w:tab/>
        <w:t>Поедем в гости к дедушке Морозу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ОРОЗИК.</w:t>
        <w:tab/>
        <w:tab/>
        <w:t>Джан, а как же вы, в африканских страна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Новый год встречаете? Странно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Елку не наряжаете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Огоньки не зажигаете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С горок не катаетесь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А чем же вы занимаетесь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ЖАН.</w:t>
        <w:tab/>
        <w:t>Есть у нас любимая игр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По-моему, показывать пор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жан поднимает детей и проводит с ними игру «Хоропрыг» на мелодию песни «Старый жук»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ступает этот миг, этот миг, этот миг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ы танцуем хоропрыг, хоропрыг, хоропрыг!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качем к пальме, а потом, а потом, апотом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ружно мы в ладоши бьем, дружно бьем, дружно бьем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руга за руку возьми, ты возьми, ты возьми,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округ пальмы скачем мы, скачем мы, скачем мы!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пальме боком можно встать, можно встать, можно встать,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 на месте поскакать, поскакать, поскакать!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от достанет свой успех, свой успех, свой успех,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то подпрыгнет выше всех, выше всех, выше всех!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Будем петь и танцевать, танцевать, танцевать,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Лучше прыгать, чем скучать, чем скучать, чем скучать!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ОРОЗИК.</w:t>
        <w:tab/>
        <w:t>Классно! Интересно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Вам понравилось, ребята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ЖАН.</w:t>
        <w:tab/>
        <w:t>Но игра давно у нас известна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ОЗА (в сторону).</w:t>
        <w:tab/>
        <w:tab/>
        <w:t>Вот и снарядили делегата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ЖАН.</w:t>
        <w:tab/>
        <w:t>Морозик, а для чего на елочке игрушки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Все эти шарики, сосульки и хлопушки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ОРОЗИК.</w:t>
        <w:tab/>
        <w:t>Чтобы украшать наши дом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Радоват и сердце, и душ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Игрушки – это праздник! Убедись сама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Танец елочных игрушек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анец елочных игруше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ЖАН.</w:t>
        <w:tab/>
        <w:t>Ух, здорово! А поближе можно рассмотреть?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жан и Морозик отходят к елке, рассматривают игрушки, беседую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СТЯ.</w:t>
        <w:tab/>
        <w:t>Мадмуазель, осмелюсь ли посметь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Я, так сказать, взволнован, восхищен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Я красотою вашей ослеплен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ОЗА.</w:t>
        <w:tab/>
        <w:t>(прислушиваясь к разговорам Джан и Морозик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Спасибо, Константин, я польщена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СТЯ.</w:t>
        <w:tab/>
        <w:t>Ах, Роза, Вы свели меня с ума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ОЗА (в сторону).</w:t>
        <w:tab/>
        <w:t>Я не пойму, чего он хочет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Какой-то бред бормочет и бормоч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А, впрочем, может быть, полезным стан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Осел влюбленный в нашем с Петей плане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Косте)</w:t>
        <w:tab/>
        <w:tab/>
        <w:tab/>
        <w:t>А что, если мы встретимся сегодн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 этот чудесный вечер новогодний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опозже, когда все здесь разойдутс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У нас дела совместные найдутся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СТЯ.</w:t>
        <w:tab/>
        <w:t>Ушам своим не верю я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Сбывается мечта моя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ОЗА.</w:t>
        <w:tab/>
        <w:t>Так Вы согласны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СТЯ.</w:t>
        <w:tab/>
        <w:t>Ну, конечно, сеньора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Без посторонних глаз!</w:t>
      </w:r>
    </w:p>
    <w:p>
      <w:pPr>
        <w:pStyle w:val="Normal"/>
        <w:rPr/>
      </w:pPr>
      <w:r>
        <w:rPr>
          <w:color w:val="000000"/>
          <w:sz w:val="20"/>
          <w:szCs w:val="20"/>
        </w:rPr>
        <w:t>РОЗА.</w:t>
        <w:tab/>
        <w:t>Какой ты скорый!</w:t>
      </w:r>
    </w:p>
    <w:p>
      <w:pPr>
        <w:pStyle w:val="Normal"/>
        <w:ind w:firstLine="708"/>
        <w:rPr/>
      </w:pPr>
      <w:r>
        <w:rPr>
          <w:sz w:val="20"/>
          <w:szCs w:val="20"/>
        </w:rPr>
        <w:t>Пока же, три-четыре, разбежались!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оза и Костя уходят в разные сторон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ЖАН.</w:t>
        <w:tab/>
        <w:t>Ой, а куда ребята подевались?</w:t>
      </w:r>
    </w:p>
    <w:p>
      <w:pPr>
        <w:pStyle w:val="Normal"/>
        <w:rPr/>
      </w:pPr>
      <w:r>
        <w:rPr>
          <w:sz w:val="20"/>
          <w:szCs w:val="20"/>
        </w:rPr>
        <w:t>МОРОЗИК.</w:t>
        <w:tab/>
        <w:t>Наверное, Роза Кост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Пригласила к себе в гос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Пойдем и мы, пора мне собираться,</w:t>
      </w:r>
    </w:p>
    <w:p>
      <w:pPr>
        <w:pStyle w:val="Normal"/>
        <w:rPr/>
      </w:pPr>
      <w:r>
        <w:rPr>
          <w:color w:val="000000"/>
          <w:sz w:val="20"/>
          <w:szCs w:val="20"/>
        </w:rPr>
        <w:tab/>
        <w:tab/>
        <w:t>Бороду наклеить, одевать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Нужно повторить выступление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Новогоднее поздравлен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орозик и Джан уходят. Появляются Бабаежка и Любаш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БАЕЖКА.</w:t>
        <w:tab/>
        <w:t>Так, здесь все к празднику готово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Музыкантам даю я слов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По-моему, пора пришла, друзь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Для песни. Или ошибаюсь я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Бабаежка объявляет выступление вокального ансамбля. Номер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ЮБАША.</w:t>
        <w:tab/>
        <w:t>Мы не хотим Морозика позвать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БАЕЖКА.</w:t>
        <w:tab/>
        <w:t>Ребята засиделись. Поиграть</w:t>
      </w:r>
    </w:p>
    <w:p>
      <w:pPr>
        <w:pStyle w:val="Normal"/>
        <w:rPr/>
      </w:pPr>
      <w:r>
        <w:rPr>
          <w:color w:val="000000"/>
          <w:sz w:val="20"/>
          <w:szCs w:val="20"/>
        </w:rPr>
        <w:tab/>
        <w:tab/>
        <w:t>Размяться предлагаю,</w:t>
      </w:r>
    </w:p>
    <w:p>
      <w:pPr>
        <w:pStyle w:val="Normal"/>
        <w:ind w:left="708"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бята, вы согласны? Начинаем!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Бабаежка и Любаша проводят игру «Если весело живется»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Два хлопка в ладоши перед грудью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Два щелчка пальцами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Два удара кулаками в грудь (как Кинг конг)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Жест «остался с носом»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Два оттягивания руками собственных ушей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Два высовывания языка с поворотом головы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Два круговых поглаживания собственного живота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Два взмаха руками в стороны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Жест «О КЕЙ»</w:t>
      </w:r>
    </w:p>
    <w:p>
      <w:pPr>
        <w:pStyle w:val="Normal"/>
        <w:rPr>
          <w:i/>
          <w:i/>
        </w:rPr>
      </w:pPr>
      <w:r>
        <w:rPr>
          <w:i/>
        </w:rPr>
        <w:t>В последнем куплете все движения повторяются подряд друг за другом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БАЕЖКА.</w:t>
        <w:tab/>
        <w:t>По-моему, сюда Морозик мчитс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На всех парах. Но что могло случиться?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бегает запыхавшийся, расстроенный Морозик, за ним – Джан.</w:t>
      </w:r>
    </w:p>
    <w:p>
      <w:pPr>
        <w:pStyle w:val="Normal"/>
        <w:jc w:val="both"/>
        <w:rPr/>
      </w:pPr>
      <w:r>
        <w:rPr>
          <w:sz w:val="20"/>
          <w:szCs w:val="20"/>
        </w:rPr>
        <w:t>МОРОЗИК</w:t>
        <w:tab/>
        <w:t>Ужас! Вы не видели? Не знаете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Все пропало! Все пропало, понимаете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ЖАН.</w:t>
        <w:tab/>
        <w:t>Морозик, ты не волноваться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Мы все найдет. Кружится голо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Я с перепугу стала забыватьс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 даже путать русские сло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ЛЮБАША.</w:t>
        <w:tab/>
        <w:t>Ты что-то понимаешь, Бабаежка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Я – не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АБАЕЖКА.</w:t>
        <w:tab/>
        <w:tab/>
        <w:t>Я, кажется, немножк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Морозик, расскажи нам, что пропало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ОРОЗИК.</w:t>
        <w:tab/>
        <w:t>Волшебный валенок исчез, как ни бывал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Один! Но не могу же я на торжеств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Придти с одной ногой обутою всего!</w:t>
      </w:r>
    </w:p>
    <w:p>
      <w:pPr>
        <w:pStyle w:val="Normal"/>
        <w:jc w:val="both"/>
        <w:rPr/>
      </w:pPr>
      <w:r>
        <w:rPr>
          <w:sz w:val="20"/>
          <w:szCs w:val="20"/>
        </w:rPr>
        <w:t>ЛЮБАША.</w:t>
        <w:tab/>
        <w:tab/>
        <w:t>А ты внимательно искал?</w:t>
      </w:r>
    </w:p>
    <w:p>
      <w:pPr>
        <w:pStyle w:val="Normal"/>
        <w:jc w:val="both"/>
        <w:rPr/>
      </w:pPr>
      <w:r>
        <w:rPr>
          <w:sz w:val="20"/>
          <w:szCs w:val="20"/>
        </w:rPr>
        <w:t>МОРОЗИК.</w:t>
        <w:tab/>
        <w:t>Да. Да, Любашка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Вот – валенок один, а рядом с ним – бумаж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АБАЕЖКА.</w:t>
        <w:tab/>
        <w:tab/>
        <w:t>Письмо? Что в нем написано? Читае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Быть может, из него все и узнаем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орозик читает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ОРОЗИК.</w:t>
        <w:tab/>
        <w:t>«Телеграмма. Без Снегурки новый год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>Не бывает. Ни за что он не приде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А отсюда, соответственно, вопрос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Без Снегурочки – какой ты дед Мороз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Безбородый, маленький,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>Да еще без валенок?»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орозик собирается заплакать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АБАЕЖКА.</w:t>
        <w:tab/>
        <w:t>Стоп, стоп, стоп! Не надо слез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ОРОЗИК.</w:t>
        <w:tab/>
        <w:tab/>
        <w:t>Ну, какой я дед Мороз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Без Снегурки, маленький,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>Да еще без валенок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АБАЕЖКА.</w:t>
        <w:tab/>
        <w:t>Подпись есть? У нас завелся аноним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Чтож, надо действовать. Бежим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Предупреждаем Розу, Костю, Петю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ОРОЗИК.</w:t>
        <w:tab/>
        <w:tab/>
        <w:t>А как же новый год? А как же дети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АБАЕЖКА.</w:t>
        <w:tab/>
        <w:t>Поверил, что может он не наступить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Какая ерунда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ЛЮБАША.</w:t>
        <w:tab/>
        <w:tab/>
        <w:t>Но как нам быть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едь про Снегурочку мы позабыли, точно…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 xml:space="preserve">И валенок найти необходимо срочно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АБАЕЖКА.</w:t>
        <w:tab/>
        <w:t>Снегурочкой будет Любаша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Что делать, ей Морозик подскаже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А валенки найдем другие здесь, в отел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Придумали проблему, в самом деле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ОРОЗИК.</w:t>
        <w:tab/>
        <w:t xml:space="preserve">Дедушка, когда меня учил, </w:t>
      </w:r>
    </w:p>
    <w:p>
      <w:pPr>
        <w:pStyle w:val="Normal"/>
        <w:ind w:left="708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о валенки специально говорил:</w:t>
      </w:r>
    </w:p>
    <w:p>
      <w:pPr>
        <w:pStyle w:val="Normal"/>
        <w:ind w:left="708" w:firstLine="708"/>
        <w:jc w:val="both"/>
        <w:rPr/>
      </w:pPr>
      <w:r>
        <w:rPr>
          <w:sz w:val="20"/>
          <w:szCs w:val="20"/>
        </w:rPr>
        <w:t>Сила в них особая скрывается –</w:t>
      </w:r>
    </w:p>
    <w:p>
      <w:pPr>
        <w:pStyle w:val="Normal"/>
        <w:ind w:left="708" w:firstLine="708"/>
        <w:jc w:val="both"/>
        <w:rPr>
          <w:sz w:val="20"/>
          <w:szCs w:val="20"/>
        </w:rPr>
      </w:pPr>
      <w:r>
        <w:rPr>
          <w:sz w:val="20"/>
          <w:szCs w:val="20"/>
        </w:rPr>
        <w:t>Топнешь, елка сразу зажигае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АБАЕЖКА.</w:t>
        <w:tab/>
        <w:tab/>
        <w:t>Открою я большой секрет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Никакой в них силы не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Когда хором, от душ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зрослые и малыш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Заклинанье скажут вместе с нами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Сразу вспыхнет елочка огня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Было бы смешно и нелогичн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(хоть для сказки очень симпатично)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если б валенок волшебной силой облада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ОРОЗИК.</w:t>
        <w:tab/>
        <w:t>А почему же дедушка сказал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АБАЕЖКА.</w:t>
        <w:tab/>
        <w:tab/>
        <w:t>Чтоб важность праздника ты полно ощути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А, может быть, он просто пошути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Ну, хватит, хватит о волшебной силе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Еще мы наших не предупредил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сскажем Пете, Розе. Между прочим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Она у нас сообразительная очен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С удовольствием поможет разобраться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ридумать выход из нелегкой ситу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к что причитанья ваши бросьт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се за мной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ЛЮБАША.</w:t>
        <w:tab/>
        <w:t>А как же наши гости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ЖАН.</w:t>
        <w:tab/>
        <w:t>Я помогу вам, можно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Мне это несложн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Чтоб нос не вешать, не скучать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Мы будем вместе танцеват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ЛЮБАША.</w:t>
        <w:tab/>
        <w:t>Спасибо, Джан! Мы возвратимся скоро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И сообща тогда поймаем вора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Бабаежка, Морозик и Любаша уходя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ЖАН.</w:t>
        <w:tab/>
        <w:t>Африканский танец «Мой и стирай»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Движения точно за мной повторяй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анец-игра «Мой и стирай»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тарушка стояла и стирала носочки. То справа…То слева…(показывает движения, дети их повторяют). А потом прилетела муха цеце и села старушке на локоть правой руки. А как ее прогнать? Ведь нельзя же выпускать из рук носочки, они уплывут, и ищи их потом по всему океану. Старушка придумала! Она согнала муху с локтя правой руки левым коленом. Вот так! Два раза! (показывает движение, дети повторяют). Но муха была наглая и настырная, и она перелетела на левый локоть. Пришлось старушке сгонять ее правым коленом. Снова два раза! И пока старушка гоняла муху, у нее из рук выскользнуло мыло! Но старушка не растерялась! Она стала нащупывать мыло на дне ногой. А для этого ей пришлось крутиться вокруг своей оси. Старушка нащупывала и крутилась…Сначала вправо, а потом влево…И пока старушка вот так искала мыло, к не с берега подползла большая черепаха и ущипнула старушку за пятку.старушка от неожиданности испугалась и подпрыгнула. Вот так! И тут она обнаружила, что ее носочки все-таки уплыли. Она очень расстроилась, пошла в деревню и все рассказала своему старику. А поскольку старик был совершенно глухой, пришлось не только рассказывать, но и показывать. Старик очень развеселился и пошел показывать эту историю всем остальным жителям. И уже вечером вся деревня танцевала новый танец, который назвали «Мой и стирай».И сейчас мы тоже исполним этот танец под музыку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лышится голос Розы: «Спрячемся пока от них! Давай живей, что ты возишься?»</w:t>
      </w:r>
    </w:p>
    <w:p>
      <w:pPr>
        <w:pStyle w:val="Normal"/>
        <w:rPr/>
      </w:pPr>
      <w:r>
        <w:rPr>
          <w:sz w:val="20"/>
          <w:szCs w:val="20"/>
        </w:rPr>
        <w:t>ДЖАН.</w:t>
        <w:tab/>
        <w:t>Тихо! По-моему, Петя и Роза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Прячутся наверняка неспрост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Наверно, над ними нависла угроз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А, ну-ка, ребята, все на места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Давайте-ка понаблюдаем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Что за беда стряслась у них такая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жан усаживается вместе с детьми. Входят Роза и Петя с одним валенком в руках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ОЗА.</w:t>
        <w:tab/>
        <w:t>Ну, Петя, ты опять перемудри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Зачем же валенок один стащил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Что за поступок необъяснимый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ЕТЯ.</w:t>
        <w:tab/>
        <w:tab/>
        <w:t>Кто-то шел по коридору мим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Я немножечко, того, струхнул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Валенок схватил и сиганул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ОЗА.</w:t>
        <w:tab/>
        <w:t>Да, товарищ мой – орел! Как смел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Хоть записку положить успел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ЕТЯ.</w:t>
        <w:tab/>
        <w:tab/>
        <w:t>Обижаешь! Рядом положил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Вообще-то, если честно, урони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Но на самом на виду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Обязательно найдут!!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ОЗА.</w:t>
        <w:tab/>
        <w:t>Ладно, в валенке одно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Заниматься волшебство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Тоже затруднительн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Прекрасно! Восхитительно!</w:t>
      </w:r>
    </w:p>
    <w:p>
      <w:pPr>
        <w:pStyle w:val="Normal"/>
        <w:rPr/>
      </w:pPr>
      <w:r>
        <w:rPr>
          <w:color w:val="000000"/>
          <w:sz w:val="20"/>
          <w:szCs w:val="20"/>
        </w:rPr>
        <w:tab/>
        <w:t>Итак, действовать продолжае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Держись, Морозик! Помешае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Тебе стать волшебником, точн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Петя, спрячься, пожалуйста, срочн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ЕТЯ.</w:t>
        <w:tab/>
        <w:tab/>
        <w:t>Зачем? Куда? А ты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ОЗА.</w:t>
        <w:tab/>
        <w:t>Вопросов слишком мног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Залазь под елку, ничего не трога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Сиди тихонько, навостривши уш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Ьы все поймешь, только смотри и слуша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Осла завербовала 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ЕТЯ.</w:t>
        <w:tab/>
        <w:t>Прикольн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ОЗА.</w:t>
        <w:tab/>
        <w:t>Есть у нас помощник добровольный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Ему все высказать Морозику поручим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А сами в стороне – так будет лучш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Давай-давай под елку. Все вопрос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Потом. Осел уж близк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ОЛОС КОСТИ.</w:t>
        <w:tab/>
        <w:t>Роза! Роза!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етя прячется. Входит Костя с букетом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СТЯ.</w:t>
        <w:tab/>
        <w:t>Пленительная, трепетная, мила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Мечта поэта, ангел во плоти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Влюблен, влюблен с невероятной сило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Себя я чувствую Ромео. Ну, почти…</w:t>
      </w:r>
    </w:p>
    <w:p>
      <w:pPr>
        <w:pStyle w:val="Normal"/>
        <w:rPr/>
      </w:pPr>
      <w:r>
        <w:rPr>
          <w:sz w:val="20"/>
          <w:szCs w:val="20"/>
        </w:rPr>
        <w:t>РОЗА (в зал).</w:t>
        <w:tab/>
        <w:tab/>
        <w:t>Ослиный бред. Придется потерпе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ак…Тоже комплименты надо пе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Косте)</w:t>
        <w:tab/>
        <w:tab/>
        <w:tab/>
        <w:t>Ах, наконец-то мы наедине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Как сердце бьется бешено в груди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Мой идеал единственный, ко мн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оближе, умоляю, подойди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ы счастлив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СТЯ.</w:t>
        <w:tab/>
        <w:t>Да! Да! Да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ОЗА.</w:t>
        <w:tab/>
        <w:t>А мне меша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Восторг от нашей встречи ощути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Несправедливость гадкая такая,</w:t>
      </w:r>
    </w:p>
    <w:p>
      <w:pPr>
        <w:pStyle w:val="Normal"/>
        <w:rPr/>
      </w:pPr>
      <w:r>
        <w:rPr>
          <w:sz w:val="20"/>
          <w:szCs w:val="20"/>
        </w:rPr>
        <w:tab/>
        <w:t>О,  ты не знаешь, Костя, может быть?</w:t>
      </w:r>
    </w:p>
    <w:p>
      <w:pPr>
        <w:pStyle w:val="Normal"/>
        <w:rPr/>
      </w:pPr>
      <w:r>
        <w:rPr>
          <w:sz w:val="20"/>
          <w:szCs w:val="20"/>
        </w:rPr>
        <w:tab/>
        <w:t>Деда Мороза свергли! Пред самым новым годом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И кто?! Неслыханно! Невероятно!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Как говорят, в семье не без урод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Родной внучок!!! Мне очень неприят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Об этом говорить, но права не име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Молчать. От горя камене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Сейчас заплачу, зарыдаю, закричу…</w:t>
      </w:r>
    </w:p>
    <w:p>
      <w:pPr>
        <w:pStyle w:val="Normal"/>
        <w:rPr/>
      </w:pPr>
      <w:r>
        <w:rPr>
          <w:sz w:val="20"/>
          <w:szCs w:val="20"/>
        </w:rPr>
        <w:t>КОСТЯ.</w:t>
        <w:tab/>
        <w:t>Нет, слез твоих я видеть не хочу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ОЗА.</w:t>
        <w:tab/>
        <w:t>Тогда, дружок, круши несправедливост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Со злом борись, сражайся, сделай милость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СТЯ.</w:t>
        <w:tab/>
        <w:t>Побить кого-то нужно? Я готов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Я – парень крепкий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ОЗА.</w:t>
        <w:tab/>
        <w:t>Нет, не стоит драть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Мужчина настоящий силой сл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Способен с негодяями сражать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Словами, милый Костенька, словам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А не размахивать своими кулаками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СТЯ.</w:t>
        <w:tab/>
        <w:t>Конечно, все врагам в лицо скажу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Уже от нетерпения дрожжу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А кто твой враг, о, Роза, дорогая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ОЗА.</w:t>
        <w:tab/>
        <w:t>Морозика ты знаешь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СТЯ.</w:t>
        <w:tab/>
        <w:t>Знаю, зна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Что-о-о? враг – Морозик? Быть того не может!!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ОЗА.</w:t>
        <w:tab/>
        <w:t>Сначала не поверила я тож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Он ловко маскируется, пройдоха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СТЯ.</w:t>
        <w:tab/>
        <w:t>Сверг дед Мороза? Верится мне плохо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ОЗА.</w:t>
        <w:tab/>
        <w:t>Ты думаешь я лгу? (плачет) Несчастная я Роза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Мне не увидетиь дедушку Мороза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А я ведь у него хотела попросит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Чтоб вечно нам с тобою вместе быть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Чтож, Константин, прощай. Не мил мне белый свет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Перевелись джентльмены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СТЯ.</w:t>
        <w:tab/>
        <w:t>Роза! Нет!!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Я сделаю все так, как ты сказа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ОЗА (обнимая его).</w:t>
        <w:tab/>
        <w:t>Я верила в тебя, родной! Я знала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Ты – рыцарь мой, надежда и опора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СТЯ.</w:t>
        <w:tab/>
        <w:t>Я все могу, любимая, поверь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Морозик пожалеет очень скоро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Что обижал тебя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ОЗА.</w:t>
        <w:tab/>
        <w:t>Не скоро, а тепер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И не меня обидел он, а весь народ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Задумав уничтожить новый год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Ступай же, Костенька, и выскажи в лиц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Все, без прикрас, проклятому злоде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СТЯ.</w:t>
        <w:tab/>
        <w:t>Морозик оказался подлецом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Печальный факт! Но справедливость мне важнее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остя уходит. Петя показывается из укрытия с валенком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ЕТЯ.</w:t>
        <w:tab/>
        <w:t>Ай, да Роза! Ай, да мастериц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Вербовать влюбленных ишаков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ОЗА.</w:t>
        <w:tab/>
        <w:tab/>
        <w:t>Ты долго будешь с валенком носиться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в зал)</w:t>
        <w:tab/>
        <w:tab/>
        <w:t>Утомилась я от дураков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Пете)</w:t>
        <w:tab/>
        <w:tab/>
        <w:t>Дело сделано, Петруша, это значит,</w:t>
      </w:r>
    </w:p>
    <w:p>
      <w:pPr>
        <w:pStyle w:val="Normal"/>
        <w:rPr/>
      </w:pPr>
      <w:r>
        <w:rPr>
          <w:sz w:val="20"/>
          <w:szCs w:val="20"/>
        </w:rPr>
        <w:tab/>
        <w:tab/>
        <w:t>Что сейчас мы валенок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ЕТЯ.</w:t>
        <w:tab/>
        <w:t>Запрячем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ОЗА.</w:t>
        <w:tab/>
        <w:tab/>
        <w:t>Молодец, Петро, соображаеш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ЕТЯ.</w:t>
        <w:tab/>
        <w:t>А куда запрячем, Роза, знаешь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ОЗА.</w:t>
        <w:tab/>
        <w:tab/>
        <w:t>Подальше, чтоб Морозик не наше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А потом мне интересно, как осе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Будет выступать, хочу послушат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Позлорадствовать. Пойдем, Петруша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оза и Петя уходят. Джан появляется в центре зала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ЖАН.</w:t>
        <w:tab/>
        <w:t>Ничего себе кокосы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Подавай ей дед Мороза!</w:t>
      </w:r>
    </w:p>
    <w:p>
      <w:pPr>
        <w:pStyle w:val="Normal"/>
        <w:rPr/>
      </w:pPr>
      <w:r>
        <w:rPr>
          <w:sz w:val="20"/>
          <w:szCs w:val="20"/>
        </w:rPr>
        <w:tab/>
        <w:t>Роза Косте наврал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Вокруг пальца обве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У нас бы за это крокоди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Язычок-то откуси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Всех я должна предупредить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Иначе празднику не быть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ходят Бабаежка, Морозик, Любаша, Роза и Петя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АБАЕЖКА.</w:t>
        <w:tab/>
        <w:t>Джан, вы закончили играть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ЖАН.</w:t>
        <w:tab/>
        <w:t>Вам хочу я рассказать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бегает запыхавшийся Кост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СТЯ.</w:t>
        <w:tab/>
        <w:t>Все в сборе? Чтож, очарователь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Меня послушайте внимательно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Благодаря счастливому случаю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Морозик, все я знаю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Ничего у тебя не получится!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  <w:t>Злодеянию я помеша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Дед Морозом тебе не стать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ОЗА. (в сторону)</w:t>
        <w:tab/>
        <w:t>Браво, Костя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ОРОЗИК.</w:t>
        <w:tab/>
        <w:t>Ну, вот, опять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Бабаежка, Джан, Любаша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СТЯ.</w:t>
        <w:tab/>
        <w:tab/>
        <w:t>Провалилась затея ваша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Дед Мороз настоящий вернетс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С террористами он разберется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БАЕЖКА.</w:t>
        <w:tab/>
        <w:t>Костя, Костя, что за ерунда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О чем ты говоришь? Ты шутишь, да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ЮБАША.</w:t>
        <w:tab/>
        <w:tab/>
        <w:t>А вдруг он лихорадкой заболел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Или дурман-травы какой поел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Костя, это мы, твои друзь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Морозик, Бабаежка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СТЯ.</w:t>
        <w:tab/>
        <w:t>Вижу я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Зачем прогнали дед Мороза, говорите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БАЕЖКА.</w:t>
        <w:tab/>
        <w:tab/>
        <w:t>Так это ты волшебный валенок похитил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СТЯ.</w:t>
        <w:tab/>
        <w:t>Похитил?Обувь? Я в своем уме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Зачем ваш валенок дурацкий нужен мне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ЖАН.</w:t>
        <w:tab/>
        <w:t>Тихо! Костя виноват лишь в том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Что оказался истинным осло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Ему на уши навешали лапшу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А он поверил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ОЗА.</w:t>
        <w:tab/>
        <w:tab/>
        <w:t>Без намеков попрошу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Прав абсолютно Константин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Дед Мороз – всего один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Тебе, Морозик, надо подраст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За откровенност ты меня прос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Но предлагаю я, пока не поздно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Позвать на праздник дедушку Моро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И без проблем отметить новый год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А Костя прав, согласны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ЖАН.</w:t>
        <w:tab/>
        <w:t>Она врет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Я случайно оказалась свидетеле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Разговора ее и Петиног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Роза категорически не желат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Чтоб Морозик елка зажига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Опять я путаюсь от волнени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Но вы меня понимать, без сомн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У будущего дедушки Моро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Валенок украли Петя с Розо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ОЗА.</w:t>
        <w:tab/>
        <w:tab/>
        <w:t>Кому вы верите? Какой-то иностранке?</w:t>
      </w:r>
    </w:p>
    <w:p>
      <w:pPr>
        <w:pStyle w:val="Normal"/>
        <w:rPr/>
      </w:pPr>
      <w:r>
        <w:rPr>
          <w:sz w:val="20"/>
          <w:szCs w:val="20"/>
        </w:rPr>
        <w:tab/>
        <w:tab/>
        <w:t>Этой вот нелепой обезьянке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Да она двух слов связать не в состояни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Хочет быть звездою, это ж видн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Чтоб привлечь к себе всеобщее внимание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Городит чепух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ЖАН.</w:t>
        <w:tab/>
        <w:t>Ну, как тебе не стыдно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Я правду говорю! Я – честный обезьян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Отдайте валенок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БАЕЖКА.</w:t>
        <w:tab/>
        <w:t>Спокойно, Роза, Джан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Роза, послушай, дорога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Пропажа валенка немногое реша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Елочку зажечь Морозик сможе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Если всей гурьбой ему поможе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И совершенно ни при чем тут валенки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А насчет того, что маленький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Извини меня великодушно, Роз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Аргумент скажу тебе тако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В мире даже дедушки Мороз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Не рождаются с седою бородо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Прежде, чем в старика превратитьс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Волшебство все до тонкостей знат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Нужно долго, упорно учитьс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И с чего-то всегда начина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Наш друг Морозик в первый раз сегодн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Для нас проводит праздник новогодн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Мы поддержать его должны, ему помочь.</w:t>
      </w:r>
    </w:p>
    <w:p>
      <w:pPr>
        <w:pStyle w:val="Normal"/>
        <w:rPr/>
      </w:pPr>
      <w:r>
        <w:rPr>
          <w:sz w:val="20"/>
          <w:szCs w:val="20"/>
        </w:rPr>
        <w:tab/>
        <w:tab/>
        <w:t>А? Роза? Петя? Костя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СТЯ.</w:t>
        <w:tab/>
        <w:tab/>
        <w:t>Я непрочь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Оказывается, вот как обстоят дела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Ах, Роза, милая, ну, как же ты могл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се перепутать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ОЗА.</w:t>
        <w:tab/>
        <w:t>Помолчи, тупица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Язык ослиный свой не распускай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СТЯ.</w:t>
        <w:tab/>
        <w:t>А почему ты начинаешь злиться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Зачем так говоришь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ЕТЯ.</w:t>
        <w:tab/>
        <w:t>Его не обижай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По-моему, ты, Роз, переборщи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Морозик – ни при чем и Костя – ни при че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Дурацкую идею мне внуши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Давай им, Роза, валенок верне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ОЗА.</w:t>
        <w:tab/>
        <w:t>Что происходит? Ты, Петро, туда же?</w:t>
      </w:r>
    </w:p>
    <w:p>
      <w:pPr>
        <w:pStyle w:val="Normal"/>
        <w:rPr/>
      </w:pPr>
      <w:r>
        <w:rPr>
          <w:sz w:val="20"/>
          <w:szCs w:val="20"/>
        </w:rPr>
        <w:tab/>
        <w:t>Ну, ничего, вот дед Мороз нагрянет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БАЕЖКА.</w:t>
        <w:tab/>
        <w:t>А если мы тебе Морозика покаже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В будущем, когда большим он станет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ОЗА.</w:t>
        <w:tab/>
        <w:t>Большим? Морозик станет взрослым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Не верю я!!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БАЕЖКА.</w:t>
        <w:tab/>
        <w:t>Морозик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ОРОЗИК.</w:t>
        <w:tab/>
        <w:tab/>
        <w:t>Нет вопросов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Вот, Розочка, волшебные очк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На меня внимательно взглян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Через них. Увидишь: лет через пятнадца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Стану я больши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ОЗА.</w:t>
        <w:tab/>
        <w:t>Чтож, разве попытаться…</w:t>
      </w:r>
    </w:p>
    <w:p>
      <w:pPr>
        <w:pStyle w:val="Normal"/>
        <w:rPr/>
      </w:pPr>
      <w:r>
        <w:rPr>
          <w:sz w:val="20"/>
          <w:szCs w:val="20"/>
        </w:rPr>
        <w:t>ЛЮБАША.</w:t>
        <w:tab/>
        <w:t>Пробуй, Роза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БАЕЖКА.</w:t>
        <w:tab/>
        <w:tab/>
        <w:t>Вот очки, держи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ОЗА.</w:t>
        <w:tab/>
        <w:t>Ведь уговорили, ты скажи!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оза отворачивается, надевает очки. Музыкальный акцент. В это время Петя и Костя приподнимают Морозика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ОЗА.</w:t>
        <w:tab/>
        <w:t>Ух, ты! Я никак не ожидала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ЮБАША.</w:t>
        <w:tab/>
        <w:t>Что? Неужели доказательств мало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ОЗА.</w:t>
        <w:tab/>
        <w:t>Попробую-ка я еще разок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вторение чуд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ЖАН.</w:t>
        <w:tab/>
        <w:t>Хороший нашей Розочке урок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ОЗА.</w:t>
        <w:tab/>
        <w:t>Ладно, ладно, уломали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Петя, обувь возвра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БАЕЖКА.</w:t>
        <w:tab/>
        <w:t>Морозик, Люба, что вы встали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Пора готовиться ид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Любаша роль Снегурочки сыгра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ОРОЗИК.</w:t>
        <w:tab/>
        <w:tab/>
        <w:t>Ждите нас, мы быстренько…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орзик, Любаша и Петя уходя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БАЕЖКА.</w:t>
        <w:tab/>
        <w:t>Ну, во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Теперь нам ничего не угрожа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Да здравствует счастливый новый год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СЕ.</w:t>
        <w:tab/>
        <w:t>Ура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БАЕЖКА.</w:t>
        <w:tab/>
        <w:t>А сейчас услышим м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Песенку веселую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«Кабы не было зим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в городах и селах»!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есня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ОЗА.</w:t>
        <w:tab/>
        <w:t>Пока Морозика мы ждем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Игру такую проведем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гра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ружно танцуем мы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 новый год, в новый год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анец веселый наш,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Это хоровод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Этот хоровод исполняется по правилам и на мелодию игры «Лавата»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бегает Петя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ЕТЯ.</w:t>
        <w:tab/>
        <w:t>Вы что, забыли? Надо покричат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Снегурку и Морозика позва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Традиции нужно соблюдат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Если уж решили помогать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БАЕЖКА.</w:t>
        <w:tab/>
        <w:t xml:space="preserve">Как только я взмахну рукой, 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  <w:t>Повторяйте все за мной: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  <w:t>«Дед Мороз, Снегурочка!»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Дети зовут. Фонограмма. Входят торжественно Морозик и Любаша в костюме Снегурочки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ОРОЗИК (важно).</w:t>
        <w:tab/>
        <w:t>Все невзгоды позад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раздник яркий вперед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Здравствуйте, взрослые и дети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Здравствуйте и вы, лесной народ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раздник самый радостный на свет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Наступает. Праздник новый год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ЮБАША.</w:t>
        <w:tab/>
        <w:t>Здравствуйте, здравсвуйте! Как мне отрадно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Что собрались в этом зале нарядном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Заботы, дела отодвинув в сторонку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Славные люди – мальчишки, девчен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ОРОЗИК.</w:t>
        <w:tab/>
        <w:tab/>
        <w:t>Силу, здоровье, мечты исполнение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Радости много и мало хлопо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Искренность, дружбу, любовь, вдохновень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усть принесет наступающий год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усть не пугают метели и вьюг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Пройдет непогода, и станет светл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Желаю заботиться вам друг о друге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Близких людей сохраняя тепл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БАЕЖКА.</w:t>
        <w:tab/>
        <w:t>Спасибо, Морозик! Время настало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Чтоб елочка наша в огнях засия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ОЗА.(в сторону)</w:t>
        <w:tab/>
        <w:t>Вот сейчас и решится вопрос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На что он годится, пока не подрос.</w:t>
      </w:r>
    </w:p>
    <w:p>
      <w:pPr>
        <w:pStyle w:val="Normal"/>
        <w:rPr/>
      </w:pPr>
      <w:r>
        <w:rPr>
          <w:sz w:val="20"/>
          <w:szCs w:val="20"/>
        </w:rPr>
        <w:t>МОРОЗИК.</w:t>
        <w:tab/>
        <w:t>Конечно! Я помню, что нужно сказать,</w:t>
      </w:r>
    </w:p>
    <w:p>
      <w:pPr>
        <w:pStyle w:val="Normal"/>
        <w:rPr/>
      </w:pPr>
      <w:r>
        <w:rPr>
          <w:sz w:val="20"/>
          <w:szCs w:val="20"/>
        </w:rPr>
        <w:tab/>
        <w:tab/>
        <w:t>Но вы обещали мне помогать.</w:t>
      </w:r>
    </w:p>
    <w:p>
      <w:pPr>
        <w:pStyle w:val="Normal"/>
        <w:rPr/>
      </w:pPr>
      <w:r>
        <w:rPr>
          <w:sz w:val="20"/>
          <w:szCs w:val="20"/>
        </w:rPr>
        <w:t>ЛЮБАША.</w:t>
        <w:tab/>
        <w:tab/>
        <w:t>Морозику поможем? Отвечайте.</w:t>
      </w:r>
    </w:p>
    <w:p>
      <w:pPr>
        <w:pStyle w:val="Normal"/>
        <w:rPr/>
      </w:pPr>
      <w:r>
        <w:rPr>
          <w:sz w:val="20"/>
          <w:szCs w:val="20"/>
        </w:rPr>
        <w:t>МОРОЗИК.</w:t>
        <w:tab/>
        <w:t>Тогда за мною следом повторяйте:</w:t>
      </w:r>
    </w:p>
    <w:p>
      <w:pPr>
        <w:pStyle w:val="Normal"/>
        <w:rPr/>
      </w:pPr>
      <w:r>
        <w:rPr>
          <w:sz w:val="20"/>
          <w:szCs w:val="20"/>
        </w:rPr>
        <w:tab/>
        <w:tab/>
        <w:t>«Раз, два, три,</w:t>
      </w:r>
    </w:p>
    <w:p>
      <w:pPr>
        <w:pStyle w:val="Normal"/>
        <w:rPr/>
      </w:pPr>
      <w:r>
        <w:rPr>
          <w:sz w:val="20"/>
          <w:szCs w:val="20"/>
        </w:rPr>
        <w:tab/>
        <w:tab/>
        <w:t>Наша елочка, гори!2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узыкальный акцент. Гирлянды загораются. Звучит фонограмма – голос деда Мороза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Д МОРОЗ.</w:t>
        <w:tab/>
        <w:t>Молодец, Морозик! Браво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С заданьем справился на славу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Вот теперь, ребята, знаю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Помощник у меня подро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Официально заявляю –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Ты – настоящий дед Мороз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Дорогие ребятишк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И девченки, и мальчишки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Всех с новым годом поздравля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И от всей души желаю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Позабудьте слово «скука»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Веселитесь вместе с внуком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ОЗА.</w:t>
        <w:tab/>
        <w:t>Вот когда мне стыдно стал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За все, что я навытворя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Хочу у вас просить прощень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За свое дурное поведень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ОРОЗИК.</w:t>
        <w:tab/>
        <w:t>Я не сержусь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ЖАН.</w:t>
        <w:tab/>
        <w:t>Я тож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СТЯ.</w:t>
        <w:tab/>
        <w:t>Ну, а я – подавн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БАЕЖКА.</w:t>
        <w:tab/>
        <w:tab/>
        <w:t>Все помирились? Вот и славно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Морозик так разволновалс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Что немного растерялся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Бабаежка что-то шепчет Морозику на ухо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ОРОЗИК( хлопнув себя по лбу).</w:t>
        <w:tab/>
        <w:t>Друзья, дед, то есть, я елочку зажег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Сверкают все иголочки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Тогда спойте для мен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«В лесу родилась елочка»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Хоровод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ОРОЗИК.</w:t>
        <w:tab/>
        <w:t>В этом зале есть главная гость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Кто же это? – меня вы спросит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Делегатка заморских стран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Обаятельная Джан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ЖАН.</w:t>
        <w:tab/>
        <w:t>Я? Морозик, это странно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ОРОЗИК.</w:t>
        <w:tab/>
        <w:t>По гороскопу, Джан, ты – символ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Год наступает обезьян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ЖАН.</w:t>
        <w:tab/>
        <w:t>Вот ничего себе! Спасибо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Значит, будущий г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Всем удачу принесет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Словно кокосы с пальм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Счастье в руки будет пада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Тот своей цели добьетс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Кто над трудностями посмеется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Много новых знакомств заведете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Много верных друзей найдете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БАЕЖКА.</w:t>
        <w:tab/>
        <w:t>Джан, сейчас национальна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Игра, уже вошедшая в привычку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Веселая, музыкальна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«Волшебная рукавичка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ОРОЗИК (снимая рукавичку).</w:t>
        <w:tab/>
        <w:t>Эй, приятель, не зевай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Рукавицу передай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Передай ее по кругу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Передай ее друг друг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Превратишься ты в сугроб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Как услышишь слово «стоп»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ети, у кого в руках окажется рукавица, выходят на середину круга и выполняют какое-либо задан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БАЕЖКА.</w:t>
        <w:tab/>
        <w:t>Те, кто в костюмах, не садитес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Крепко за руки возьмитес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Возле елочки пройдите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Нам костюмы покажите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арнав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ЮБАША.</w:t>
        <w:tab/>
        <w:t>А сейчас для мальчишек, девча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Современные ритмы звуча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Всех, кто здесь сегодня отдыхае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Мини-дискотека приглашает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искоте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СТЯ.</w:t>
        <w:tab/>
        <w:t>Новый год шагает по планете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С праздником, и взрослые, и дети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ЕТЯ.</w:t>
        <w:tab/>
        <w:t>Кто печален, улыбнитес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ОЗА.</w:t>
        <w:tab/>
        <w:t>Те, кто в ссоре, помиритесь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ЖАН.</w:t>
        <w:tab/>
        <w:t>Тот, кто робок, будь смелее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Тот, кто сердится, добрее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БАЕЖКА.</w:t>
        <w:tab/>
        <w:t>Помни, унывать – нельзя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ЮБАША.</w:t>
        <w:tab/>
        <w:t>Рядом – верные друзья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ОРОЗИК.</w:t>
        <w:tab/>
        <w:t>Пусть исполнятся желань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Пусть вам крупно повезет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Год прошедший, до свиданья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СЕ.</w:t>
        <w:tab/>
        <w:t>Здравствуй, здравствуй, новый год!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ab/>
        <w:t>Песня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1.Если грустно – дома не сиди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Выходи гулять с друзьями!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Ах, какая елка, ты только погляд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Всеми улыбается огнями!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усть тебя закружит шумный хоровод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озле елки новогодней!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ыходи из дома здесь тебя ждет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стреча новая сегодня!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пев:</w:t>
        <w:tab/>
        <w:t>Старый год прощается, унося с собой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>Все печали наши и тревоги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>Вот и приближается год молодой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>С песенкой шагая по дороге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2.Пусть тебе подарит Новый год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С доброй сказкою свиданье!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Чудо непременно пусть произойдет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Все твои исполнятся желанья!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лышишь, как волшебно музыка звучит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рогоняя все невзгоды,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усть к тебе удача в двери постучит,</w:t>
        <w:tab/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здравляя с Новым годом!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пев: тот же.</w:t>
        <w:tab/>
        <w:tab/>
        <w:tab/>
        <w:tab/>
        <w:tab/>
        <w:tab/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9T16:46:00Z</dcterms:created>
  <dc:creator>Игорь</dc:creator>
  <dc:description/>
  <cp:keywords/>
  <dc:language>en-US</dc:language>
  <cp:lastModifiedBy>www.PHILka.RU</cp:lastModifiedBy>
  <dcterms:modified xsi:type="dcterms:W3CDTF">2012-06-02T10:23:00Z</dcterms:modified>
  <cp:revision>41</cp:revision>
  <dc:subject/>
  <dc:title/>
</cp:coreProperties>
</file>