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24"/>
        </w:rPr>
      </w:pPr>
      <w:r>
        <w:rPr>
          <w:rFonts w:cs="Times New Roman" w:ascii="Times New Roman" w:hAnsi="Times New Roman"/>
          <w:b/>
          <w:sz w:val="96"/>
          <w:szCs w:val="24"/>
        </w:rPr>
        <w:t>карточ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24"/>
        </w:rPr>
      </w:pPr>
      <w:r>
        <w:rPr>
          <w:rFonts w:cs="Times New Roman" w:ascii="Times New Roman" w:hAnsi="Times New Roman"/>
          <w:b/>
          <w:sz w:val="96"/>
          <w:szCs w:val="24"/>
        </w:rPr>
        <w:t>д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24"/>
        </w:rPr>
      </w:pPr>
      <w:r>
        <w:rPr>
          <w:rFonts w:cs="Times New Roman" w:ascii="Times New Roman" w:hAnsi="Times New Roman"/>
          <w:b/>
          <w:sz w:val="96"/>
          <w:szCs w:val="24"/>
        </w:rPr>
        <w:t>увеличения техники чт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(2-3 класс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40"/>
          <w:szCs w:val="24"/>
        </w:rPr>
        <w:t>составила учи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начальных клас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МБОУ «Усть-Цилемская СОШ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Филиппова Ю.С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млинский считал, что хорошо поставленное чтение в начальных классах создает прочную основу для выполнения детьми творческих работ, развивающих их мышление, воображение, речь. Вопрос, как учить детей читать быстро, рационально и сознательно, интересует мног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есмотря на многие усилия, в классе всегда оказывается группа слабо читающих детей. У них работа с книгой вызывает умственную перегрузку, а это приводит к нежеланию читать и, в конечном счете, к отставанию в учебе. Чтобы избежать этого и повысить технику чтения, нужно проводить специальные тренировочные упражнения, связанные с пониманием прочитанного. Для этой цели я создала карточки для работы учеников в паре, которой уделяю внимание на каждом уроке по5-7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бор «Закончи предложения» можно начинать использовать в 1 классе и продолжить работу во 2 классе. Данные листы разрезаются на карточки по 6-7 предложений. Ученики, работая в паре, читают поочерёдно друг другу свои предложения. Задача одного: прочитать правильно и выразительно. Задача другого: закончить предложение. Работа проходит очень интересно и увлекатель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бор «Толковый словарь» можно начинать использовать в работе со 2 класса. Методика работы сохраняется, но материал сложнее, чем в первом наборе. При работе с данным материалом увеличивается не только техника чтения, но и обогащается словарный запас уче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нными карточками пользуюсь пятый год и считаю, что они помогают ученикам увеличить технику чтения и пополнить словарный зап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7:33:00Z</dcterms:created>
  <dc:creator>SamLab.ws</dc:creator>
  <dc:description/>
  <cp:keywords/>
  <dc:language>en-US</dc:language>
  <cp:lastModifiedBy>SamLab.ws</cp:lastModifiedBy>
  <dcterms:modified xsi:type="dcterms:W3CDTF">2012-05-17T14:05:00Z</dcterms:modified>
  <cp:revision>6</cp:revision>
  <dc:subject/>
  <dc:title/>
</cp:coreProperties>
</file>