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АВТОНОМНОЕ ОБРАЗОВАТЕЛЬНОЕ УЧРЕЖДЕНИЕ ДОПОЛНИТЕЛЬНОГО ОБРАЗОВАНИЯ ДЕТЕЙ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ДЕТСКОГО ТВОРЧЕСТВА «ЮНОСТЬ»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вогоднее театрализованное представление для младших школьник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бова И.В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2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ТОЛИЧНЫЕ ПРИТЯЗАНИЯ КОЗЫ МА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УЮЩИЕ ЛИЦ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за Ма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шка Мур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рица Хохла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егуроч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Номер. Песня о зиме. Появляется Аленуш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>Здравствуйте, милые ребятиш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дравствуйте, девчонки и мальчиш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Я очень рада видеть ва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сиянье ваших глаз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месте весело сегодня встретим праздник новогодни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Гостям в деревне Огоньково всегда рад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еня зовут Алена, живу я здесь с друзьями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Их скоро обязательно я познакомлю с вам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шка Мурка, козочка Ман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Я и курица Хохлатка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еселая компани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Встречает вас, ребят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м в деревне Огоньк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е приходится скуч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олько встанешь утром – с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Уж пора ложиться сп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еем, поливаем, паш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Жнем на огороде наш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Еще любим поигр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есню спеть, потанцевать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Долгожданный самый праздн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коро он совсем при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, конечно, догадались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Этот праздник – новый год!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Хохлатка, Мурка, я и Ма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нему готовились заранее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Все вокруг прибрали чист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снаружи, и в избушк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забав снежок пушист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топтали на опуш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Хорошо зимой в деревн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 новогодние день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десь укутаны деревья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В белоснежные плат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На заборе чудо-льдин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амечательно звеня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прекрасные снежин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ловно звездочки лет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Танец снежин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коро, скоро в Огоньково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Дедушка Мороз придет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еселиться станем снова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ак бывает каждый год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ы зимою не скучаем: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месте все в снежки играем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а лыжах катаемся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 снегу кувыркаемся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 гор на санках мчимся быстро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Только снег летит со свистом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Удаются нам на славу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овогодние забавы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(Танец «Новогодние забавы»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черами отдыхаем,</w:t>
      </w:r>
    </w:p>
    <w:p>
      <w:pPr>
        <w:pStyle w:val="Normal"/>
        <w:rPr/>
      </w:pPr>
      <w:r>
        <w:rPr>
          <w:sz w:val="20"/>
          <w:szCs w:val="20"/>
        </w:rPr>
        <w:t>Книжки разные чита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в одной из них, ребят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ыскала я загад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гадаю, не стерпл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загадки я люблю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Загадки)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1.Снеба падают зимою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кружатся над землею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егкие пушинки,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елые…(снежинки).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на первую ступеньку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тал парень молодой,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двенадцатой ступеньке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шел старик седой. (Год)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дел у меня немало: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 белым одеялом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ю землю укрываю,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лед реки убираю,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елю поля, дома,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овут меня….(Зима).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.Шайбой и просто шишкой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 забивай поскорей!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имой играют мальчишки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игру под названьем…(Хоккей).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.Стоят около дома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 на друге три снежных кома.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ва уголька вместо глаз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мотрят прямо на вас.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осом очень ловко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ужит морковка.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 к нему уже привык,</w:t>
      </w:r>
    </w:p>
    <w:p>
      <w:pPr>
        <w:pStyle w:val="Normal"/>
        <w:ind w:left="72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то – добрый…(Снеговик).</w:t>
      </w:r>
    </w:p>
    <w:p>
      <w:pPr>
        <w:pStyle w:val="Normal"/>
        <w:ind w:left="720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Много есть про елку песен,</w:t>
      </w:r>
    </w:p>
    <w:p>
      <w:pPr>
        <w:pStyle w:val="Normal"/>
        <w:tabs>
          <w:tab w:val="clear" w:pos="708"/>
          <w:tab w:val="left" w:pos="3945" w:leader="none"/>
        </w:tabs>
        <w:ind w:left="720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наем их все до одной.</w:t>
        <w:tab/>
      </w:r>
    </w:p>
    <w:p>
      <w:pPr>
        <w:pStyle w:val="Normal"/>
        <w:ind w:left="720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сейчас, ребята, вместе</w:t>
      </w:r>
    </w:p>
    <w:p>
      <w:pPr>
        <w:pStyle w:val="Normal"/>
        <w:ind w:left="720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ы споем такую песню?</w:t>
      </w:r>
    </w:p>
    <w:p>
      <w:pPr>
        <w:pStyle w:val="Normal"/>
        <w:ind w:left="720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«Маленькой елочке….(холодно зимой»)</w:t>
      </w:r>
    </w:p>
    <w:p>
      <w:pPr>
        <w:pStyle w:val="Normal"/>
        <w:ind w:left="1404"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оровод «Маленькой елочке холодно зимой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А еще игру такую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Знаю и люблю я очень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се сейчас вам растолкую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Кто играть со мною хочет?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ab/>
        <w:tab/>
        <w:tab/>
        <w:tab/>
      </w:r>
      <w:r>
        <w:rPr>
          <w:i/>
          <w:sz w:val="20"/>
          <w:szCs w:val="20"/>
        </w:rPr>
        <w:t>(Игра)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Идет по лесу дед Мороз, 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гнам дед Мороз идет.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знаем мы, что дед Мороз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арки принесет»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ова песенки постепенно заменяются жестами.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Время незаметно мчится,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>Только где мои друзья?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Что у них могло случиться?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а поиски отправлюсь я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ернусь к вам моментально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ять минуток не пройдет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А пока ансамбль вокальный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есенку для вас споет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Аленушка уходит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Пес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Появляются Маня, Мурка и Хохлатка.</w:t>
      </w:r>
    </w:p>
    <w:p>
      <w:pPr>
        <w:pStyle w:val="Normal"/>
        <w:rPr/>
      </w:pPr>
      <w:r>
        <w:rPr>
          <w:sz w:val="20"/>
          <w:szCs w:val="20"/>
        </w:rPr>
        <w:t>ХОХЛАТКА.</w:t>
        <w:tab/>
        <w:tab/>
        <w:t xml:space="preserve">Маня, ты с ума, сош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у, чего тебе неймет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Да, невеселые де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она еще смее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как ты проживешь сам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ез друзей? Совсем одна!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>Ой, девчата, бе-бесполез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 эту тему говор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мечтательно) Как, должно быть, интересно</w:t>
      </w:r>
    </w:p>
    <w:p>
      <w:pPr>
        <w:pStyle w:val="Normal"/>
        <w:rPr/>
      </w:pPr>
      <w:r>
        <w:rPr>
          <w:sz w:val="20"/>
          <w:szCs w:val="20"/>
        </w:rPr>
        <w:tab/>
        <w:tab/>
        <w:t>И здорово в столице ж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искотеки, рестораны,</w:t>
      </w:r>
    </w:p>
    <w:p>
      <w:pPr>
        <w:pStyle w:val="Normal"/>
        <w:rPr/>
      </w:pPr>
      <w:r>
        <w:rPr>
          <w:sz w:val="20"/>
          <w:szCs w:val="20"/>
        </w:rPr>
        <w:tab/>
        <w:tab/>
        <w:t>Интервью, показы м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надо просыпаться ра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тащиться в огор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лянешь вправо – журналис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лева всякие артис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ечеринки до упа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схищенье снова, сн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уду я звездой эстрад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у, как Алла Пугаче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ли София Ротар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зменится все момент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клонники, концерты, гонорар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, может быть, прием у президента!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i/>
          <w:sz w:val="20"/>
          <w:szCs w:val="20"/>
        </w:rPr>
        <w:t>Песня на мелодию «Счастье вдруг в тишин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частье выпало м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город уезж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зябать в тиши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льше не жела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ь певицею ст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мечтаю страст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эстраде блистать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так прекрас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пе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ак сверк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цены ог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Привлекают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многих они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Как Земфира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Песню спою,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И полмира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Я покор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о свид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ельская жизнь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уперМаня,</w:t>
        <w:br/>
        <w:t>Только держись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До свиданья, сельская жизнь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се, я уезжаю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>МУРКА.</w:t>
        <w:tab/>
        <w:tab/>
        <w:tab/>
        <w:t>Мань, а нас ты, что, бросаеш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Аленушку, меня, Хохлатк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очему ты уезжа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Захотелось жизни сладк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Ты без друзей там пропаде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>Да, ладно, не мурлыкай, кис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ез вас я еду, ну и что ж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иятели найдутся быстр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У звезды всегда все е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друзей – не перече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друзья-то – красот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ам, деревенским, не чет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ab/>
        <w:t>Аленку бы предупред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на доходчиво и яс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могла бы Маню убед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е делать глупости ужас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>Не надо, девочки, не стои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ейчас Аленку беспоко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У нее и так много з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тречайте спокойно нов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, как устроюсь, вышлю телеграмм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ab/>
        <w:tab/>
        <w:tab/>
        <w:t>Пойдем, Хохлатка! Совести ни грам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Уже у нашей Мани не остало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>Нет, может быть, еще отыщем малость.</w:t>
      </w:r>
    </w:p>
    <w:p>
      <w:pPr>
        <w:pStyle w:val="Normal"/>
        <w:rPr/>
      </w:pPr>
      <w:r>
        <w:rPr>
          <w:sz w:val="20"/>
          <w:szCs w:val="20"/>
        </w:rPr>
        <w:tab/>
        <w:tab/>
        <w:t>Маня, Манечка, живем мы разве плох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ab/>
        <w:t>Надоело! Хватит ох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Я не хочу в деревне больше ж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Я буду в городе звездой эстрад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еня уже нельзя останов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ка! Пошла. Мне собираться над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Коза ухо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Мяу! Насмотрелась телесериа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деревне, видите ли, блеска мало!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Маня возвращ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ab/>
        <w:tab/>
        <w:t>Кстати, мои дорог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Вот что хочу вам сказа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тныне просто Мар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еня все должны называть!!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певая, ухо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ab/>
        <w:t>Лишились мы подруги в одночас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з-за каких-то идеалов лож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шло к нам настоящее несчастье,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>Поделать ничего уж невозможно!-</w:t>
      </w:r>
    </w:p>
    <w:p>
      <w:pPr>
        <w:pStyle w:val="Normal"/>
        <w:rPr/>
      </w:pPr>
      <w:r>
        <w:rPr>
          <w:sz w:val="20"/>
          <w:szCs w:val="20"/>
        </w:rPr>
        <w:t>МУРКА.</w:t>
        <w:tab/>
        <w:t>Нет, Хохлатка, я так не мог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ужно нам ее останов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>Ка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Не знаю. Следом побег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пробую еще поговори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ты Аленушку предупрежда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у Мани – заскок и капри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усть получит от нее нагоня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 такой предпраздничный сюрприз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рка уходит. Хохлатка одна, поет грустную песню на мелодию «Ой, цветет калин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рдце замир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ает сле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город уезж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ечка, ко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нами Мане скуч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тит высок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абыта дружб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ая легко!</w:t>
      </w:r>
    </w:p>
    <w:p>
      <w:pPr>
        <w:pStyle w:val="Normal"/>
        <w:rPr/>
      </w:pPr>
      <w:r>
        <w:rPr>
          <w:i/>
          <w:sz w:val="20"/>
          <w:szCs w:val="20"/>
        </w:rPr>
        <w:t>Появляются Волк и Лиса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Крылья вверх! Стоять! Замр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Если оружие е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о оно на счет «тр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олжно оказаться зде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лушай, Хохлатка, мой приказ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 Сызнова все та же песн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пять играешь ты в спецназ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идишь, воевать здесь не с ке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яжи Хохлатку и бежим дом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ремени у нас почти что 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 (связывая Хохлатку) Тебя, красавица, берем с соб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На новогодний праздничный обе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Ты будешь главным блюдом, основны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Тебя мы с удовольствием съеди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Алло, спецназовец, короч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ы не управимся до ноч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 (кричит)</w:t>
        <w:tab/>
        <w:t>Бандиты! Изверги! Злоде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олк затыкает ей р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Ну, что ты возишься? Скоре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Хохлатке)</w:t>
        <w:tab/>
        <w:t>А ты лучше помолч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Не дергайся и не крич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наче укокошим все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козу, и кош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ab/>
        <w:t>Смех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от будет приключ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стоящее сра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Я настроен драться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Можешь остав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ab/>
        <w:t>А т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Я побегу дом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курицу возьму с собо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коро праздник, новый г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ужно тороп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еня еще готовка ж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идется повозить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ab/>
        <w:t>Подожди, а как же 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чего я тут старал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варишь птицу без мен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Ты же воевать собрал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, не смею беспокоить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ab/>
        <w:t>Ну, ты, лисонька, хитр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ет уж, я пойду с тобою</w:t>
      </w:r>
    </w:p>
    <w:p>
      <w:pPr>
        <w:pStyle w:val="Normal"/>
        <w:rPr/>
      </w:pPr>
      <w:r>
        <w:rPr>
          <w:sz w:val="20"/>
          <w:szCs w:val="20"/>
        </w:rPr>
        <w:t>ЛИСА.</w:t>
        <w:tab/>
        <w:t>Сообразил! Давно пор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Все это время Хохлатка тихонько пробирается к выход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Эй, омоновец крут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ложница-то убежа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 (Хватая Хохлатку) Всем оставаться…тьфу, ты, ст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Лисе)</w:t>
        <w:tab/>
        <w:tab/>
        <w:tab/>
        <w:tab/>
        <w:t>А сама что не держа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ИСА.</w:t>
        <w:tab/>
        <w:t>А чего мне зря марать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колько раз я говор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– мозг всей операц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ты – слепая си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, Серый, все, уносим ног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болтаем по дороге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Уходят. Появляются Аленка и Мур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ab/>
        <w:t>Вот такие вот де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 Маней явно неполад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Что-то я не поня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куда ушла Хохлат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</w:t>
        <w:tab/>
        <w:tab/>
        <w:tab/>
        <w:t>Маня решила остава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ерестала собира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И они вдвоем гуля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Или где-нибудь болта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Интуиция у кошек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Развита прекрасно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лучилось что-то нехороше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, может быть, ужас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сматривае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ерышко, звериный сле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икакой записки не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хоже…Нет, без сомнени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оизошло похищение!!!</w:t>
      </w:r>
    </w:p>
    <w:p>
      <w:pPr>
        <w:pStyle w:val="Normal"/>
        <w:rPr/>
      </w:pPr>
      <w:r>
        <w:rPr>
          <w:sz w:val="20"/>
          <w:szCs w:val="20"/>
        </w:rPr>
        <w:t>АЛЕНУШКА.</w:t>
        <w:tab/>
        <w:t>Да ты что! Не может быть!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Надо у детей спросить.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Скажите нам, ребят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хитили Хохлатк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Да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кто похити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Дети отвечаю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>Волк с Лисою?</w:t>
      </w:r>
    </w:p>
    <w:p>
      <w:pPr>
        <w:pStyle w:val="Normal"/>
        <w:rPr/>
      </w:pPr>
      <w:r>
        <w:rPr>
          <w:sz w:val="20"/>
          <w:szCs w:val="20"/>
        </w:rPr>
        <w:tab/>
        <w:tab/>
        <w:t>Бедная курочка наш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Ничего, мы им покажем!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Мурка, нужно успе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м Хохлатку выруч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ы будешь царапаться, я – куса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Маня копытами бить и бод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рузьям не страшен враг люб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урка! Мурка! Что с тоб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ab/>
        <w:t>Ага! Бодаться, бить копытами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осто Марией позабыты м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сталось нас всего лишь дв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думай что-нибудь друго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ab/>
        <w:t>А дедушка Мороз? Забыла про него?</w:t>
        <w:tab/>
        <w:tab/>
        <w:tab/>
        <w:tab/>
        <w:tab/>
        <w:tab/>
        <w:tab/>
        <w:tab/>
        <w:t>Он справится легко с лисой и волко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Волшебник он, и не боится ничег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Нам не страшны злоде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А что толк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едушка Мороз в пу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успеет он дой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Хохлатка наша пропаде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т так праздник, новый год!</w:t>
      </w:r>
    </w:p>
    <w:p>
      <w:pPr>
        <w:pStyle w:val="Normal"/>
        <w:rPr/>
      </w:pPr>
      <w:r>
        <w:rPr>
          <w:sz w:val="20"/>
          <w:szCs w:val="20"/>
        </w:rPr>
        <w:t>АЛЕНУШКА.</w:t>
        <w:tab/>
        <w:t>Мы навстречу побеж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душку предупред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е сворачивая, прями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месте к бандитам мы пойде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бежали, Мурка, быстро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>Входит коза с чемода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ab/>
        <w:tab/>
        <w:t>О! народная артист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опала наша Хохлат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Если тебе интерес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рямехонько в лап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К злодеям извес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>Деда Мороза побежали мы встреч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может нам Хохлатку выруч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И нам, увы, не по пути с тобой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ы очень вовремя решила стать звездо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Собирается уй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>Мурка, Маня ведь не знае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Некогда! Хохлатка пропадает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>Уход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>Бе-безобразие! Вообража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? Что она тут рассказа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Хохлатку украли? Грабители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акой-то кошачий бре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стоящих похит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деревне нашей просто н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Украли? Кто? Лиса и волк?(размышля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Ладно, город подож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а и я подождать могу,</w:t>
      </w:r>
    </w:p>
    <w:p>
      <w:pPr>
        <w:pStyle w:val="Normal"/>
        <w:rPr/>
      </w:pPr>
      <w:r>
        <w:rPr>
          <w:sz w:val="20"/>
          <w:szCs w:val="20"/>
        </w:rPr>
        <w:tab/>
        <w:tab/>
        <w:t>Придется встретить новы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тесном семейном круг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оказать смогу, друз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чего-то стою 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йду Хохлатку я в лес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сама ее спасу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не пригодится, без сомнения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Талант перевоплощения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росто Мария! Суперкоза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Я им всем открою глаза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Чтобы с врагами сражаться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ридется немного размяться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ы поможете мне?    (Да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однимайтесь с мест тогда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Не зевайте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Движенья повторяйте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А лучше всего размяться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Можно в веселом танце!</w:t>
      </w:r>
    </w:p>
    <w:p>
      <w:pPr>
        <w:pStyle w:val="Normal"/>
        <w:ind w:left="1416" w:hanging="0"/>
        <w:rPr/>
      </w:pPr>
      <w:r>
        <w:rPr>
          <w:i/>
          <w:sz w:val="20"/>
          <w:szCs w:val="20"/>
        </w:rPr>
        <w:tab/>
        <w:t>Игра - танец «Зарядка»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Спасибо! Молодцы, ребятки!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Все, я готова к страшной схватке.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Попробую Лису перехитрить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А не получится – придется бить!</w:t>
      </w:r>
    </w:p>
    <w:p>
      <w:pPr>
        <w:pStyle w:val="Normal"/>
        <w:ind w:left="141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Песня на мелодию «Ничего на свете лучше нету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от беда какая приключилась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Стать звездой пока не получилось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Лишь с друзьями было б все в порядке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Я спешу на выручку Хохлатке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нают все: и взрослые, и дети –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За друзей любой из нас в ответе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Я бегу по зимней по дороге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Тем, кто дружен, не страшны тревоги!</w:t>
      </w:r>
    </w:p>
    <w:p>
      <w:pPr>
        <w:pStyle w:val="Normal"/>
        <w:rPr/>
      </w:pPr>
      <w:r>
        <w:rPr>
          <w:sz w:val="20"/>
          <w:szCs w:val="20"/>
        </w:rPr>
        <w:t>Ага! Вот и опуш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е лисья избуш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мотрю я все круг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потом проникну в до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Коза уходит. Появляются Волк, Лиса и связанная Хохлат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Фу, ты, закончились мытар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де книга кулинарная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Волк развязывает Хохлатке р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>Ужас! Караул! Коварство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Волк снова затыкает ей рот.</w:t>
      </w:r>
    </w:p>
    <w:p>
      <w:pPr>
        <w:pStyle w:val="Normal"/>
        <w:rPr/>
      </w:pPr>
      <w:r>
        <w:rPr>
          <w:sz w:val="20"/>
          <w:szCs w:val="20"/>
        </w:rPr>
        <w:t>ВОЛК. (Лисе)</w:t>
        <w:tab/>
        <w:t>Рыжая, а ты у нас коварна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(повязывая фартук)</w:t>
        <w:tab/>
        <w:t>Пусть она себе болт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Квохчет, стонет и гутар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ерелистывая рецепты)</w:t>
        <w:tab/>
        <w:t>Так… Прекрасно… Понимаю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А, может, мы ее зажари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Ой, хоть жарь, хоть парь, как хоче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ушать хочется, нет моч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т голода сводит живот!</w:t>
      </w:r>
    </w:p>
    <w:p>
      <w:pPr>
        <w:pStyle w:val="Normal"/>
        <w:rPr/>
      </w:pPr>
      <w:r>
        <w:rPr>
          <w:sz w:val="20"/>
          <w:szCs w:val="20"/>
        </w:rPr>
        <w:t>ЛИСА.</w:t>
        <w:tab/>
        <w:tab/>
        <w:t>Потерпи, подождем новый год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Открывается дверь, входит Ко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>Ба! Знакомые все лиц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Лиса да Волк, ни кто попал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Разрешите приземлить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немножечко уст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ab/>
        <w:t>Все-таки придется б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Эй, ты как сюда попа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Ты одна или с подмог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урицу я не отда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Убирай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ab/>
        <w:t>Ох, как строго!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Что я сделала-то ва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е нужна мне ваша птиц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Я вообще живу в столиц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о есть почти. Туда я ш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о заблудилась. Забр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 ваш гостеприимный д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Что-то верится с трудом.</w:t>
      </w:r>
    </w:p>
    <w:p>
      <w:pPr>
        <w:pStyle w:val="Normal"/>
        <w:rPr/>
      </w:pPr>
      <w:r>
        <w:rPr>
          <w:sz w:val="20"/>
          <w:szCs w:val="20"/>
        </w:rPr>
        <w:t>(Волку)</w:t>
        <w:tab/>
        <w:t>Она затеяла какую-то игру…</w:t>
      </w:r>
    </w:p>
    <w:p>
      <w:pPr>
        <w:pStyle w:val="Normal"/>
        <w:rPr/>
      </w:pPr>
      <w:r>
        <w:rPr>
          <w:sz w:val="20"/>
          <w:szCs w:val="20"/>
        </w:rPr>
        <w:t>МАНЯ.</w:t>
        <w:tab/>
        <w:tab/>
        <w:t>Подозреваешь, что я вр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ет, Лисонька, мне не до лж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к выбраться отсюда, подскаж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 столицу нужно мне и поскор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Смотрит на час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у, вот теперь уж точно не успе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ет)</w:t>
        <w:tab/>
        <w:tab/>
        <w:tab/>
        <w:t>Ах, бедную Марию не гон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ы – добрый сказочный, лесной нар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д крышу дома своего прим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звольте с вами встретить нов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ешать не буду, чем смог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ем помогу!</w:t>
      </w:r>
    </w:p>
    <w:p>
      <w:pPr>
        <w:pStyle w:val="Normal"/>
        <w:rPr/>
      </w:pPr>
      <w:r>
        <w:rPr>
          <w:sz w:val="20"/>
          <w:szCs w:val="20"/>
        </w:rPr>
        <w:t>ЛИСА.</w:t>
        <w:tab/>
        <w:t>Отлично Проверим!! Я как р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вою подружку жарить собираю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мож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>С удовольствием, сейчас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 приготовленьем пищи я справляюсь</w:t>
      </w:r>
    </w:p>
    <w:p>
      <w:pPr>
        <w:pStyle w:val="Normal"/>
        <w:rPr/>
      </w:pPr>
      <w:r>
        <w:rPr>
          <w:sz w:val="20"/>
          <w:szCs w:val="20"/>
        </w:rPr>
        <w:tab/>
        <w:tab/>
        <w:t>Легко и быстро! Где сковород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иправы где? Подайте их сю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ab/>
        <w:t>Ты что, Коза, ударилась об уго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воя подруга это, погляди!</w:t>
      </w:r>
    </w:p>
    <w:p>
      <w:pPr>
        <w:pStyle w:val="Normal"/>
        <w:rPr/>
      </w:pPr>
      <w:r>
        <w:rPr>
          <w:sz w:val="20"/>
          <w:szCs w:val="20"/>
        </w:rPr>
        <w:t>МАНЯ.</w:t>
        <w:tab/>
        <w:t>Да разве курица суперкозе  подруг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Меня такая ждет карьера вперед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мне с пернатыми знакомство повредит!</w:t>
      </w:r>
    </w:p>
    <w:p>
      <w:pPr>
        <w:pStyle w:val="Normal"/>
        <w:rPr/>
      </w:pPr>
      <w:r>
        <w:rPr>
          <w:sz w:val="20"/>
          <w:szCs w:val="20"/>
        </w:rPr>
        <w:tab/>
        <w:tab/>
        <w:t>Не рассуждай, тащи сюда приправ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ужинаем мы сейчас на слав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ab/>
        <w:t>Вот что значит знаменито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ружба старая забы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аже мне – и то неловко.</w:t>
      </w:r>
    </w:p>
    <w:p>
      <w:pPr>
        <w:pStyle w:val="Normal"/>
        <w:rPr/>
      </w:pPr>
      <w:r>
        <w:rPr>
          <w:sz w:val="20"/>
          <w:szCs w:val="20"/>
        </w:rPr>
        <w:t>МАНЯ.</w:t>
        <w:tab/>
        <w:t>Так…Еще нужна морковка,</w:t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т что я скажу, ребя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ров здесь явно маловат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гонь вовсю должен пыл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ну, дрова сюда под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ab/>
        <w:t>Раскомандовалась, иш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ты, Лиса, чего молчи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Все мне ясно и без сл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инеси-ка, Серый, дро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ab/>
        <w:t xml:space="preserve">Много дров, нет много, очен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дсобить ему не хоч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я ,подать сюда посуд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оус я готовить буд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о себя)</w:t>
        <w:tab/>
        <w:tab/>
        <w:t>Перца две чайные лож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Соли и луку немножко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се тщательно перемешать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Пойдем во двор, что зря сто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ров побольше принес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гонь пожарче развед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Уходят. Маня бросается к Хохлатке, развязывает 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>Не подходи! Какой ты изверг, Ман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ыть умерщвленной собственной подруго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ab/>
        <w:t>Хохлатка, успокойся, перестан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чнись, а то придется ту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ебе и мн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>Беда! Беда! Бе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, почему ты отвернулось, счасть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акая уж куриная судьба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кончить дни у волка в страшной па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</w:t>
        <w:tab/>
        <w:tab/>
        <w:t>Хохлатка, я их разыгра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Чтобы тебя спасти. Нельзя инач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>Тебе моих мучений, Маня, мало?</w:t>
      </w:r>
    </w:p>
    <w:p>
      <w:pPr>
        <w:pStyle w:val="Normal"/>
        <w:rPr/>
      </w:pPr>
      <w:r>
        <w:rPr>
          <w:sz w:val="20"/>
          <w:szCs w:val="20"/>
        </w:rPr>
        <w:tab/>
        <w:tab/>
        <w:t>Еще смеешься надо мной в придач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ab/>
        <w:t>Уходим! Быстро! Хватит причитани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>Как можешь ты?! Меня, Хохлатку?! Маня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у, ладно, молча смерть приму и без укор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ab/>
        <w:t>Мне надоели эти разговор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Я – Маня! Я пришла тебя спас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никому не надо умир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ейчас вернутся Волк с Лисо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И нам каюк придет с тобой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>Ты что, специально за нос их води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будешь с ними праздник отмеч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ab/>
        <w:t>А я о чем здесь только что твердил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се поняла? Ну, а теперь – бежать!!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>Входят Лиса и Волк..</w:t>
      </w:r>
    </w:p>
    <w:p>
      <w:pPr>
        <w:pStyle w:val="Normal"/>
        <w:rPr/>
      </w:pPr>
      <w:r>
        <w:rPr>
          <w:sz w:val="20"/>
          <w:szCs w:val="20"/>
        </w:rPr>
        <w:t xml:space="preserve">ЛИСА. </w:t>
        <w:tab/>
        <w:t>Я тебе говорила –тут дело нечис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бмануть эта козочка вздумала нас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</w:t>
        <w:tab/>
        <w:tab/>
        <w:tab/>
        <w:t>Восхищен, преклоняюсь, ну, Маня, артистк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Хватит лирики! Лучше поймай их, спецназ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</w:t>
        <w:tab/>
        <w:tab/>
        <w:t>Спокойно! Птице нужно погул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Чтобы жирок немножечко согн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евыгуленную ее, тем боле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езумно сложно будет ощип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Нормально все, лиса! Все под контроле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икто не собирался убег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ab/>
        <w:t>Голова, это всем извест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е самое сильное твое мест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за пудрит нам мозг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ймать ее мне помог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Ага! Как даст она копытом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все, жизнь волчья разбит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ab/>
        <w:t>Струси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Я-то? Обижаешь!</w:t>
      </w:r>
    </w:p>
    <w:p>
      <w:pPr>
        <w:pStyle w:val="Normal"/>
        <w:rPr/>
      </w:pPr>
      <w:r>
        <w:rPr>
          <w:sz w:val="20"/>
          <w:szCs w:val="20"/>
        </w:rPr>
        <w:t>(Козе)</w:t>
        <w:tab/>
        <w:tab/>
        <w:t>Ты меня еще узнаешь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>Демонстрирует приемы.</w:t>
      </w:r>
    </w:p>
    <w:p>
      <w:pPr>
        <w:pStyle w:val="Normal"/>
        <w:rPr/>
      </w:pPr>
      <w:r>
        <w:rPr>
          <w:sz w:val="20"/>
          <w:szCs w:val="20"/>
        </w:rPr>
        <w:t>МАНЯ.</w:t>
        <w:tab/>
        <w:t>Баста! Я сказала: «смирно!»,</w:t>
      </w:r>
    </w:p>
    <w:p>
      <w:pPr>
        <w:pStyle w:val="Normal"/>
        <w:rPr/>
      </w:pPr>
      <w:r>
        <w:rPr>
          <w:sz w:val="20"/>
          <w:szCs w:val="20"/>
        </w:rPr>
        <w:tab/>
        <w:tab/>
        <w:t>Похитители и воры!</w:t>
      </w:r>
    </w:p>
    <w:p>
      <w:pPr>
        <w:pStyle w:val="Normal"/>
        <w:rPr/>
      </w:pPr>
      <w:r>
        <w:rPr>
          <w:sz w:val="20"/>
          <w:szCs w:val="20"/>
        </w:rPr>
        <w:tab/>
        <w:tab/>
        <w:t>Цивилизованно, тихо, мир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оведем перегово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ab/>
        <w:t>Никаких цивилизаци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Хватай их, Волк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>Тогда бода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Лягаться буду, только в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вою подругу не отда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ab/>
        <w:t>Волк, ты держи козу, я – курочк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Эх, полетят клочки по закоулочкам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Потасовка. Вбегают Аленушка и Мур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Мяу! Мяу! Отойд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Хохлатку нашу отпуст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ab/>
        <w:t>Мурка! Аленушка! Подмог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По-моему, их стало слишком мн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ab/>
        <w:t>Прорвемся, Серый, не робе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ab/>
        <w:t>Дедушка Мороз,… скорей!!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Вбегает дед Моро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ab/>
        <w:t>Мы успели? Все в поряд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то обижает здесь Хохлатк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Дедушка Мороз? Прекрас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олку)</w:t>
        <w:tab/>
        <w:t>Все, хватит, с ним шутить опас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т курочка – ее волчок, проказни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 нам пригласил, чтоб вместе встретить празд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идим себе спокойно, отдыхаем,</w:t>
      </w:r>
    </w:p>
    <w:p>
      <w:pPr>
        <w:pStyle w:val="Normal"/>
        <w:rPr/>
      </w:pPr>
      <w:r>
        <w:rPr>
          <w:sz w:val="20"/>
          <w:szCs w:val="20"/>
        </w:rPr>
        <w:tab/>
        <w:tab/>
        <w:t>Чаек с вареньицем вишневым пь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друг ворвалась коза эта шальн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Устроила здесь форменный погро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ы, дед Мороз, устрой ей нагоня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 безобразия рога пооблома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ессовестна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ab/>
        <w:t>Как тебе не стыд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а Маню, дедушка, до слез обид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на меня спасла от лютой смер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ражалась как герой, вы мне поверьте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Ух, ты! Вот это Ман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! знаю, зачем это над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обходимо общее вним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удущей звезде эстра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>Ну, что ты, Мурка, верить нужно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Мани много значит дружб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ab/>
        <w:tab/>
        <w:t>Лису и Волка проуч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В сосульки превратить я их хоч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Вот так подарок новогод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лучаем мы сегод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ab/>
        <w:t>Дед Мороз, признаюсь честно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По правде, по-настоящему,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Всем давным-давно известно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Лиса и Волк – пропащие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Хулиганы,  хищники, банди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вери злобные они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семи мы с Волком позабыт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живем в глуши,. Од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ез компании скуча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Что значит праздники – не знае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Хотели встретить новы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оржественно и пышно. В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веселиться не уме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… Поступили как злоде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ab/>
        <w:t>Я их пожалеть гот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Что за жизнь? Одни, в глуши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гласим их в Огоньк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 нами вмес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 xml:space="preserve"> Не спеши!</w:t>
      </w:r>
    </w:p>
    <w:p>
      <w:pPr>
        <w:pStyle w:val="Normal"/>
        <w:rPr/>
      </w:pPr>
      <w:r>
        <w:rPr>
          <w:sz w:val="20"/>
          <w:szCs w:val="20"/>
        </w:rPr>
        <w:tab/>
        <w:tab/>
        <w:t>У тебя они прощен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скренне попросят пу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т тогда от превращенья,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>Может быть, я воздержусь.</w:t>
      </w:r>
    </w:p>
    <w:p>
      <w:pPr>
        <w:pStyle w:val="Normal"/>
        <w:rPr/>
      </w:pPr>
      <w:r>
        <w:rPr>
          <w:sz w:val="20"/>
          <w:szCs w:val="20"/>
        </w:rPr>
        <w:t>(Волку и Лисе)Обещайте, что озорнич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пакостить не станете вы снова,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этом случае возьмем мы вас встреч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вый год в деревню Огоньков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ab/>
        <w:t>Хохлатка, милая, за все му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ы с Волком просим у тебя прощ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н молчит, потому что волну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Прости, дорогая куриц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бещаем хорошо себя ве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ab/>
        <w:t>Манечка, ты тоже нас про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ab/>
        <w:tab/>
        <w:t>Все плохое позад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раздник яркий вперед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н начнется очень скор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озабудем нашу ссору.</w:t>
      </w:r>
    </w:p>
    <w:p>
      <w:pPr>
        <w:pStyle w:val="Normal"/>
        <w:rPr/>
      </w:pPr>
      <w:r>
        <w:rPr>
          <w:sz w:val="20"/>
          <w:szCs w:val="20"/>
        </w:rPr>
        <w:t>МУРКА.</w:t>
        <w:tab/>
        <w:t>Дедушка Мороз, а как нам снова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Очутиться дома, в Огоньково?</w:t>
      </w:r>
    </w:p>
    <w:p>
      <w:pPr>
        <w:pStyle w:val="Normal"/>
        <w:rPr/>
      </w:pPr>
      <w:r>
        <w:rPr>
          <w:sz w:val="20"/>
          <w:szCs w:val="20"/>
        </w:rPr>
        <w:t>ДЕД МОРОЗ.</w:t>
        <w:tab/>
        <w:tab/>
        <w:t>Для волшебника это – пустя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оизойдет все вот так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Ударю посохом чудесным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И тотчас же покинем лес м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ам я отправлюсь впере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У околицы меня Снегурка жд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ы с внучкою ряд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вам явимся, как над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олько, если мож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с позовите, так полож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сейчас поторопите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репко за руки возьмите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ихри снежные, круж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 Огоньково всех несите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Ударяет посохом. Тане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>Как прекрасно снова дома оказать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Да, быстрехонько сумели мы добрать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ab/>
        <w:t>Маня, ты уж там, в столиц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споминай родные лиц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а то, что злилась, извиняю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>Я никуда не собираю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няла я вещь обычну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десь все родное и привычн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ороже славы мне друз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т, никуда не еду 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ab/>
        <w:t>Ура! Ур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>Чудес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А где же праздник, интерес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ab/>
        <w:t xml:space="preserve">Нужно праздник начинат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Нужно дед Мороза зв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Ребята, поможете нам? Когда я подниму левую руку, мальчики громко и дружно закричат:»Дед Мороз!», а когда я подниму правую руку, девочки хором будут звать:»Снегурочка!» а если я подниму обе руки, тогда мы все вместе грянем:»Дед Мороз! Снегурочка!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Дети зовут. Фонограмма. Входят дед Мороз и Снегуроч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 Здравствуйте, здравствуйте, милые де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сюши, Алеши, Наташи и Пе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ЕГУРОЧКА.</w:t>
        <w:tab/>
        <w:tab/>
        <w:t>Здравствуйте, мальчики, здравствуйте, девоч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Здравствуйте, елки пушистые веточ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тицы и звери, весь мир, весь народ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Все, кто встречает сейчас   (Новый год!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ab/>
        <w:t>Издавна славится</w:t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>Пляска на Ру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негурочка-красавица,</w:t>
      </w:r>
    </w:p>
    <w:p>
      <w:pPr>
        <w:pStyle w:val="Normal"/>
        <w:ind w:left="1416" w:firstLine="708"/>
        <w:rPr/>
      </w:pPr>
      <w:r>
        <w:rPr>
          <w:sz w:val="20"/>
          <w:szCs w:val="20"/>
        </w:rPr>
        <w:t>Гостей плясать прос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ЕГУРОЧКА.</w:t>
        <w:tab/>
        <w:tab/>
        <w:t>Свою удаль покаж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Танец «Барыня» спляш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Для начала в самый р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одходит русский перепляс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«Барын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До чего ж веселый з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аже дед Мороз пляса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ab/>
        <w:t>С детства посмотреть мечт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Желание заветно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к на елке зажигают</w:t>
      </w:r>
    </w:p>
    <w:p>
      <w:pPr>
        <w:pStyle w:val="Normal"/>
        <w:ind w:left="1416" w:firstLine="708"/>
        <w:rPr>
          <w:sz w:val="20"/>
          <w:szCs w:val="20"/>
        </w:rPr>
      </w:pPr>
      <w:r>
        <w:rPr>
          <w:sz w:val="20"/>
          <w:szCs w:val="20"/>
        </w:rPr>
        <w:t>Гирлянды разноцвет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ля серьезного дела та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ного народу нуж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>Гости дорогие, вы готов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рянем вместе, громко и дружно!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Я начну – вы помогайт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месте, хором повторяйт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Начинаем: «Раз, два, тр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Наша елочка, гори!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Так, не получается,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Не все, не все стараются!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Снова скажем: «Раз, два, тр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Наша елочка, гори!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елке зажигаются гирлянды. Музыкальный акцен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ЕГУРОЧКА.</w:t>
        <w:tab/>
        <w:t>Вас, ребята, поздрав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Елочка пушиста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гоньки на ней сверкаю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ветлые, лучист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усть для вас каждый ден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 году наступающ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удет, словно огоне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ветлым и сияющи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ab/>
        <w:tab/>
        <w:t>А сейчас, ребята, вмес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Хороводом мы пройд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Дедушке Морозу пес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Новогоднюю спо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огадались, какую песню? Правильно, «В лесу родилась елочка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>Хоровод.</w:t>
      </w:r>
    </w:p>
    <w:p>
      <w:pPr>
        <w:pStyle w:val="Normal"/>
        <w:rPr/>
      </w:pPr>
      <w:r>
        <w:rPr>
          <w:sz w:val="20"/>
          <w:szCs w:val="20"/>
        </w:rPr>
        <w:t>ДЕД МОРОЗ.</w:t>
        <w:tab/>
        <w:tab/>
        <w:t>Молодцы все ребятиш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И девчонки, и мальчишк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>Поиграть хочу я тож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ы, ребята, мне помож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рифму дай, дружок, отв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вом «да» иль словом «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, смотри, не тороп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крючок не попад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Ё ударная всегда?          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ри нуле кипит вода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 рукавами есть жилет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Зубы в дырках от конфет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 луне есть города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небе мчатся поезда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Будет вечером рассвет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ле пятницы среда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пектакль из танцев – это балет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радуге есть фиолетовый цвет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ервоклашкам десять лет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 мягкой спинкой табурет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олк живет на дне пруда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ри певца уже квартет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ишет музыку поэт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школе есть урок труда?</w:t>
        <w:tab/>
        <w:t>Д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Пишет повар вам портрет?</w:t>
        <w:tab/>
        <w:t>Нет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Борщ – полезная еда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осле завтрака обед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ад трамваем провода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е знает кукушка родного гнезда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толица Канады – Караганда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раше розы лебеда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 улыбкой к зубному идешь в кабинет?</w:t>
        <w:tab/>
        <w:t>Нет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Нужен вечером нам свет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Песни часть зовут куплет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Едут лыжи без следа?</w:t>
        <w:tab/>
        <w:t>Нет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В море айсберг изо льда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. Спать ложатся на буфет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инешь камнем кошке вслед?</w:t>
        <w:tab/>
        <w:t>Нет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ильным должен быть атлет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дашь ты врагу секрет?</w:t>
        <w:tab/>
        <w:t>Нет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Был мотор у всех карет?</w:t>
        <w:tab/>
        <w:t>Нет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ужно мясо для котлет?</w:t>
        <w:tab/>
        <w:t>Да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Ест бензин велосипед?</w:t>
        <w:tab/>
        <w:t>Нет. .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Свеклу класть нам в винегрет?</w:t>
        <w:tab/>
        <w:t>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 веселые всегда?</w:t>
        <w:tab/>
        <w:t>Да</w:t>
      </w:r>
    </w:p>
    <w:p>
      <w:pPr>
        <w:pStyle w:val="Normal"/>
        <w:rPr/>
      </w:pPr>
      <w:r>
        <w:rPr>
          <w:sz w:val="20"/>
          <w:szCs w:val="20"/>
        </w:rPr>
        <w:t>ВОЛК.</w:t>
        <w:tab/>
        <w:t>Я  проверю, кто из ва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ожет идти служить в спецн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Ловким и вниматель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ыть нужно обязательн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лк проводит игру «Фруктовая корзина». Дети встают в круг, каждый получает название какого-либо фрукта, один водящий – в центре. Волк называет два фрукта, например: «яблоко, груша», дети, которые так называются должны быстро поменяться местами, а водящий – успеть занять освободившееся место одного из них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Сейчас, девчонки и мальчиш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играем в «Кошки – мышки»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гра «Кошки – мышк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НЯ.</w:t>
        <w:tab/>
        <w:t>Говорят, под новый г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ни пожела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 всегда произой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 всегда сбы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ЛЕНУШКА.</w:t>
        <w:tab/>
        <w:t>Ребята, а вы знаете, когда еще принято загадывать желание? Правильно, когда падает звезда. Давайте сейчас поиграем в замечательную игру «Звезды и созвездия»,…. Чтобы в новом году все наши желания непременно сбылис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гра «Звезды и созвездия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</w:t>
        <w:tab/>
        <w:t>А сейчас пора наста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ля проведения карнавал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Проводят игру «Каравай»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к на праздник новогодни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шили мы костюм сегодня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ой ширины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ой ужины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ой вышины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т такой нижины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костюмы хороши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еселимся от душ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се костюмы – просто блеск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 вот этот лучше всех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ЕГУРОЧКА.</w:t>
        <w:tab/>
        <w:t>Новый год приходит к людя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 печали позабуд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усть запомнят все вокру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тарый друг – лучше новых двух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А.</w:t>
        <w:tab/>
        <w:tab/>
        <w:t>А чтобы с кем-то подруж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ельзя хитрить, ругаться, зл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.</w:t>
        <w:tab/>
        <w:t>Кулакам давать вол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советую тем боле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ХЛАТКА.</w:t>
        <w:tab/>
        <w:tab/>
        <w:t>Терпеливы будьте, и тог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се неприятности исчезнут без сле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РКА.</w:t>
        <w:tab/>
        <w:t>Пусть всем наступающи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омашний уют принесет!</w:t>
      </w:r>
    </w:p>
    <w:p>
      <w:pPr>
        <w:pStyle w:val="Normal"/>
        <w:rPr/>
      </w:pPr>
      <w:r>
        <w:rPr>
          <w:sz w:val="20"/>
          <w:szCs w:val="20"/>
        </w:rPr>
        <w:t>АЛЕНУШКА.</w:t>
        <w:tab/>
        <w:t>Целый год у взрослых и де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усть сияют радостью гл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ам подарит ворох всяческих за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ртистичная веселая ко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НЯ.</w:t>
        <w:tab/>
        <w:t>Я, как символ будущего го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т души желаю всем вокру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бы миновали вас невзгод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бы рядом был хороший верный друг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б родных и близких согрев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ы душевным ласковым тепл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б о легкой славе не мечт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не покидали отчий дом!</w:t>
      </w:r>
    </w:p>
    <w:p>
      <w:pPr>
        <w:pStyle w:val="Normal"/>
        <w:rPr/>
      </w:pPr>
      <w:r>
        <w:rPr>
          <w:sz w:val="20"/>
          <w:szCs w:val="20"/>
        </w:rPr>
        <w:t>ДЕД МОРОЗ.</w:t>
        <w:tab/>
        <w:tab/>
        <w:tab/>
        <w:t>В праздник новогодний чудеса случ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  <w:tab/>
        <w:tab/>
        <w:tab/>
        <w:t xml:space="preserve"> В праздник новогодний все ссоры прекращ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  <w:tab/>
        <w:tab/>
        <w:tab/>
        <w:tab/>
        <w:t>В праздник новогодний все вместе собир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  <w:tab/>
        <w:tab/>
        <w:tab/>
        <w:tab/>
        <w:t>В праздник новогодний обиды забыв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В праздник новогодний все люди улыбаю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усть исполнятся жел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усть вам крупно повез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Год прошедший, до свидань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Здравствуй, здравствуй, новый год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Песн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Если грустно – дома не сид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Выходи гулять с друзьями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Ах, какая елка, ты только погляд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Всеми улыбается огнями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усть тебя закружит шумный хоровод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зле елки новогодней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ходи из дома здесь тебя жде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треча новая сегодня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:</w:t>
        <w:tab/>
        <w:t>Старый год прощается, унося с соб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Все печали наши и тревог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Вот и приближается год молодой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С песенкой шагая по дорог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Пусть тебе подарит Новый год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С доброй сказкою свиданье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Чудо непременно пусть произойдет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се твои исполнятся желанья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ышишь, как волшебно музыка звучит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огоняя все невзгоды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усть к тебе удача в двери постучит,</w:t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здравляя с Новым годом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: тот же.</w:t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9:54:00Z</dcterms:created>
  <dc:creator>Игорь</dc:creator>
  <dc:description/>
  <cp:keywords/>
  <dc:language>en-US</dc:language>
  <cp:lastModifiedBy>www.PHILka.RU</cp:lastModifiedBy>
  <dcterms:modified xsi:type="dcterms:W3CDTF">2012-06-02T10:23:00Z</dcterms:modified>
  <cp:revision>55</cp:revision>
  <dc:subject/>
  <dc:title/>
</cp:coreProperties>
</file>