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70"/>
        <w:ind w:left="1104" w:hanging="0"/>
        <w:jc w:val="center"/>
        <w:rPr>
          <w:b/>
          <w:b/>
          <w:spacing w:val="-6"/>
          <w:sz w:val="40"/>
          <w:szCs w:val="40"/>
        </w:rPr>
      </w:pPr>
      <w:r>
        <w:rPr>
          <w:b/>
          <w:spacing w:val="-6"/>
          <w:sz w:val="40"/>
          <w:szCs w:val="40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/>
      </w:pPr>
      <w:r>
        <w:rPr>
          <w:spacing w:val="-6"/>
          <w:sz w:val="28"/>
          <w:szCs w:val="28"/>
        </w:rPr>
        <w:t>ОПФ МОУ «Средняя общеобразовательная школа №1 р.п.Татищево» в д.Македоновка</w:t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грамма краеведческого кружка</w:t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49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итель истории высшей категории Собянин Сергей Семёнович</w:t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4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4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4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.Македоновка</w:t>
      </w:r>
    </w:p>
    <w:p>
      <w:pPr>
        <w:pStyle w:val="Normal"/>
        <w:shd w:fill="FFFFFF" w:val="clear"/>
        <w:spacing w:before="0" w:after="170"/>
        <w:ind w:left="1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70"/>
        <w:ind w:left="1104" w:hanging="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ояснительная записка.</w:t>
      </w:r>
    </w:p>
    <w:p>
      <w:pPr>
        <w:pStyle w:val="Normal"/>
        <w:shd w:fill="FFFFFF" w:val="clear"/>
        <w:spacing w:before="0" w:after="170"/>
        <w:ind w:left="142" w:hanging="0"/>
        <w:rPr/>
      </w:pPr>
      <w:r>
        <w:rPr>
          <w:spacing w:val="-6"/>
          <w:sz w:val="28"/>
          <w:szCs w:val="28"/>
        </w:rPr>
        <w:t>Программа рассчитана на 1 учебный год. Возраст детей: 10-15 лет. Количество членов кружка 8-12 человек. Цели программы: повысить интерес школьников к учёбе, предоставить возможность для более глубокого изучения отдельных разделов учебных программ, воспитывать патриотизм, чувство сопричастности, развивать навыки использования различных источников для самостоятельной проектной работы. Прогнозируемые результаты: достижение заявленных целей для всех членов кружка. Программа составлена на основе примерной с учётом возможностей школы и местных особенностей.</w:t>
      </w:r>
    </w:p>
    <w:p>
      <w:pPr>
        <w:pStyle w:val="Normal"/>
        <w:shd w:fill="FFFFFF" w:val="clear"/>
        <w:spacing w:before="0" w:after="170"/>
        <w:ind w:left="110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римерный тематический план на учебный год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87"/>
        <w:gridCol w:w="567"/>
        <w:gridCol w:w="709"/>
        <w:gridCol w:w="569"/>
      </w:tblGrid>
      <w:tr>
        <w:trPr>
          <w:trHeight w:val="26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Всего ча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Теоретические занят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рактические занятия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водная бесед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Возможности краеведения в окрестност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особенности родны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 по дну исчезнувших мо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рхеологические памятники вокруг села Слепцовки и деревни Македоновк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амятники истории и кулътуры в окрестност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ческие особенности наших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нимика окрест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х населённые пункты и их окрестности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оенно-патриотическая работа. Увековечение подвига земляков в годы вой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ходы на полевые исслед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(4 похода)</w:t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боты  по оформлению школьного музе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сследовательская экспедиц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дневная</w:t>
            </w:r>
          </w:p>
        </w:tc>
      </w:tr>
      <w:tr>
        <w:trPr>
          <w:trHeight w:val="52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28"/>
                <w:sz w:val="28"/>
                <w:szCs w:val="28"/>
              </w:rPr>
              <w:t>Ит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Вводная беседа</w:t>
      </w:r>
      <w:r>
        <w:rPr>
          <w:sz w:val="28"/>
          <w:szCs w:val="28"/>
        </w:rPr>
        <w:t>. Задачи и содержание работы туристско-краеведческого кружка. Особенности работы историков-краеведов. Организация занятий. Значение работы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Возможности краеведения в окрестностях села</w:t>
      </w:r>
      <w:r>
        <w:rPr>
          <w:sz w:val="28"/>
          <w:szCs w:val="28"/>
        </w:rPr>
        <w:t>. Физико-географическая и экономическая характеристика края. Географическое положение, рельеф, климат, растительный и животный</w:t>
      </w:r>
      <w:r>
        <w:rPr>
          <w:w w:val="94"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, гидрографическая сетъ, полезные ископаемые и их значение (местное, региональное). Развитие промышленности, сельского хозяйства, транспортной сети. Экскурсионные объекты: исторические, архитектурные и другие памятные места; музеи, промышленные предприятия, сельхозпредприятия, учреждения. Рекомендуемые маршруты однодневных походов. 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Работа с картой окрестностей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Природные особенности родных мест</w:t>
      </w:r>
      <w:r>
        <w:rPr>
          <w:sz w:val="28"/>
          <w:szCs w:val="28"/>
        </w:rPr>
        <w:t>. Охрана природы — долг и конституционная обязанность граждан нашей страны, в том числе и юных туристов. Закон об охране природы. Обязанности школьников по охране природы: борьба с браконьерством, «зеленые патрули», помощь в охране и воспроизводстве леса. Охрана местных рек и водоемов, пропаганда охраны природы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накомство с наиболее интересными природными объектами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на холмы водораздела Идолги и Малой Идолг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накомство с флорой и фауной родных мест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к истокам реки Малая Идолга, фотографирование бобровых «хаток». </w:t>
      </w:r>
      <w:r>
        <w:rPr>
          <w:b/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за колонией сурков в Гусево. 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ешествия по дну исчезнувших морей. </w:t>
      </w:r>
      <w:r>
        <w:rPr>
          <w:sz w:val="28"/>
          <w:szCs w:val="28"/>
        </w:rPr>
        <w:t xml:space="preserve">Знакомство с картой рельефа окрестностей, геологической картой. Полчанино-Слепцовская синклиналь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на Гусевскую гору с целью сбора палеонтологического материала для экспозиции в музее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кскурс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Лизину гору для знакомства с геологической стратификацией.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5"/>
          <w:sz w:val="28"/>
          <w:szCs w:val="28"/>
        </w:rPr>
        <w:t>Археологические памятни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рхеология как наука. Древнейшая история края. Археологические объекты, их выявление, изучение и охрана. Правила и порядок работы археологов. Использование данных археологии на урока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накомство с археологическими объектами по карте. Участие в археологической разведке. Сбор сведений об объекте, описание, зарисовка и фотографирование, хранение найденных предметов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на срубное поселение в Гусево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к курганной группе у Кангина сада. </w:t>
      </w:r>
      <w:r>
        <w:rPr>
          <w:b/>
          <w:i/>
          <w:sz w:val="28"/>
          <w:szCs w:val="28"/>
        </w:rPr>
        <w:t>Археологическая разведка</w:t>
      </w:r>
      <w:r>
        <w:rPr>
          <w:sz w:val="28"/>
          <w:szCs w:val="28"/>
        </w:rPr>
        <w:t xml:space="preserve"> по рекам Глядкова и Большой Колышлей.</w:t>
      </w:r>
    </w:p>
    <w:p>
      <w:pPr>
        <w:pStyle w:val="Normal"/>
        <w:widowControl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spacing w:val="-2"/>
          <w:sz w:val="28"/>
          <w:szCs w:val="28"/>
        </w:rPr>
        <w:t>Памятники истории и кулътуры в окрестностях села.</w:t>
      </w:r>
      <w:r>
        <w:rPr>
          <w:sz w:val="28"/>
          <w:szCs w:val="28"/>
        </w:rPr>
        <w:t xml:space="preserve"> Памятники истории и культуры и их значение: научное, историческое и художественное. Конституция России об охране памятников истории и культуры. Закон РФ </w:t>
      </w:r>
      <w:r>
        <w:rPr>
          <w:iCs/>
          <w:sz w:val="28"/>
          <w:szCs w:val="28"/>
        </w:rPr>
        <w:t>«О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е и использовании памятников истории и культуры». Архитектурные ансамбли и отдельные здания. Стили. Архитектурные памятники в окрестностях села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Петров хутор для знакомства с усадебной архитектурой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Слепцовскую церковь Николая Чудотворца для знакомства с храмовой архитектурой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Этнографические особенности наших сёл</w:t>
      </w:r>
      <w:r>
        <w:rPr>
          <w:sz w:val="28"/>
          <w:szCs w:val="28"/>
        </w:rPr>
        <w:t xml:space="preserve">. Особенности этнического заселения села и окрестностей. Места компактного проживания отдельных этнических групп. Сбор местных легенд и обрядов. Сбор сведений о типичных для села способов постройки жилищ, особенностях быта. Сбор предметов крестьянского быта, вышедших из употребления. </w:t>
      </w:r>
      <w:r>
        <w:rPr>
          <w:b/>
          <w:i/>
          <w:sz w:val="28"/>
          <w:szCs w:val="28"/>
        </w:rPr>
        <w:t>Подворный обход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Топонимика окрестностей</w:t>
      </w:r>
      <w:r>
        <w:rPr>
          <w:sz w:val="28"/>
          <w:szCs w:val="28"/>
        </w:rPr>
        <w:t xml:space="preserve">. Понятие топонимики, значение её в сохранении истории народа. Основные разделы топонимики. Работа с картой. Сбор сведений у старожилов. </w:t>
      </w:r>
      <w:r>
        <w:rPr>
          <w:b/>
          <w:i/>
          <w:sz w:val="28"/>
          <w:szCs w:val="28"/>
        </w:rPr>
        <w:t>Подворный обход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Наши населённые пункты и их окрестности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– начал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  <w:r>
        <w:rPr>
          <w:sz w:val="28"/>
          <w:szCs w:val="28"/>
        </w:rPr>
        <w:t xml:space="preserve">. Происхождение населённых пунктов, Глядковка и Каракозовка. Слепцовка в Пугачёвщину. Наши сё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Слепцовка в революции 1905-1907 гг. История наших мест в 20-30-е годы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в школьный музей. </w:t>
      </w: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на усадьбу Ивановых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spacing w:val="-10"/>
          <w:sz w:val="28"/>
          <w:szCs w:val="28"/>
        </w:rPr>
        <w:t>Военно-патриотическая работа. Увековечение подвига односельчан в годы войн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е значение военно-патриотической работы. Слепцовка в Великой Отечественной войне. Земляки — ветераны фронта и тыла. Реконструкция и содержание памятников односельчанам - участникам Второй мировой войны. Пропаганда героизма односельчан. Работа по созданию Книги Памяти односельчан. Встречи с ветеранами войны, запись их воспоминаний. Использование военно-патриотического материала на уроках.</w:t>
      </w:r>
    </w:p>
    <w:p>
      <w:pPr>
        <w:pStyle w:val="Normal"/>
        <w:widowControl/>
        <w:shd w:fill="FFFFFF" w:val="clear"/>
        <w:rPr/>
      </w:pPr>
      <w:r>
        <w:rPr>
          <w:b/>
          <w:i/>
          <w:sz w:val="28"/>
          <w:szCs w:val="28"/>
        </w:rPr>
        <w:t>Экскурсия</w:t>
      </w:r>
      <w:r>
        <w:rPr>
          <w:sz w:val="28"/>
          <w:szCs w:val="28"/>
        </w:rPr>
        <w:t xml:space="preserve"> по местам, связанным с Великой Отечественной войной. 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Уход за могилами воинов, похороненных в окрестностях. Сбор и подготовка материалов для школьного музея.</w:t>
      </w:r>
    </w:p>
    <w:p>
      <w:pPr>
        <w:pStyle w:val="Normal"/>
        <w:widowControl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Выходы на полевые исследования</w:t>
      </w:r>
      <w:r>
        <w:rPr>
          <w:bCs/>
          <w:sz w:val="28"/>
          <w:szCs w:val="28"/>
        </w:rPr>
        <w:t xml:space="preserve"> Организация и проведение путешествия, </w:t>
      </w:r>
      <w:r>
        <w:rPr>
          <w:sz w:val="28"/>
          <w:szCs w:val="28"/>
        </w:rPr>
        <w:t xml:space="preserve">Гигиена туриста. Самоконтроль и первая доврачебная помощь в походе. Определение цели и района путешествия. Комплектование группы и распределение обязанностей, разработка маршрута, составление схемы маршрута и графика движения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мета путешествия. Групповое и личное снаряжение. Продукты питания. Укладка рюкзака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формление путевых документов. Порядок движения на маршруте, обязанности направляющего и замыкающего. Порядок движения по дорогам с интенсивным движением транспорта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ежим дня. Организация бивака. Костры, приготовление пищи на костре. Сушка одежды и обуви. 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>Возможные естественные препятствия и способы их преодоления. Обеспечение безопасности в путешествии. Предупреждение потертостей, теплового и солнечного удара, обморожений. Порядок и правила первой доврачебной помощи в походах при ожогах, кровотечении, растяжении связок, вывихах, переломах, тепловом и солнечном ударах, обморожениях. Наложение повязок. Искусственное дыхание. Транспортировка заболевшего. Состав медицинской аптечки для однодневных походов и путешествий. Подготовка санитаров и их обязанности.</w:t>
      </w:r>
    </w:p>
    <w:p>
      <w:pPr>
        <w:pStyle w:val="Normal"/>
        <w:widowControl/>
        <w:shd w:fill="FFFFFF" w:val="clear"/>
        <w:rPr/>
      </w:pPr>
      <w:r>
        <w:rPr>
          <w:b/>
          <w:i/>
          <w:iCs/>
          <w:sz w:val="28"/>
          <w:szCs w:val="28"/>
        </w:rPr>
        <w:t>Практические занят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дготовка к походу. Определение цели похода, Подготовка схемы. Изготовление необходимого снаряжения. Практическая проверка знаний кружковцев и отработка туристских навыков в походе.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 xml:space="preserve">Подведение итогов путешествия. Оформление практических работ кружка. Состав фотоальбома. Сверка добытых историко-краеведческих данных с общей канвой исторических событий. Проверка фактов и дат. Консультация со специалистами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spacing w:val="-4"/>
          <w:sz w:val="28"/>
          <w:szCs w:val="28"/>
        </w:rPr>
        <w:t>Работы  по оформлению школьного музе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>школьного краеведческого музея. Положение о школьном музее. Экспозиция музея. Тематика экспонатов. Составление аннотаций. Паспорта к экспонатам. Оформление текстов. Путеводители и каталоги. Фонды музея и их значение. Совет содействия музею. Проведение урока на основе экспозиции музея. Массовая работа музея. Смотр школьных музеев как форма распространения передового опыта. Типовое положение о музее, работающем на общественных началах.</w:t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 xml:space="preserve">Требования, предъявляемые к изготовлению стендов (витрин) для школьных музеев. </w:t>
      </w:r>
      <w:r>
        <w:rPr>
          <w:b/>
          <w:i/>
          <w:iCs/>
          <w:sz w:val="28"/>
          <w:szCs w:val="28"/>
        </w:rPr>
        <w:t>Практические заняти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Оформление стендов и альбомов. Изготовление наглядных пособий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актические занят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кспозиция музея. Составление тематико-экспозиционного плана. Подготовка экскурсоводов. </w:t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Исследовательская экспедиция</w:t>
      </w:r>
      <w:r>
        <w:rPr>
          <w:sz w:val="28"/>
          <w:szCs w:val="28"/>
        </w:rPr>
        <w:t xml:space="preserve"> Туристское путешествие (экспедиция) в верховья Чичеры на место срубного поселения, курганной группы, усадьбы Йорданов, армейского полигона времён войны. Во время экспедиции практически отрабатываются навыки и умения, полученные на занятиях круж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7:00Z</dcterms:created>
  <dc:creator>director</dc:creator>
  <dc:description/>
  <cp:keywords/>
  <dc:language>en-US</dc:language>
  <cp:lastModifiedBy>школа</cp:lastModifiedBy>
  <cp:lastPrinted>2008-09-07T17:09:00Z</cp:lastPrinted>
  <dcterms:modified xsi:type="dcterms:W3CDTF">2012-06-02T06:17:00Z</dcterms:modified>
  <cp:revision>14</cp:revision>
  <dc:subject/>
  <dc:title/>
</cp:coreProperties>
</file>