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 А М О А Н А Л И З 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ы учителя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ернышева  Эдуарда  Николаевича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за 2011 / 2012  уч. год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егория :</w:t>
      </w:r>
      <w:r>
        <w:rPr>
          <w:rFonts w:cs="Times New Roman" w:ascii="Times New Roman" w:hAnsi="Times New Roman"/>
          <w:sz w:val="24"/>
          <w:szCs w:val="24"/>
        </w:rPr>
        <w:t xml:space="preserve"> высшая</w:t>
      </w:r>
    </w:p>
    <w:p>
      <w:pPr>
        <w:pStyle w:val="Normal"/>
        <w:spacing w:lineRule="auto" w:line="360" w:before="0" w:after="0"/>
        <w:jc w:val="both"/>
        <w:rPr/>
      </w:pPr>
      <w:r>
        <w:rPr/>
        <w:t>Преподаваемые предметы 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4"/>
        <w:gridCol w:w="1016"/>
        <w:gridCol w:w="1244"/>
        <w:gridCol w:w="1837"/>
        <w:gridCol w:w="1474"/>
        <w:gridCol w:w="1315"/>
        <w:gridCol w:w="1315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вед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 с параметра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и начала анализа (надомник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(надомник)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 клас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 клас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 клас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, 9б клас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ов в недел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 в неделю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 в неделю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 в неделю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 в неде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в недел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 в недел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в неделю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технологии и  методы  обучения 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блемного обучения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-технологи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ассоциаций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е методы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е мето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тестация (повышение,  подтверждение категории</w:t>
      </w:r>
      <w:r>
        <w:rPr>
          <w:rFonts w:cs="Times New Roman" w:ascii="Times New Roman" w:hAnsi="Times New Roman"/>
          <w:sz w:val="24"/>
          <w:szCs w:val="24"/>
        </w:rPr>
        <w:t>): май 2012, подтверж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тема по самообразованию</w:t>
      </w:r>
      <w:r>
        <w:rPr>
          <w:rFonts w:cs="Times New Roman" w:ascii="Times New Roman" w:hAnsi="Times New Roman"/>
          <w:sz w:val="24"/>
          <w:szCs w:val="24"/>
        </w:rPr>
        <w:t>:  Личностно-значимые  ресурсы технологического подхода в обучении математи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ышение квалификации</w:t>
      </w:r>
      <w:r>
        <w:rPr>
          <w:rFonts w:cs="Times New Roman" w:ascii="Times New Roman" w:hAnsi="Times New Roman"/>
          <w:sz w:val="24"/>
          <w:szCs w:val="24"/>
        </w:rPr>
        <w:t xml:space="preserve"> (название курсов, место прохождения):   не проходи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в профессиональных конкурсах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муниципальный  конкурс дидактических и программно-методических материалов   дополнительного  образования  в номинации «Авторская программа», 2012год (Диплом первой степени)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6-й  районный  конкурса  развивающих программ и методик по работе с одаренными  детьми 2012гг. (Диплом первой степени)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сероссийские  конкурсы  «Теоретическая матолимпиада» и «Математика для всех»  в рамках  проекта «Источник знаний» на интернет-портале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Pro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Школу.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2012 год (Грамоты за 1 место)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ональный  конкурс профессионального мастерства педагогов, реализующих на практике «Инновационные педагогические модели индивидуально-личностного развития обучающихся в «Нашей новой школе», Диплом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степени;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Школьный конкурс разработок нестандартных занятий со школьниками «1001 идея нестандартных занятий с детьми»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Школьный конкурс «Лучшее компетентностно-ориентированное задание»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 Всероссийский  заочный конкурс учителей математики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и распространение собственного опы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ые уроки</w:t>
      </w:r>
      <w:r>
        <w:rPr>
          <w:rFonts w:cs="Times New Roman" w:ascii="Times New Roman" w:hAnsi="Times New Roman"/>
          <w:sz w:val="24"/>
          <w:szCs w:val="24"/>
        </w:rPr>
        <w:t xml:space="preserve"> (тема, класс, уровень)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11.2011 открытый урок «Формирование культуры оценочной деятельности школьников», 6 класс; уровень – муниципальный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8.02.2012  мастер-класс «Педагогический университет для родителей «Колумб», учителя ; уровень – муниципальны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в работе семинаров</w:t>
      </w:r>
      <w:r>
        <w:rPr>
          <w:rFonts w:cs="Times New Roman" w:ascii="Times New Roman" w:hAnsi="Times New Roman"/>
          <w:sz w:val="24"/>
          <w:szCs w:val="24"/>
        </w:rPr>
        <w:t>, конференций (в школе, городе, области),форма участия (выступление, организатор)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17.02.12 на РМО , «Из опыта  обучения   решению геометрических задач»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упление  на 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Южно-Российской межрегиональной научно-практической конференции «Информационные технологии в образовании-2011»)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t>Опыт реализации технологии проблемного обучения представлен 27.03.12. на заседании педагогического Совета  школы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t>Опыт работы по использованию ТСО, ЦОР и интернет-ресурсов представлен 27.03.2012г. на заседании школьного МО учителей ЕМЦ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t>Имею свидетельство (2012 год) о размещении в сети интернет электронного портфолио (в социальной сети работников образования);</w:t>
      </w:r>
    </w:p>
    <w:p>
      <w:pPr>
        <w:pStyle w:val="Style18"/>
        <w:spacing w:before="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чатные материалы</w:t>
      </w:r>
      <w:r>
        <w:rPr>
          <w:rFonts w:cs="Times New Roman" w:ascii="Times New Roman" w:hAnsi="Times New Roman"/>
          <w:sz w:val="24"/>
          <w:szCs w:val="24"/>
        </w:rPr>
        <w:t xml:space="preserve"> (название статьи, журнал (сайт), дата)</w:t>
      </w:r>
    </w:p>
    <w:p>
      <w:pPr>
        <w:pStyle w:val="Style18"/>
        <w:numPr>
          <w:ilvl w:val="0"/>
          <w:numId w:val="4"/>
        </w:numPr>
        <w:spacing w:before="0" w:after="100"/>
        <w:jc w:val="both"/>
        <w:rPr/>
      </w:pPr>
      <w:r>
        <w:rPr>
          <w:color w:val="FF0000"/>
          <w:sz w:val="28"/>
          <w:szCs w:val="28"/>
        </w:rPr>
        <w:t xml:space="preserve">Статья «Мотивационные аспекты использования информационных технологий в обучении математике» (Сб. трудов </w:t>
      </w:r>
      <w:r>
        <w:rPr>
          <w:color w:val="FF0000"/>
          <w:sz w:val="28"/>
          <w:szCs w:val="28"/>
          <w:lang w:val="en-US"/>
        </w:rPr>
        <w:t>XI</w:t>
      </w:r>
      <w:r>
        <w:rPr>
          <w:color w:val="FF0000"/>
          <w:sz w:val="28"/>
          <w:szCs w:val="28"/>
        </w:rPr>
        <w:t xml:space="preserve"> Южно-Российской межрегиональной научно-практической конференции «Информационные технологии в образовании-2011»); </w:t>
      </w:r>
    </w:p>
    <w:p>
      <w:pPr>
        <w:pStyle w:val="Style18"/>
        <w:numPr>
          <w:ilvl w:val="0"/>
          <w:numId w:val="4"/>
        </w:numPr>
        <w:spacing w:before="0" w:after="1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Статья  «К вопросу о формировании культурно-исторических традиций в математическом образовании» (Сб.  трудов участников Всероссийского Фестиваля «Открытый урок», 2012г.).</w:t>
      </w:r>
    </w:p>
    <w:p>
      <w:pPr>
        <w:pStyle w:val="Style18"/>
        <w:numPr>
          <w:ilvl w:val="0"/>
          <w:numId w:val="4"/>
        </w:numPr>
        <w:spacing w:before="0" w:after="100"/>
        <w:jc w:val="both"/>
        <w:rPr/>
      </w:pPr>
      <w:r>
        <w:rPr>
          <w:color w:val="FF0000"/>
          <w:sz w:val="28"/>
          <w:szCs w:val="28"/>
        </w:rPr>
        <w:t xml:space="preserve">Материалы, опубликованные на  в сети </w:t>
      </w:r>
      <w:r>
        <w:rPr>
          <w:b/>
          <w:color w:val="FF0000"/>
          <w:sz w:val="28"/>
          <w:szCs w:val="28"/>
        </w:rPr>
        <w:t>Интернет</w:t>
      </w:r>
      <w:r>
        <w:rPr/>
        <w:t xml:space="preserve"> (с сентября 2011 по  май 2012г.) :</w:t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8186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Адрес в сети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Название материала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00"/>
              <w:jc w:val="both"/>
              <w:rPr>
                <w:color w:val="FF0000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sedu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Тест по теме "Прямоугольная система координат" (6 класс)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4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Тесты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01.05.2012. Размер: 38.74 Кб. Загружен 19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Тест разработан по содержанию учебника Истоминой Н.Б. Математика-6 и позволяет оценить уровень компетентности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Тест по теме "Домашние и дикие животные"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6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Тесты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01.05.2012. Размер: 20.21 Кб. Загружен 23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Тест по теме "Значение диких животных. Их охрана. Домашние животные" (параграфы 45 и 46 учебника "Природоведение"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Тест по теме "Прямоугольная система координат" - 6 класс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8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Математика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24.04.2012. Размер: 38.56 Кб. Загружен 133 раз(а)</w:t>
            </w:r>
          </w:p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Тест для 6 класса по теме "Прямоугольная система координат" ориентирован на обобщение знаний и навыков по указанной темек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Тест по теме "Разнообразие грибов. Шляпочные грибы"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10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Биология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06.04.2012. Размер: 67.24 Кб. Загружен 154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редлагается тест к учебнику природоведения В.М.Пакуловой и др. (параграфы 42, 43), с помощью которого можно проверить сформированность у обучающихся осознанных представлений о разнообразии грибов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Обобщающий тест по комбинаторике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12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Математика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03.04.2012. Размер: 26.1 Кб. Загружен 244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Обобщающий тест по комбинаторике разработан с учетом содержания образования по курсу алгебры 9 класса по учебнику Макарычева Ю.Н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Тест по теме "Лекарственные растения"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14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Биология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03.04.2012. Размер: 53.56 Кб. Загружен 74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редложенный тест разработан по курсу природоведения 5 класса (УМК Пакуловой В.М. и др.)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Тест по теме "Алгебраический способ решения уравнений"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16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Математика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02.04.2012. Размер: 47.9 Кб. Загружен 56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Тест разработан по содержанию учебника "Математика - 6" автор Истомина Н.Б. и др. Уровень сложности - повышенный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Сценарий урока алгебры в 9 классе по теме "Относительная частота случайного события. Вероятность равновозможных событий".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18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Математика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29.03.2012. Размер: 62.68 Кб. Загружен 375 раз(а)</w:t>
            </w:r>
          </w:p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ценарий разработан на основании п. 34-35 учебника "Алгебра-9" Макарычева Ю.Н. и др. Очень насыщенный урок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Тест по теме "Красная книга. Многообразие культурных растений"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20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Тесты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27.03.2012. Размер: 21.61 Кб. Загружен 122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Тест по теме "Красная книга. Многообразие культурных растений" создан по тексту параграфов 40 и 41 учебника природоведения Пакуловой В.М. и др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Тест по теме "Разнообразие растительного мира"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22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Биология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12.03.2012. Размер: 15.38 Кб. Загружен 111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Тест рарабортан по содержанию параграфа 37 из учебника "Природовение" (Пакулова В.М. и др.)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Сценарий урока по теме "Перестановки" курса алгебры 9 класса. Составитель Чернышев Э.Н.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24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Математика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10.03.2012. Размер: 45.81 Кб. Загружен 371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В сценарии урока по теме "Перестановки" (алгебра, 9 класс, учебник Макарычева) определены цели и содержание учебното занятия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Признаки растений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26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Биология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05.03.2012. Размер: 35.82 Кб. Загружен 277 раз(а)</w:t>
            </w:r>
          </w:p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В тест по теме "Признаки растений" (5 класс, природоведение, учебник Пакуловой В.М.) включены вопросы по фотосинтезу и общим признакам организмов. Уровень сложности - средний. Время на выполнение - не более 15 минут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Скорость движения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28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Начальная школа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26.02.2012. Размер: 62.88 Кб. Загружен 257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ценарий обобщающего урока математики в 4 классе по теме "Скорость движения"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Тест по теме "Строение организма"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30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Биология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26.02.2012. Размер: 66.71 Кб. Загружен 220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Тестовая работа по теме "Строение организма" курса природоведения пятого класса по учебнику Пакуловой. Имеется ключ (список правильных ответов) и критерии оценивания (школьная отметка)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Тест по теме "Модуль числа. Противоположные числа"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32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Математика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26.02.2012. Размер: 42.98 Кб. Загружен 179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Тестовая работа по математике (учебник Н.Б.Истоминой) по теме "Модуль числа. Противоположные числа" для 6 класса. Имеется ключ и критерии оценивания. Для классов, работающих по любым учебникам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Увеличительные приборы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34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Биология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23.02.2012. Размер: 47.01 Кб. Загружен 186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Тест по теме "Увеличительные приборы" по курсу природоведения 5 класса разработан к учебнику В.М. Пакуловой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Тест по теме "Понятие числовой последовательности. Определение арифметической прогрессии. Формула энного члена АП"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36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Математика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12.02.2012. Размер: 57.91 Кб. Загружен 297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В содержание теста включены задания по следующим темам: понятие и свойства числовой последовательности, способы задания числовой последовательности, определение арифметической прогрессии, свойства и признаки арифметической прогрессии, формула энного члена арифметической прогрессии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Понятие правильного многоугольника. Тест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38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Математика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11.02.2012. Размер: 65.53 Кб. Загружен 279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В тесте 50 вопросов по материалу первых уроков изучения правильных многоугольников в курсе геометрии 9 класса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Тест по теме "Почва. Состав, возникновение. Охрана"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40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Биология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05.02.2012. Размер: 20.04 Кб. Загружен 270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Тест разработан по содержанию учебника Пакуловой В.М., Ивановой Н.В. "Природоведение" для пятого класса. В тесте 20 воппросов, которые охватывают все содержание соответствующего раздела. Правильные ответы выделены подчеркиванием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К вопросу о культурно-исторических традициях в воспитании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42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Обществознание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05.02.2012. Размер: 55.13 Кб. Загружен 64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В статье описаны: идея (замысел), ход и предварительные результаты работы областной экспериментальной площадки по теме "Формирование локальной модели интеграции семьи и школы на основе культурно-исторических традиций Донского края в условиях глобального информационного пространства" Авторы идеи - Чернышев Э.Н., к.п.н. Чепкова О.Н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Феномен традиции в поликультурном образовании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44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Обществознание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05.02.2012. Размер: 34.77 Кб. Загружен 29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В статье рассматриваются вопросы влиянии социально-образовательных традиций на качество образования. Рассматривается понятие "поликультурная школа"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45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Полезные ископаемые. Металлы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46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Биология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05.02.2012. Размер: 52.68 Кб. Загружен 180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Опорный конспект и тест по теме "Полезные ископаемые. Металлы" курса природоведения в 5 классе (по учебнику Пакуловой В.М.) Составитель Чернышев Э.Н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47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Тест по теме "Вычитание рациональных чисел"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48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Математика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05.02.2012. Размер: 57.4 Кб. Загружен 286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Тест разработан для проверки сформированности предметных компетенций обучающихся шестого класса по теме "Вычитание рациональных чсел"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49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Модуль числа. Противоположные числа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50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Математика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05.02.2012. Размер: 51.35 Кб. Загружен 280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Тест по теме "Модуль числа. Противоположные числа" (Математика-6, УМК Истоминой Н.Б.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51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Школьный педагогический университет для родителей "Колумб"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52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Обществознание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01.02.2012. Размер: 36.49 Кб. Загружен 34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ценарий проведения занятия в Школьном педагогическом университете для родителей "Колумб"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Формирование культуры оценочной деятельности школьников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54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Математика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01.02.2012. Размер: 46.47 Кб. Загружен 108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ценарий урока математики в 6 классе "Формирование культуры оценочной деятельности школьников"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55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Тест по теме "Противоположные числа. Модуль числа"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56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Математика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22.01.2012. Размер: 29.98 Кб. Загружен 348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 xml:space="preserve">Тест по теме "Противоположные числа. Модуль числа" для 6 класса разработан к УМК "Математика-6" Истоминой Н.Б. и др.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57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Формирование культуры оценочной деятельности школьников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58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Математика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20.01.2012. Размер: 49.87 Кб. Загружен 87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Сценарий урока в 6 классе "Формирование культуры оценочной деятельности школьников" направлен на формирование у обучающихся умений в области анализа и коррекции собственной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59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Опыт угадывания правильного ответа в математических тестах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60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Математика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10.01.2012. Размер: 25.72 Кб. Загружен 295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В работе описан опыт работы учителя математики по снижению вероятности угадывания правильного ответа в тестах по математике. Просчитана вероятность угадывания правильного ответа в тестах различного вида и даны соответствующие рекомендации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61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КИМ для оценки степени компетентности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62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Физическая культура и спорт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10.01.2012. Размер: 28.89 Кб. Загружен 131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КИМ для оценки степени компетентности обучающегося по вопросам поведения на водоемах в осенне-зимний период. Предназначен для обучающихся 3-11-х классов. Имеется ключ и бланки ответов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63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Анкета-опросник "Мотивация школьников при изучении математики"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64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Математика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10.01.2012. Размер: 18.25 Кб. Загружен 450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редлагается анкета-опросник для определения мотивационных аспектов личности школьника при изучении им математики. Упор делается на выделение деятельностных показателей, активную образовательную позицию школьника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65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Тесты по природоведению для 5 класса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66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Биология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10.01.2012. Размер: 71.59 Кб. Загружен 1232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редлагается блок из более чем десятка "открытых" и "закрытых" тестовых заданий по природоведению для пятого класса по учебнику Пакулова, Ивановой. В некоторых тестах выделены правильные ответы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67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Рейтинг-проект для оценки качества профессионализма учителя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68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Методика, планирование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10.01.2012. Размер: 42.25 Кб. Загружен 285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редлагается рейтинг для оценки эффективности работы учителя по повышению качества образования, совершенствования форм и методов обучения. Широта и объемность показателей позволят каждому учителю найти точки своего успеха!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69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Тесты по алгебре. 9 класс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70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Математика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03.11.2011. Размер: 26.92 Кб. Загружен 528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Представлены тесты по темам "Функция у равно икс в степени эн" и "Корень энной степени из икс.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71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Как уменьшить эффект угадывания при выполнении школьниками тестовых заданий по математике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72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Математика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03.11.2011. Размер: 25.72 Кб. Загружен 94 раз(а)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В работе приводятся способы снижения влияния фактора угадывания при выполнении школьниками тестовых заданий по математике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36" w:space="8" w:color="FF600A"/>
                <w:bottom w:val="single" w:sz="6" w:space="2" w:color="DBDBDB"/>
              </w:pBdr>
              <w:spacing w:lineRule="auto" w:line="240" w:before="167" w:after="0"/>
              <w:outlineLvl w:val="1"/>
              <w:rPr>
                <w:rFonts w:ascii="Tahoma" w:hAnsi="Tahoma" w:cs="Tahoma"/>
                <w:b/>
                <w:b/>
                <w:bCs/>
                <w:caps/>
                <w:color w:val="003300"/>
                <w:sz w:val="18"/>
                <w:szCs w:val="18"/>
              </w:rPr>
            </w:pPr>
            <w:hyperlink r:id="rId73">
              <w:r>
                <w:rPr>
                  <w:rStyle w:val="InternetLink"/>
                  <w:rFonts w:cs="Tahoma" w:ascii="Tahoma" w:hAnsi="Tahoma"/>
                  <w:b/>
                  <w:bCs/>
                  <w:caps/>
                  <w:color w:val="1E5B7E"/>
                  <w:sz w:val="18"/>
                  <w:szCs w:val="18"/>
                </w:rPr>
                <w:t>Презентация целей математики для родителей школьников.</w:t>
              </w:r>
            </w:hyperlink>
          </w:p>
          <w:p>
            <w:pPr>
              <w:pStyle w:val="Normal"/>
              <w:spacing w:lineRule="auto" w:line="240" w:before="0" w:after="167"/>
              <w:jc w:val="right"/>
              <w:rPr/>
            </w:pPr>
            <w:hyperlink r:id="rId74">
              <w:r>
                <w:rPr>
                  <w:rStyle w:val="InternetLink"/>
                  <w:rFonts w:cs="Tahoma" w:ascii="Tahoma" w:hAnsi="Tahoma"/>
                  <w:color w:val="1E5B7E"/>
                  <w:sz w:val="18"/>
                  <w:szCs w:val="18"/>
                </w:rPr>
                <w:t>Математика</w:t>
              </w:r>
            </w:hyperlink>
            <w:r>
              <w:rPr>
                <w:rFonts w:cs="Tahoma" w:ascii="Tahoma" w:hAnsi="Tahoma"/>
                <w:color w:val="999999"/>
                <w:sz w:val="18"/>
                <w:szCs w:val="18"/>
              </w:rPr>
              <w:t>, Добавлен: 03.11.2011. Размер: 108.81 Кб. Загружен 189 раз(а)</w:t>
            </w:r>
          </w:p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В презентации представлены авторские идеи учителя Чернышева Э.Н. о целях и смыслах школьной математики.</w:t>
            </w:r>
          </w:p>
          <w:p>
            <w:pPr>
              <w:pStyle w:val="Style18"/>
              <w:spacing w:before="0" w:after="100"/>
              <w:jc w:val="both"/>
              <w:rPr>
                <w:rFonts w:ascii="Tahoma" w:hAnsi="Tahoma" w:cs="Tahoma"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00"/>
              <w:jc w:val="both"/>
              <w:rPr>
                <w:color w:val="FF0000"/>
                <w:sz w:val="28"/>
                <w:szCs w:val="28"/>
              </w:rPr>
            </w:pPr>
            <w:hyperlink r:id="rId75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sporta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hernyshev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duard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ikolaevich</w:t>
              </w:r>
            </w:hyperlink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rPr/>
            </w:pPr>
            <w:r>
              <w:rPr/>
              <w:t>Начало формы</w:t>
            </w:r>
          </w:p>
          <w:p>
            <w:pPr>
              <w:pStyle w:val="Normal"/>
              <w:shd w:fill="F5F7E7" w:val="clear"/>
              <w:spacing w:lineRule="auto" w:line="360"/>
              <w:rPr/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Мои публикации: </w:t>
            </w:r>
            <w:hyperlink r:id="rId7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Алгебра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7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Тест по теме "Прямоугольная система координат"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7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Тест по теме "Прямоугольная система координат" (математика, 6 класс)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7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Тест по теме "Прямоугольная система координат" (математика, 6 класс)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8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Тест по теме "Прямоугольная система координат" (6 класс)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8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Тест по теме "Прямоугольная система координат"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8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Тест по теме "Прямоугольная система координат" (математика, 6 класс)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8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Тест по теме "Прямоугольная система координат" (математика, 6 класс)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8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Тест по теме "Алгебраический способ решения уравнений"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8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ценарий урока алгебры в 9 классе по теме "Относительная частота случайного события. Вероятность равновозможных событий".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8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Обобщающий тест по комбинаторике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8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Сценарий урока "Перестановки"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8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ОБОБЩАЮЩИЙ УРОК ПО МАТЕМАТИКЕ "СКОРОСТЬ ДВИЖЕНИЯ" .5 классе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8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Дидактические материалы по математике 4 класс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9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Анкета для определения мотивации школьников при изучении математики.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5F7E7" w:val="clear"/>
              <w:spacing w:lineRule="auto" w:line="360"/>
              <w:rPr/>
            </w:pPr>
            <w:hyperlink r:id="rId9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Естествознание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9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Тест по теме "Признаки растений"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5F7E7" w:val="clear"/>
              <w:spacing w:lineRule="auto" w:line="360"/>
              <w:rPr/>
            </w:pPr>
            <w:hyperlink r:id="rId9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Основы безопасности жизнедеятельности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9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КОНТРОЛЬНО-ИЗМЕРИТЕЛЬНЫЙ МАТЕРИАЛ ДЛЯ ОЦЕНКИ СТЕПЕНИ КОМПЕТЕНТНОСТИ ОБУЧАЮЩЕГОСЯ ПО ВОПРОСАМ ПОВЕДЕНИЯ НА ВОДЕ В ОСЕННЕ-ЗИМНИЙ ПЕРИОД.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5F7E7" w:val="clear"/>
              <w:spacing w:lineRule="auto" w:line="360"/>
              <w:rPr/>
            </w:pPr>
            <w:hyperlink r:id="rId9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иродоведение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9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Тест по теме "Дикие и домашние животные"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9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Тест по теме "Значение диких и домашних животных. Домашние животные" (природоведение, 5 класс)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9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Тест по теме "Значение диких и домашних животных. Домашние животные" (природоведение, 5 класс)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9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Тест по теме "Признаки животных"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10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Тест по теме "Разнообразие грибов. Шляпочные грибы"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10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Тест по теме "Красная книга растений. Многообразие культурных растений"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10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Тест "Лекарственные растения. Зеленая аптека"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10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Тест по теме "Строение цветковых растений"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10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Тест по теме "Разнообразие растительного мира"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10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Тест по теме «Строение организмов». 5 класс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10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ОПОРНЫЙ КОНСПЕКТ «ПОЛЕЗНЫЕ ИСКОПАЕМЫЕ.МЕТАЛЛЫ» 5класс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10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Тест по теме «Увеличительные приборы». 5 класс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5F7E7" w:val="clear"/>
              <w:spacing w:lineRule="auto" w:line="360"/>
              <w:rPr/>
            </w:pPr>
            <w:hyperlink r:id="rId10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Материалы для родителей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10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АВИЛА ВЕДЕНИЯ ТЕТРАДЕЙ ПО МАТЕМАТИКЕ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5F7E7" w:val="clear"/>
              <w:spacing w:lineRule="auto" w:line="360"/>
              <w:rPr/>
            </w:pPr>
            <w:hyperlink r:id="rId1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Материалы методических объединений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1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Методическая олимпиада для учителей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1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ОЦЕНКА ДЕЯТЕЛЬНОСТИ УЧИТЕЛЯ .Э к с п е р и м е н т а л ь н ы й р е й т и н г - п р о е к т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1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К вопросу о культурно-исторических традициях в воспитании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5F7E7" w:val="clear"/>
              <w:spacing w:lineRule="auto" w:line="360" w:before="0" w:after="0"/>
              <w:ind w:left="0" w:hanging="360"/>
              <w:rPr/>
            </w:pPr>
            <w:hyperlink r:id="rId1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Феномен традиции в поликультурном образовании</w:t>
              </w:r>
            </w:hyperlink>
            <w:r>
              <w:rPr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</w:p>
          <w:p>
            <w:pPr>
              <w:pStyle w:val="Style18"/>
              <w:spacing w:before="0" w:after="10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00"/>
              <w:jc w:val="both"/>
              <w:rPr/>
            </w:pPr>
            <w:hyperlink r:id="rId115">
              <w:r>
                <w:rPr>
                  <w:rStyle w:val="InternetLink"/>
                  <w:color w:val="FF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FF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FF0000"/>
                  <w:sz w:val="28"/>
                  <w:szCs w:val="28"/>
                  <w:lang w:val="en-US"/>
                </w:rPr>
                <w:t>openklass</w:t>
              </w:r>
              <w:r>
                <w:rPr>
                  <w:rStyle w:val="InternetLink"/>
                  <w:color w:val="FF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FF0000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70"/>
            </w:tblGrid>
            <w:tr>
              <w:trPr/>
              <w:tc>
                <w:tcPr>
                  <w:tcW w:w="797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555555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555555"/>
                      <w:sz w:val="18"/>
                      <w:szCs w:val="18"/>
                    </w:rPr>
                    <w:t xml:space="preserve">Контактные ссылк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555555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555555"/>
                      <w:sz w:val="18"/>
                      <w:szCs w:val="18"/>
                    </w:rPr>
                    <w:t>Веб-адрес: 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116" w:tgtFrame="_blank">
                    <w:r>
                      <w:rPr>
                        <w:rStyle w:val="InternetLink"/>
                        <w:rFonts w:cs="Arial" w:ascii="Arial" w:hAnsi="Arial"/>
                        <w:color w:val="555555"/>
                        <w:sz w:val="18"/>
                        <w:szCs w:val="18"/>
                      </w:rPr>
                      <w:t>http://www.openclass.ru/eduardlaw%40yandex.ru</w:t>
                    </w:r>
                  </w:hyperlink>
                  <w:r>
                    <w:rPr/>
                    <w:t xml:space="preserve"> </w:t>
                  </w:r>
                </w:p>
                <w:tbl>
                  <w:tblPr>
                    <w:tblW w:w="9355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8227"/>
                    <w:gridCol w:w="1128"/>
                  </w:tblGrid>
                  <w:tr>
                    <w:trPr/>
                    <w:tc>
                      <w:tcPr>
                        <w:tcW w:w="822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555555"/>
                            <w:sz w:val="18"/>
                            <w:szCs w:val="18"/>
                          </w:rPr>
                        </w:pPr>
                        <w:hyperlink r:id="rId117">
                          <w:r>
                            <w:rPr>
                              <w:rStyle w:val="InternetLink"/>
                              <w:rFonts w:cs="Arial" w:ascii="Arial" w:hAnsi="Arial"/>
                              <w:color w:val="014685"/>
                              <w:sz w:val="18"/>
                              <w:szCs w:val="18"/>
                            </w:rPr>
                            <w:t>ОБОЩАЮЩИЙ ТЕСТ ПО КОМБИНАТОРИКЕ Составитель Чернышев Э_Н_.docx</w:t>
                          </w:r>
                        </w:hyperlink>
                      </w:p>
                    </w:tc>
                    <w:tc>
                      <w:tcPr>
                        <w:tcW w:w="112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55555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18"/>
                            <w:szCs w:val="18"/>
                          </w:rPr>
                          <w:t>26.1 Кбайт</w:t>
                        </w:r>
                      </w:p>
                    </w:tc>
                  </w:tr>
                  <w:tr>
                    <w:trPr/>
                    <w:tc>
                      <w:tcPr>
                        <w:tcW w:w="822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555555"/>
                            <w:sz w:val="17"/>
                            <w:szCs w:val="17"/>
                          </w:rPr>
                        </w:pPr>
                        <w:hyperlink r:id="rId118">
                          <w:r>
                            <w:rPr>
                              <w:rStyle w:val="InternetLink"/>
                              <w:rFonts w:cs="Arial" w:ascii="Arial" w:hAnsi="Arial"/>
                              <w:color w:val="014685"/>
                              <w:sz w:val="17"/>
                              <w:szCs w:val="17"/>
                            </w:rPr>
                            <w:t>Урок Скорость Чернышев математика 5 класс.docx</w:t>
                          </w:r>
                        </w:hyperlink>
                      </w:p>
                    </w:tc>
                    <w:tc>
                      <w:tcPr>
                        <w:tcW w:w="112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555555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17"/>
                            <w:szCs w:val="17"/>
                          </w:rPr>
                          <w:t>63.02 Кбайт</w:t>
                        </w:r>
                      </w:p>
                    </w:tc>
                  </w:tr>
                  <w:tr>
                    <w:trPr/>
                    <w:tc>
                      <w:tcPr>
                        <w:tcW w:w="822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555555"/>
                            <w:sz w:val="18"/>
                            <w:szCs w:val="18"/>
                          </w:rPr>
                        </w:pPr>
                        <w:hyperlink r:id="rId119">
                          <w:r>
                            <w:rPr>
                              <w:rStyle w:val="InternetLink"/>
                              <w:rFonts w:cs="Arial" w:ascii="Arial" w:hAnsi="Arial"/>
                              <w:color w:val="014685"/>
                              <w:sz w:val="18"/>
                              <w:szCs w:val="18"/>
                            </w:rPr>
                            <w:t>Презент ТПО Чернышев на 27 марта 12.pptx</w:t>
                          </w:r>
                        </w:hyperlink>
                      </w:p>
                    </w:tc>
                    <w:tc>
                      <w:tcPr>
                        <w:tcW w:w="112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55555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18"/>
                            <w:szCs w:val="18"/>
                          </w:rPr>
                          <w:t>119.68 Кбайт</w:t>
                        </w:r>
                      </w:p>
                    </w:tc>
                  </w:tr>
                  <w:tr>
                    <w:trPr/>
                    <w:tc>
                      <w:tcPr>
                        <w:tcW w:w="822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555555"/>
                            <w:sz w:val="17"/>
                            <w:szCs w:val="17"/>
                          </w:rPr>
                        </w:pPr>
                        <w:hyperlink r:id="rId120">
                          <w:r>
                            <w:rPr>
                              <w:rStyle w:val="InternetLink"/>
                              <w:rFonts w:cs="Arial" w:ascii="Arial" w:hAnsi="Arial"/>
                              <w:color w:val="014685"/>
                              <w:sz w:val="17"/>
                              <w:szCs w:val="17"/>
                            </w:rPr>
                            <w:t>КАЧЕСТВО РАБОТЫ УЧИТЕЛЯ.docx</w:t>
                          </w:r>
                        </w:hyperlink>
                      </w:p>
                    </w:tc>
                    <w:tc>
                      <w:tcPr>
                        <w:tcW w:w="112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555555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17"/>
                            <w:szCs w:val="17"/>
                          </w:rPr>
                          <w:t>84.42 Кбайт</w:t>
                        </w:r>
                      </w:p>
                    </w:tc>
                  </w:tr>
                  <w:tr>
                    <w:trPr/>
                    <w:tc>
                      <w:tcPr>
                        <w:tcW w:w="822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555555"/>
                            <w:sz w:val="18"/>
                            <w:szCs w:val="18"/>
                          </w:rPr>
                        </w:pPr>
                        <w:hyperlink r:id="rId121">
                          <w:r>
                            <w:rPr>
                              <w:rStyle w:val="InternetLink"/>
                              <w:rFonts w:cs="Arial" w:ascii="Arial" w:hAnsi="Arial"/>
                              <w:color w:val="014685"/>
                              <w:sz w:val="18"/>
                              <w:szCs w:val="18"/>
                            </w:rPr>
                            <w:t>Анкета для определения мотивации школьников при изучении математики..docx</w:t>
                          </w:r>
                        </w:hyperlink>
                      </w:p>
                    </w:tc>
                    <w:tc>
                      <w:tcPr>
                        <w:tcW w:w="112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55555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18"/>
                            <w:szCs w:val="18"/>
                          </w:rPr>
                          <w:t>18.25 Кбайт</w:t>
                        </w:r>
                      </w:p>
                    </w:tc>
                  </w:tr>
                  <w:tr>
                    <w:trPr/>
                    <w:tc>
                      <w:tcPr>
                        <w:tcW w:w="822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555555"/>
                            <w:sz w:val="17"/>
                            <w:szCs w:val="17"/>
                          </w:rPr>
                        </w:pPr>
                        <w:hyperlink r:id="rId122">
                          <w:r>
                            <w:rPr>
                              <w:rStyle w:val="InternetLink"/>
                              <w:rFonts w:cs="Arial" w:ascii="Arial" w:hAnsi="Arial"/>
                              <w:color w:val="014685"/>
                              <w:sz w:val="17"/>
                              <w:szCs w:val="17"/>
                            </w:rPr>
                            <w:t>ОТПРАВИТЬ В ИНТЕРНЕТ Тест по теме Модуль числа.docx</w:t>
                          </w:r>
                        </w:hyperlink>
                      </w:p>
                    </w:tc>
                    <w:tc>
                      <w:tcPr>
                        <w:tcW w:w="112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555555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17"/>
                            <w:szCs w:val="17"/>
                          </w:rPr>
                          <w:t>42.98 Кбайт</w:t>
                        </w:r>
                      </w:p>
                    </w:tc>
                  </w:tr>
                  <w:tr>
                    <w:trPr/>
                    <w:tc>
                      <w:tcPr>
                        <w:tcW w:w="822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555555"/>
                            <w:sz w:val="18"/>
                            <w:szCs w:val="18"/>
                          </w:rPr>
                        </w:pPr>
                        <w:hyperlink r:id="rId123">
                          <w:r>
                            <w:rPr>
                              <w:rStyle w:val="InternetLink"/>
                              <w:rFonts w:cs="Arial" w:ascii="Arial" w:hAnsi="Arial"/>
                              <w:color w:val="014685"/>
                              <w:sz w:val="18"/>
                              <w:szCs w:val="18"/>
                            </w:rPr>
                            <w:t>Перестановки Чернышев.docx</w:t>
                          </w:r>
                        </w:hyperlink>
                      </w:p>
                    </w:tc>
                    <w:tc>
                      <w:tcPr>
                        <w:tcW w:w="112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55555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18"/>
                            <w:szCs w:val="18"/>
                          </w:rPr>
                          <w:t>47.34 Кбайт</w:t>
                        </w:r>
                      </w:p>
                    </w:tc>
                  </w:tr>
                  <w:tr>
                    <w:trPr/>
                    <w:tc>
                      <w:tcPr>
                        <w:tcW w:w="822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555555"/>
                            <w:sz w:val="17"/>
                            <w:szCs w:val="17"/>
                          </w:rPr>
                        </w:pPr>
                        <w:hyperlink r:id="rId124">
                          <w:r>
                            <w:rPr>
                              <w:rStyle w:val="InternetLink"/>
                              <w:rFonts w:cs="Arial" w:ascii="Arial" w:hAnsi="Arial"/>
                              <w:color w:val="014685"/>
                              <w:sz w:val="17"/>
                              <w:szCs w:val="17"/>
                            </w:rPr>
                            <w:t>Дидакические материалы по математике 4 класс.docx</w:t>
                          </w:r>
                        </w:hyperlink>
                      </w:p>
                    </w:tc>
                    <w:tc>
                      <w:tcPr>
                        <w:tcW w:w="112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555555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17"/>
                            <w:szCs w:val="17"/>
                          </w:rPr>
                          <w:t>44.19 Кбайт</w:t>
                        </w:r>
                      </w:p>
                    </w:tc>
                  </w:tr>
                  <w:tr>
                    <w:trPr/>
                    <w:tc>
                      <w:tcPr>
                        <w:tcW w:w="822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555555"/>
                            <w:sz w:val="18"/>
                            <w:szCs w:val="18"/>
                          </w:rPr>
                        </w:pPr>
                        <w:hyperlink r:id="rId125">
                          <w:r>
                            <w:rPr>
                              <w:rStyle w:val="InternetLink"/>
                              <w:rFonts w:cs="Arial" w:ascii="Arial" w:hAnsi="Arial"/>
                              <w:color w:val="014685"/>
                              <w:sz w:val="18"/>
                              <w:szCs w:val="18"/>
                            </w:rPr>
                            <w:t>Тест по теме Модуль числа Сост_Чернышев.docx</w:t>
                          </w:r>
                        </w:hyperlink>
                      </w:p>
                    </w:tc>
                    <w:tc>
                      <w:tcPr>
                        <w:tcW w:w="112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55555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18"/>
                            <w:szCs w:val="18"/>
                          </w:rPr>
                          <w:t>42.98 Кбайт</w:t>
                        </w:r>
                      </w:p>
                    </w:tc>
                  </w:tr>
                  <w:tr>
                    <w:trPr/>
                    <w:tc>
                      <w:tcPr>
                        <w:tcW w:w="822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555555"/>
                            <w:sz w:val="17"/>
                            <w:szCs w:val="17"/>
                          </w:rPr>
                        </w:pPr>
                        <w:hyperlink r:id="rId126">
                          <w:r>
                            <w:rPr>
                              <w:rStyle w:val="InternetLink"/>
                              <w:rFonts w:cs="Arial" w:ascii="Arial" w:hAnsi="Arial"/>
                              <w:color w:val="014685"/>
                              <w:sz w:val="17"/>
                              <w:szCs w:val="17"/>
                            </w:rPr>
                            <w:t>Урок по теме Относительная частота случайного события_Вероятность равновозможных событий_Составитель Чернышев Э_Н.docx</w:t>
                          </w:r>
                        </w:hyperlink>
                      </w:p>
                    </w:tc>
                    <w:tc>
                      <w:tcPr>
                        <w:tcW w:w="112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555555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17"/>
                            <w:szCs w:val="17"/>
                          </w:rPr>
                          <w:t>62.68 Кбайт</w:t>
                        </w:r>
                      </w:p>
                    </w:tc>
                  </w:tr>
                  <w:tr>
                    <w:trPr/>
                    <w:tc>
                      <w:tcPr>
                        <w:tcW w:w="822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555555"/>
                            <w:sz w:val="18"/>
                            <w:szCs w:val="18"/>
                          </w:rPr>
                        </w:pPr>
                        <w:hyperlink r:id="rId127">
                          <w:r>
                            <w:rPr>
                              <w:rStyle w:val="InternetLink"/>
                              <w:rFonts w:cs="Arial" w:ascii="Arial" w:hAnsi="Arial"/>
                              <w:color w:val="014685"/>
                              <w:sz w:val="18"/>
                              <w:szCs w:val="18"/>
                            </w:rPr>
                            <w:t>Тест по теме _Алгебраический способ решения уравнений_ Математика_6 класс_Составитель Чернышев ЭН.docx</w:t>
                          </w:r>
                        </w:hyperlink>
                      </w:p>
                    </w:tc>
                    <w:tc>
                      <w:tcPr>
                        <w:tcW w:w="112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color w:val="555555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555555"/>
                            <w:sz w:val="18"/>
                            <w:szCs w:val="18"/>
                          </w:rPr>
                          <w:t>47.9 Кбайт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225"/>
              <w:rPr>
                <w:rFonts w:ascii="Arial" w:hAnsi="Arial" w:cs="Arial"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sz w:val="18"/>
                <w:szCs w:val="18"/>
              </w:rPr>
              <w:br/>
            </w:r>
          </w:p>
          <w:p>
            <w:pPr>
              <w:pStyle w:val="Style18"/>
              <w:spacing w:before="0" w:after="10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айт ГОУ ДПО РО ИПК и ПРО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культуры исследовательской/оценочной деятельности школьников (сценарий урока математики в 6 класс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Style18"/>
        <w:spacing w:before="0" w:after="100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spacing w:before="0" w:after="100"/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ые мероприятия предметного и межпредметного характера на уровне школы (тема, класс, время и место проведения)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учебно-исследовательской деятельностью учащихся (класс, количество работ, результативность</w:t>
      </w:r>
    </w:p>
    <w:tbl>
      <w:tblPr>
        <w:tblW w:w="10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120"/>
        <w:gridCol w:w="2733"/>
        <w:gridCol w:w="1204"/>
        <w:gridCol w:w="1191"/>
        <w:gridCol w:w="1449"/>
      </w:tblGrid>
      <w:tr>
        <w:trPr/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егос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 Е З У Л Ь Т А Т</w:t>
            </w:r>
          </w:p>
        </w:tc>
      </w:tr>
      <w:tr>
        <w:trPr/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ас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ан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дготовка победителей и призеров предметных </w:t>
      </w:r>
      <w:r>
        <w:rPr/>
        <w:t>олимпиад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2977"/>
        <w:gridCol w:w="2693"/>
        <w:gridCol w:w="283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щего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 Е З У Л Ь Т А Т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аст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анесов Ар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есто, математика, ПОБЕД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участников </w:t>
      </w:r>
      <w:r>
        <w:rPr>
          <w:rFonts w:cs="Times New Roman" w:ascii="Times New Roman" w:hAnsi="Times New Roman"/>
          <w:b/>
          <w:sz w:val="24"/>
          <w:szCs w:val="24"/>
        </w:rPr>
        <w:t>конференций, конкурсов, смотров</w:t>
      </w:r>
      <w:r>
        <w:rPr/>
        <w:t xml:space="preserve">  и т.д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1960"/>
        <w:gridCol w:w="2277"/>
        <w:gridCol w:w="794"/>
        <w:gridCol w:w="2690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Название конкурса, конференции, смот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Уровен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(районный, городской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Ф.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участн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класс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онкурс «Познание и творчество» в номинации «Классическая математика»  в рамках  Национальной образовательной программы «Интеллектуально-творческий потенциал России»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есов Арте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онкурс «Познание и творчество» в номинации «Классическая математика»  в рамках  Национальной образовательной программы «Интеллектуально-творческий потенциал России»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Я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Всероссийский  конкурс «Математика Голова» в рамках  проекта «Источник знаний» на интернет-портале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Pro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Школу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Юл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за 1 место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Всероссийский  конкурс «Математика Голова» в рамках  проекта «Источник знаний» на интернет-портале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Pro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Школу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гу  Лил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за 1 место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Всероссийский  конкурс «Математика 5-6» в рамках  проекта «Источник знаний» на интернет-портале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Pro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Школу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ru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гу  Лил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за 1 место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VII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Всероссийский конкурс “Математика в гостях у сказки» (Гурова Анастасия, 6 класс, 2012год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ова Анастас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по России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ая математическая  олимпиада «Олимпус-2012»;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 Евг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есто по России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ая математическая  олимпиада «Олимпус-2012»;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в Алекс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то по России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ая математическая  олимпиада «Олимпус-2012»;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есов Арте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то  по России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ая математическая  олимпиада «Олимпус-2012»;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айвоз Витал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место по России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ая математическая  олимпиада «Олимпус-2012»;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балаев Дании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есто по России, Диплом лауреата, книга в подаврок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ая математическая  олимпиада «Олимпус-2012»;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ажонов Комранб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есто по России, Диплом лауреа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ая математическая  олимпиада «Олимпус-2012»;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Анастас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есто, Диплом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ая математическая  олимпиада «Олимпус-2012»;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илова Сев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есто, Диплом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ая математическая  олимпиада «Олимпус-2012»;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енко Анастас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место, Диплом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ая математическая  олимпиада «Олимпус-2012»;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Ве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место, Диплом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ая математическая  олимпиада «Олимпус-2012»;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ский Его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есто, Диплом лауреа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ая математическая  олимпиада «Олимпус-2012»;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макина Анастас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есто, Диплом лауреат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ая математическая  олимпиада «Олимпус-2012»;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чик Владисла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есто, Диплом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ая математическая  олимпиада «Олимпус-2012»;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ишина Оле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есто, Диплом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ая математическая  олимпиада «Олимпус-2012»;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сеев Александр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место, Диплом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ая математическая  олимпиада «Олимпус-2012»;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гу Лил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есто, Диплом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ая математическая  олимпиада «Олимпус-2012»;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ишина Анастас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место, Диплом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VIII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Всероссийского дистанционного конкурса «Математик@  в терминах» </w:t>
            </w:r>
          </w:p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чик Владисла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а за участие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ждународный математический конкурс-игра «Кенгуру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фманова Диа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есто в школе, 45-е место в районе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ждународный математический конкурс-игра «Кенгуру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енко Анастас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есто в школе, 36 место в районе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ждународный математический конкурс-игра «Кенгуру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лявкина Виктор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в школе, 2 место в районе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ждународный математический конкурс-игра «Кенгуру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макина Анастас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в школе, 11 место в районе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ждународный математический конкурс-игра «Кенгуру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ова Анастас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в школе, 15 место в районе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ждународный математический конкурс-игра «Кенгуру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балаев Дании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место в школе, 25 место в районе 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ждународный математический конкурс-игра «Кенгуру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ажонов Комранб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есто в школе6 25 место в районе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ждународный математический конкурс-игра «Кенгуру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ский Его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есто в школе, 31 место в районе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ждународный математический конкурс-игра «Кенгуру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есов Арте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в школе, 4 место в районе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ждународный математический конкурс-игра «Кенгуру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Александ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в школе, 5 место в районе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ждународный математический конкурс-игра «Кенгуру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ник Витал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в школе, 14 место в районе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тематический тест готовности к продолжению образования «Кенгуру-выпускникам-девятиклассникам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чкова Гали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тематический тест готовности к продолжению образования «Кенгуру-выпускникам-девятиклассникам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Александ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тематический тест готовности к продолжению образования «Кенгуру-выпускникам-девятиклассникам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айвоз Витал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тельно»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ий математический конкурс-игра по математике «Сл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руфманова Диа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ий математический конкурс-игра по математике «Сл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Ве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ий математический конкурс-игра по математике «Сл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енко Анастас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ий математический конкурс-игра по математике «Сл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илова Сев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ий математический конкурс-игра по математике «Сл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ппель Диа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ий математический конкурс-игра по математике «Сл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ова Анастас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ий математический конкурс-игра по математике «Сл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балаев Дании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ий математический конкурс-игра по математике «Сл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ажонов Комранб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ий математический конкурс-игра по математике «Сл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лявкина Виктор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ий математический конкурс-игра по математике «Сл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ский Его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ий математический конкурс-игра по математике «Сл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 Ники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ий математический конкурс-игра по математике «Сл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ишина Оле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ий математический конкурс-игра по математике «Сл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макина Анастас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ий математический конкурс-игра по математике «Сл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Мар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ий математический конкурс-игра по математике «Сл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Евг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ий математический конкурс-игра по математике «Сл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Александ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ий математический конкурс-игра по математике «Сл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ник Витал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ий математический конкурс-игра по математике «Сл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 Вади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ий математический конкурс-игра по математике «Сл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в Алекс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ий математический конкурс-игра по математике «Сл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есов Арте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по России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Всероссийский математический конкурс-игра по математике «Сло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левецкая Анастас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 xml:space="preserve"> Всероссийский дистанционный конкурс «Математический бой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есов Арте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 xml:space="preserve"> Всероссийский дистанционный конкурс «Математический бой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ова Анастас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 xml:space="preserve"> Всероссийский дистанционный конкурс «Математический бой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скин Серге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 xml:space="preserve"> Всероссийский дистанционный конкурс «Математический бой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ишина Оле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 xml:space="preserve"> Всероссийский дистанционный конкурс «Математический бой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балаев Дании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 xml:space="preserve"> Всероссийский дистанционный конкурс «Математический бой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галев Евген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Эвристическая олимпиада школьников «Совенок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лявкина Виктор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иплом победителя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  <w:t>Эвристическая олимпиада школьников «Совенок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едеральны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Константи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видетельство участник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Обобщенная информация об участии в конкурсах 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63"/>
        <w:gridCol w:w="456"/>
        <w:gridCol w:w="1001"/>
        <w:gridCol w:w="781"/>
        <w:gridCol w:w="625"/>
        <w:gridCol w:w="841"/>
        <w:gridCol w:w="637"/>
        <w:gridCol w:w="781"/>
        <w:gridCol w:w="608"/>
        <w:gridCol w:w="626"/>
        <w:gridCol w:w="797"/>
        <w:gridCol w:w="797"/>
        <w:gridCol w:w="781"/>
        <w:gridCol w:w="781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.И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лас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л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атематический бо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атематика в терминах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енгур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унгуру-выпускника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лимпу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атематика 5-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овенок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бнинс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метные олимпиады муницип. уровень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редметные олимпиады (рег. ур.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атематика Голо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атематика в госях у сказк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ванесов Артем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9а (9/17= 53%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рибанова Евгения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ев Алексей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едайвоз Виталий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узнецова Александра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инник Виталий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ачкова Галина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уденко Вадим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ролевецкая Анастасия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Чернова Я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алашникова Юлия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(16/24= 67%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Нягу Лилия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урова Анастасия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габалаев Даниил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Отажонов Камран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Шумский Егор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Гайдамакина Анастасия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емидчик Владислав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ещишина Олеся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Евсеев Александр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Андришина Анастасия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Леплявкина Виктория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Плотников Никита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Харченко Мария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Загоскин Сергей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Базгалев Евгений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Колесникова Анастасия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б (7/16= 44%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Дьяченко Анастасия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Фролова Вера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смаилова Севда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Труфманова Диана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уппель Диана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Борисов Константин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+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В среднем в различных  мат. конкурсах приняли участие  32 из 57 учеников  (56%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гие формы внеклассной работы с учащимися предметного и межпредмет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( городской уровень):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в кабинете (</w:t>
      </w:r>
      <w:r>
        <w:rPr>
          <w:rFonts w:cs="Times New Roman" w:ascii="Times New Roman" w:hAnsi="Times New Roman"/>
          <w:sz w:val="24"/>
          <w:szCs w:val="24"/>
        </w:rPr>
        <w:t>что сделано, что планируется)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мещена на стенде информация о подготовке к ГИА-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н банк тестов почти  ко всем параграфам учебника Пакуловой В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здан банк ЦОР по математике и природовед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чее 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дарность за активное участие в работе Российской социальной сети работников образования, 2012год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а за организацию и проведение конкурса-игры «Слон», 2012год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а за подготовку участников игры «Слон»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лагодарность за организацию и проведение международной эвристической олимпиады  «Совенок-2012»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Диплом за активное участие в организации и проведении Международного математического конкурса-игры «Кенгуру» , 2012год;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дарственное письмо Оргкомитета  за организацию активного участия школьников в международной математической игре-конкурсе «Кенгуру», 2012г;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иплом за подготовку участников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VII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сероссийского дистанционного конкурса «Математик@  в терминах», 2012год;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видетельство   школьного  организатора и свидетельство участника   Всероссийского интернет-проекта «Цифровая школа 21 века» (2012г.)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>Провел 01.11.2011, 8.02.2012г. и 18.02.2012г. занятия педагогического  университета для родителей «Колумб».</w:t>
      </w:r>
    </w:p>
    <w:p>
      <w:pPr>
        <w:pStyle w:val="Style20"/>
        <w:rPr/>
      </w:pPr>
      <w:r>
        <w:rPr>
          <w:sz w:val="28"/>
          <w:szCs w:val="28"/>
        </w:rPr>
        <w:t>Провел  08.02.12г. мастер-класс для завучей школ района  по теме «Просвещение родителей – условие качественного образования детей»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Организовал систематические индивидуальные  занятия  с обучающимися (в основном 6 и 9а классов); информация о посещаемости этих занятий – в журналах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2012-2013 учебный год :</w:t>
      </w:r>
    </w:p>
    <w:p>
      <w:pPr>
        <w:pStyle w:val="Style20"/>
        <w:numPr>
          <w:ilvl w:val="0"/>
          <w:numId w:val="10"/>
        </w:numPr>
        <w:rPr/>
      </w:pPr>
      <w:r>
        <w:rPr>
          <w:rFonts w:eastAsia="Arial Unicode MS" w:cs="Arial Unicode MS" w:ascii="Arial Unicode MS" w:hAnsi="Arial Unicode MS"/>
          <w:b/>
          <w:i/>
          <w:sz w:val="28"/>
          <w:szCs w:val="28"/>
        </w:rPr>
        <w:t>Обеспечить  использование вариативных и инновационных средств и методов оценки обученности.</w:t>
      </w:r>
    </w:p>
    <w:p>
      <w:pPr>
        <w:pStyle w:val="Style20"/>
        <w:numPr>
          <w:ilvl w:val="0"/>
          <w:numId w:val="10"/>
        </w:numPr>
        <w:rPr>
          <w:rFonts w:ascii="Arial Unicode MS" w:hAnsi="Arial Unicode MS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i/>
          <w:sz w:val="28"/>
          <w:szCs w:val="28"/>
        </w:rPr>
        <w:t>Освоить  методы обучения в составе малых групп.</w:t>
      </w:r>
    </w:p>
    <w:p>
      <w:pPr>
        <w:pStyle w:val="Style20"/>
        <w:numPr>
          <w:ilvl w:val="0"/>
          <w:numId w:val="10"/>
        </w:numPr>
        <w:rPr/>
      </w:pPr>
      <w:r>
        <w:rPr>
          <w:rFonts w:eastAsia="Arial Unicode MS" w:cs="Arial Unicode MS" w:ascii="Arial Unicode MS" w:hAnsi="Arial Unicode MS"/>
          <w:b/>
          <w:i/>
          <w:sz w:val="28"/>
          <w:szCs w:val="28"/>
        </w:rPr>
        <w:t>Обеспечить более  полное и  широкое использование принципа дифференциации.</w:t>
      </w:r>
    </w:p>
    <w:p>
      <w:pPr>
        <w:pStyle w:val="Style20"/>
        <w:numPr>
          <w:ilvl w:val="0"/>
          <w:numId w:val="10"/>
        </w:numPr>
        <w:rPr>
          <w:rFonts w:ascii="Arial Unicode MS" w:hAnsi="Arial Unicode MS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i/>
          <w:sz w:val="28"/>
          <w:szCs w:val="28"/>
        </w:rPr>
        <w:t>Повысить  долю обучающихся, участвующих во  внеурочной деятельности по предмету.</w:t>
      </w:r>
    </w:p>
    <w:p>
      <w:pPr>
        <w:pStyle w:val="Style20"/>
        <w:numPr>
          <w:ilvl w:val="0"/>
          <w:numId w:val="10"/>
        </w:numPr>
        <w:rPr>
          <w:rFonts w:ascii="Arial Unicode MS" w:hAnsi="Arial Unicode MS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i/>
          <w:sz w:val="28"/>
          <w:szCs w:val="28"/>
        </w:rPr>
        <w:t>Расширить практику  просвещения родителей и их участия в организации  образовательного процесса.</w:t>
      </w:r>
    </w:p>
    <w:p>
      <w:pPr>
        <w:pStyle w:val="Style20"/>
        <w:rPr>
          <w:rFonts w:ascii="Arial Unicode MS" w:hAnsi="Arial Unicode MS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i/>
          <w:sz w:val="28"/>
          <w:szCs w:val="28"/>
        </w:rPr>
      </w:r>
    </w:p>
    <w:p>
      <w:pPr>
        <w:pStyle w:val="Style2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Учитель                                             Чернышев Э.Н.</w:t>
      </w:r>
    </w:p>
    <w:p>
      <w:pPr>
        <w:pStyle w:val="Style2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sz w:val="36"/>
          <w:szCs w:val="36"/>
        </w:rPr>
      </w:pPr>
      <w:r>
        <w:rPr>
          <w:sz w:val="36"/>
          <w:szCs w:val="36"/>
        </w:rPr>
        <w:t>Информация об изучении курса предпрофильной подготовки  «Уравнения и неравенства с параметрами» в  группе обучающихся 9-х классов в 2011-12 учебном году</w:t>
      </w:r>
    </w:p>
    <w:p>
      <w:pPr>
        <w:pStyle w:val="Style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0"/>
        <w:rPr/>
      </w:pPr>
      <w:r>
        <w:rPr/>
        <w:t>Всего часов по программе : 33 часа</w:t>
      </w:r>
    </w:p>
    <w:p>
      <w:pPr>
        <w:pStyle w:val="Style20"/>
        <w:rPr/>
      </w:pPr>
      <w:r>
        <w:rPr/>
        <w:t>Дано часов :   33 часа</w:t>
      </w:r>
    </w:p>
    <w:p>
      <w:pPr>
        <w:pStyle w:val="Style20"/>
        <w:rPr/>
      </w:pPr>
      <w:r>
        <w:rPr/>
        <w:t>Реализация  программы курса предпрофильной подготовки уравнения и неравенства с параметрами позволила восполнить пробелы основного курса; целенаправленно формировать у обучающихся  навыки решения задач с параметрами для подготовки к экзамену в новой форме, формировать у школьников навыки исследовательской деятельности и проблемного мышления,  оценить готовность обучающихся к освоению  курса математики на профильном уровне.  С точки зрения компетентностного подхода реализация указанного курса способствовала формированию  у обучающихся навыков самостоятельной творческой деятельности.</w:t>
      </w:r>
    </w:p>
    <w:p>
      <w:pPr>
        <w:pStyle w:val="Style20"/>
        <w:rPr/>
      </w:pPr>
      <w:r>
        <w:rPr/>
        <w:t>С ноября 2011года по май 2012года группа обучающихся   была стабильной (кроме прибывшего Калитвенцева А.).</w:t>
      </w:r>
    </w:p>
    <w:p>
      <w:pPr>
        <w:pStyle w:val="Style20"/>
        <w:rPr/>
      </w:pPr>
      <w:r>
        <w:rPr/>
        <w:t>Оценка успешности обучающихся 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819"/>
        <w:gridCol w:w="1689"/>
        <w:gridCol w:w="2235"/>
        <w:gridCol w:w="1653"/>
        <w:gridCol w:w="989"/>
        <w:gridCol w:w="2047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Успешность  при выполнении домашних зада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Успешность при самостоятельном выполнении задач на уроке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Успешность при выполнении итоговой зачетной рабо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Итоговая оценк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Рекомендации к обучению на профильном уровн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на 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Не рекомендован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анова Е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Рекомендован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а Е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Рекомендован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ьян Д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Не рекомендован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Монастыршин 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Не рекомендован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нова Е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Рекомендован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твенцев 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Не рекомендован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ицын Д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Не рекомендован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на 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Рекомендован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Ковалеристова Е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Не выполня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Рекомендовано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лева Я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Не выполня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  <w:szCs w:val="20"/>
              </w:rPr>
              <w:t>Не рекомендовано</w:t>
            </w:r>
          </w:p>
        </w:tc>
      </w:tr>
    </w:tbl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  <w:t>Учитель математики                                   Чернышев Э.Н.</w:t>
      </w:r>
    </w:p>
    <w:p>
      <w:pPr>
        <w:pStyle w:val="Style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й контрольной работы по математике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6 классе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1-2012 учебный год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Дата проведения : 21 мая 2012г.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Учеников : всего в классе 24; выполняли работу  19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Отсутствовали : Базгалев Е., Гайдамакина А., Майорова М., Плотников Н., Подгорная К.</w:t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298"/>
        <w:gridCol w:w="827"/>
        <w:gridCol w:w="826"/>
        <w:gridCol w:w="826"/>
        <w:gridCol w:w="805"/>
        <w:gridCol w:w="793"/>
        <w:gridCol w:w="793"/>
        <w:gridCol w:w="793"/>
        <w:gridCol w:w="741"/>
        <w:gridCol w:w="875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sz w:val="16"/>
                <w:szCs w:val="16"/>
              </w:rPr>
              <w:t>1 задани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sz w:val="16"/>
                <w:szCs w:val="16"/>
              </w:rPr>
              <w:t>2 задани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sz w:val="16"/>
                <w:szCs w:val="16"/>
              </w:rPr>
              <w:t>3 зада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sz w:val="16"/>
                <w:szCs w:val="16"/>
              </w:rPr>
              <w:t>4 зад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sz w:val="16"/>
                <w:szCs w:val="16"/>
              </w:rPr>
              <w:t>5 зад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sz w:val="16"/>
                <w:szCs w:val="16"/>
              </w:rPr>
              <w:t>6 зад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sz w:val="16"/>
                <w:szCs w:val="16"/>
              </w:rPr>
              <w:t>7 зада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цен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пол. Год. оценк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нко М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шина 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 В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кова 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онев М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скин С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 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чик В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ян П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лявкина В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гу Ю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а Ю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ова 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ова А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балаев 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ишина О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ажонов К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ский Е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, 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, 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</w:tbl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  <w:t>Типичные ошибки :</w:t>
      </w:r>
    </w:p>
    <w:p>
      <w:pPr>
        <w:pStyle w:val="Style20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При  раскрытии скобок (не умножают общий множитель на каждое слагаемое в скобках);</w:t>
      </w:r>
    </w:p>
    <w:p>
      <w:pPr>
        <w:pStyle w:val="Style20"/>
        <w:numPr>
          <w:ilvl w:val="0"/>
          <w:numId w:val="12"/>
        </w:numPr>
        <w:rPr/>
      </w:pPr>
      <w:r>
        <w:rPr>
          <w:sz w:val="20"/>
          <w:szCs w:val="20"/>
        </w:rPr>
        <w:t>При решении уравнения «теряют» знак слагаемого при переносе его в другую часть уравнения;</w:t>
      </w:r>
    </w:p>
    <w:p>
      <w:pPr>
        <w:pStyle w:val="Style20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Вычислительные ошибки (при сокращении обыкновенных дробей);</w:t>
      </w:r>
    </w:p>
    <w:p>
      <w:pPr>
        <w:pStyle w:val="Style20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Неверное определение типа пропорциональной зависимости величин в задачах.</w:t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  <w:t>Учитель Чернышев Э.Н.</w:t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</w:t>
      </w:r>
    </w:p>
    <w:p>
      <w:pPr>
        <w:pStyle w:val="Style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тоговой контрольной работы по математике</w:t>
      </w:r>
    </w:p>
    <w:p>
      <w:pPr>
        <w:pStyle w:val="Style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 4б классе</w:t>
      </w:r>
    </w:p>
    <w:p>
      <w:pPr>
        <w:pStyle w:val="Style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 2011-2012 учебный год</w:t>
      </w:r>
    </w:p>
    <w:p>
      <w:pPr>
        <w:pStyle w:val="Style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Дата проведения : 23 мая 2012г.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Учеников : всего в классе 16; выполняли работу  15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Отсутствовали :  Шустова В. (напишет с 4а)</w:t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298"/>
        <w:gridCol w:w="827"/>
        <w:gridCol w:w="826"/>
        <w:gridCol w:w="826"/>
        <w:gridCol w:w="805"/>
        <w:gridCol w:w="793"/>
        <w:gridCol w:w="793"/>
        <w:gridCol w:w="793"/>
        <w:gridCol w:w="741"/>
        <w:gridCol w:w="875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</w:t>
            </w:r>
          </w:p>
        </w:tc>
        <w:tc>
          <w:tcPr>
            <w:tcW w:w="5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ад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цен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пол. Год. оценка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ков Ива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юк Дени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харев Дании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Родио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ченко Ники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няк Дмитр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Анаста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Константи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пель Диа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фманова Диа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едов Дании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Анастас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ндерова Ульв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илова Севд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Ве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1/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, 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, 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</w:tbl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  <w:t>Типичные ошибки :</w:t>
      </w:r>
    </w:p>
    <w:p>
      <w:pPr>
        <w:pStyle w:val="Style20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При   делении (не вносят ноль в частное при  неделимости  промежуточного делимого);</w:t>
      </w:r>
    </w:p>
    <w:p>
      <w:pPr>
        <w:pStyle w:val="Style20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При   вычислении значения выражения из пяти действий в четвертом действии ошибаются в  выборе компонентов;</w:t>
      </w:r>
    </w:p>
    <w:p>
      <w:pPr>
        <w:pStyle w:val="Style20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Неверно переводят смешанные величины  к одной единице измерения;</w:t>
      </w:r>
    </w:p>
    <w:p>
      <w:pPr>
        <w:pStyle w:val="Style20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Путают уменьшаемое и вычитаемое  при составлении уравнения;</w:t>
      </w:r>
    </w:p>
    <w:p>
      <w:pPr>
        <w:pStyle w:val="Style20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Подставляют неверные значения в формулы периметра и площади прямоугольника.</w:t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  <w:t>Учитель Чернышев Э.Н.</w:t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/>
      </w:pPr>
      <w:r>
        <w:rPr>
          <w:sz w:val="40"/>
          <w:szCs w:val="40"/>
        </w:rPr>
        <w:t>На школьной линейке будут вручены свидетельства, сертификаты, грамоты и  дипломы участников и победителей :</w:t>
      </w:r>
    </w:p>
    <w:p>
      <w:pPr>
        <w:pStyle w:val="Style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20"/>
        <w:rPr>
          <w:sz w:val="40"/>
          <w:szCs w:val="40"/>
        </w:rPr>
      </w:pPr>
      <w:r>
        <w:rPr>
          <w:sz w:val="40"/>
          <w:szCs w:val="40"/>
        </w:rPr>
        <w:t xml:space="preserve">1.Всероссийского конкурса-игры по математике «Слон». </w:t>
      </w:r>
    </w:p>
    <w:p>
      <w:pPr>
        <w:pStyle w:val="Style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20"/>
        <w:rPr/>
      </w:pPr>
      <w:r>
        <w:rPr>
          <w:sz w:val="40"/>
          <w:szCs w:val="40"/>
        </w:rPr>
        <w:t>2.Всероссийской эвристической олимпиады школьников «Совенок-2012».</w:t>
      </w:r>
    </w:p>
    <w:p>
      <w:pPr>
        <w:pStyle w:val="Style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20"/>
        <w:rPr/>
      </w:pPr>
      <w:r>
        <w:rPr>
          <w:sz w:val="40"/>
          <w:szCs w:val="40"/>
        </w:rPr>
        <w:t>3.Международного математического конкурса-игры «Кенгуру».</w:t>
      </w:r>
    </w:p>
    <w:p>
      <w:pPr>
        <w:pStyle w:val="Style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20"/>
        <w:rPr>
          <w:sz w:val="40"/>
          <w:szCs w:val="40"/>
        </w:rPr>
      </w:pPr>
      <w:r>
        <w:rPr>
          <w:sz w:val="40"/>
          <w:szCs w:val="40"/>
        </w:rPr>
        <w:t>4.__________________________________________________________________________________________________________</w:t>
      </w:r>
    </w:p>
    <w:p>
      <w:pPr>
        <w:pStyle w:val="Style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20"/>
        <w:rPr>
          <w:sz w:val="40"/>
          <w:szCs w:val="40"/>
        </w:rPr>
      </w:pPr>
      <w:r>
        <w:rPr>
          <w:sz w:val="40"/>
          <w:szCs w:val="40"/>
        </w:rPr>
        <w:t>5.__________________________________________________________________________________________________________</w:t>
      </w:r>
    </w:p>
    <w:p>
      <w:pPr>
        <w:pStyle w:val="Style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20"/>
        <w:rPr>
          <w:sz w:val="40"/>
          <w:szCs w:val="40"/>
        </w:rPr>
      </w:pPr>
      <w:r>
        <w:rPr>
          <w:sz w:val="40"/>
          <w:szCs w:val="40"/>
        </w:rPr>
        <w:t>6.__________________________________________________________________________________________________________</w:t>
      </w:r>
    </w:p>
    <w:p>
      <w:pPr>
        <w:pStyle w:val="Style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20"/>
        <w:rPr>
          <w:sz w:val="40"/>
          <w:szCs w:val="40"/>
        </w:rPr>
      </w:pPr>
      <w:r>
        <w:rPr>
          <w:sz w:val="40"/>
          <w:szCs w:val="40"/>
        </w:rPr>
        <w:t>7.__________________________________________________________________________________________________________</w:t>
      </w:r>
    </w:p>
    <w:p>
      <w:pPr>
        <w:pStyle w:val="Style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28"/>
      <w:type w:val="nextPage"/>
      <w:pgSz w:w="11906" w:h="16838"/>
      <w:pgMar w:left="567" w:right="56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БОУ СОШ № 3 г.Красный Сули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left w:val="single" w:sz="36" w:space="8" w:color="FF600A"/>
        <w:bottom w:val="single" w:sz="6" w:space="2" w:color="DBDBDB"/>
      </w:pBdr>
      <w:spacing w:lineRule="auto" w:line="240" w:before="167" w:after="0"/>
      <w:outlineLvl w:val="1"/>
    </w:pPr>
    <w:rPr>
      <w:rFonts w:ascii="Times New Roman" w:hAnsi="Times New Roman" w:cs="Times New Roman"/>
      <w:b/>
      <w:bCs/>
      <w:caps/>
      <w:color w:val="003300"/>
      <w:sz w:val="23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caps/>
      <w:color w:val="003300"/>
      <w:sz w:val="23"/>
      <w:szCs w:val="23"/>
    </w:rPr>
  </w:style>
  <w:style w:type="character" w:styleId="InternetLink">
    <w:name w:val="Hyperlink"/>
    <w:basedOn w:val="Style13"/>
    <w:rPr>
      <w:strike w:val="false"/>
      <w:dstrike w:val="false"/>
      <w:color w:val="1E5B7E"/>
      <w:u w:val="none"/>
    </w:rPr>
  </w:style>
  <w:style w:type="character" w:styleId="Z">
    <w:name w:val="z-Начало формы Знак"/>
    <w:basedOn w:val="Style13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Абзац списка"/>
    <w:basedOn w:val="Normal"/>
    <w:qFormat/>
    <w:pPr>
      <w:ind w:left="720" w:firstLine="709"/>
      <w:jc w:val="both"/>
    </w:pPr>
    <w:rPr>
      <w:rFonts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edu.ru/" TargetMode="External"/><Relationship Id="rId3" Type="http://schemas.openxmlformats.org/officeDocument/2006/relationships/hyperlink" Target="http://www.rusedu.ru/detail_21754.html" TargetMode="External"/><Relationship Id="rId4" Type="http://schemas.openxmlformats.org/officeDocument/2006/relationships/hyperlink" Target="http://www.rusedu.ru/category_5.html" TargetMode="External"/><Relationship Id="rId5" Type="http://schemas.openxmlformats.org/officeDocument/2006/relationships/hyperlink" Target="http://www.rusedu.ru/detail_21753.html" TargetMode="External"/><Relationship Id="rId6" Type="http://schemas.openxmlformats.org/officeDocument/2006/relationships/hyperlink" Target="http://www.rusedu.ru/category_5.html" TargetMode="External"/><Relationship Id="rId7" Type="http://schemas.openxmlformats.org/officeDocument/2006/relationships/hyperlink" Target="http://www.rusedu.ru/detail_21705.html" TargetMode="External"/><Relationship Id="rId8" Type="http://schemas.openxmlformats.org/officeDocument/2006/relationships/hyperlink" Target="http://www.rusedu.ru/category_30.html" TargetMode="External"/><Relationship Id="rId9" Type="http://schemas.openxmlformats.org/officeDocument/2006/relationships/hyperlink" Target="http://www.rusedu.ru/detail_21567.html" TargetMode="External"/><Relationship Id="rId10" Type="http://schemas.openxmlformats.org/officeDocument/2006/relationships/hyperlink" Target="http://www.rusedu.ru/category_33.html" TargetMode="External"/><Relationship Id="rId11" Type="http://schemas.openxmlformats.org/officeDocument/2006/relationships/hyperlink" Target="http://www.rusedu.ru/detail_21515.html" TargetMode="External"/><Relationship Id="rId12" Type="http://schemas.openxmlformats.org/officeDocument/2006/relationships/hyperlink" Target="http://www.rusedu.ru/category_30.html" TargetMode="External"/><Relationship Id="rId13" Type="http://schemas.openxmlformats.org/officeDocument/2006/relationships/hyperlink" Target="http://www.rusedu.ru/detail_21514.html" TargetMode="External"/><Relationship Id="rId14" Type="http://schemas.openxmlformats.org/officeDocument/2006/relationships/hyperlink" Target="http://www.rusedu.ru/category_33.html" TargetMode="External"/><Relationship Id="rId15" Type="http://schemas.openxmlformats.org/officeDocument/2006/relationships/hyperlink" Target="http://www.rusedu.ru/detail_21487.html" TargetMode="External"/><Relationship Id="rId16" Type="http://schemas.openxmlformats.org/officeDocument/2006/relationships/hyperlink" Target="http://www.rusedu.ru/category_30.html" TargetMode="External"/><Relationship Id="rId17" Type="http://schemas.openxmlformats.org/officeDocument/2006/relationships/hyperlink" Target="http://www.rusedu.ru/detail_21448.html" TargetMode="External"/><Relationship Id="rId18" Type="http://schemas.openxmlformats.org/officeDocument/2006/relationships/hyperlink" Target="http://www.rusedu.ru/category_30.html" TargetMode="External"/><Relationship Id="rId19" Type="http://schemas.openxmlformats.org/officeDocument/2006/relationships/hyperlink" Target="http://www.rusedu.ru/detail_21416.html" TargetMode="External"/><Relationship Id="rId20" Type="http://schemas.openxmlformats.org/officeDocument/2006/relationships/hyperlink" Target="http://www.rusedu.ru/category_5.html" TargetMode="External"/><Relationship Id="rId21" Type="http://schemas.openxmlformats.org/officeDocument/2006/relationships/hyperlink" Target="http://www.rusedu.ru/detail_21214.html" TargetMode="External"/><Relationship Id="rId22" Type="http://schemas.openxmlformats.org/officeDocument/2006/relationships/hyperlink" Target="http://www.rusedu.ru/category_33.html" TargetMode="External"/><Relationship Id="rId23" Type="http://schemas.openxmlformats.org/officeDocument/2006/relationships/hyperlink" Target="http://www.rusedu.ru/detail_21198.html" TargetMode="External"/><Relationship Id="rId24" Type="http://schemas.openxmlformats.org/officeDocument/2006/relationships/hyperlink" Target="http://www.rusedu.ru/category_30.html" TargetMode="External"/><Relationship Id="rId25" Type="http://schemas.openxmlformats.org/officeDocument/2006/relationships/hyperlink" Target="http://www.rusedu.ru/detail_21128.html" TargetMode="External"/><Relationship Id="rId26" Type="http://schemas.openxmlformats.org/officeDocument/2006/relationships/hyperlink" Target="http://www.rusedu.ru/category_33.html" TargetMode="External"/><Relationship Id="rId27" Type="http://schemas.openxmlformats.org/officeDocument/2006/relationships/hyperlink" Target="http://www.rusedu.ru/detail_20998.html" TargetMode="External"/><Relationship Id="rId28" Type="http://schemas.openxmlformats.org/officeDocument/2006/relationships/hyperlink" Target="http://www.rusedu.ru/category_28.html" TargetMode="External"/><Relationship Id="rId29" Type="http://schemas.openxmlformats.org/officeDocument/2006/relationships/hyperlink" Target="http://www.rusedu.ru/detail_20997.html" TargetMode="External"/><Relationship Id="rId30" Type="http://schemas.openxmlformats.org/officeDocument/2006/relationships/hyperlink" Target="http://www.rusedu.ru/category_33.html" TargetMode="External"/><Relationship Id="rId31" Type="http://schemas.openxmlformats.org/officeDocument/2006/relationships/hyperlink" Target="http://www.rusedu.ru/detail_20996.html" TargetMode="External"/><Relationship Id="rId32" Type="http://schemas.openxmlformats.org/officeDocument/2006/relationships/hyperlink" Target="http://www.rusedu.ru/category_30.html" TargetMode="External"/><Relationship Id="rId33" Type="http://schemas.openxmlformats.org/officeDocument/2006/relationships/hyperlink" Target="http://www.rusedu.ru/detail_20937.html" TargetMode="External"/><Relationship Id="rId34" Type="http://schemas.openxmlformats.org/officeDocument/2006/relationships/hyperlink" Target="http://www.rusedu.ru/category_33.html" TargetMode="External"/><Relationship Id="rId35" Type="http://schemas.openxmlformats.org/officeDocument/2006/relationships/hyperlink" Target="http://www.rusedu.ru/detail_20685.html" TargetMode="External"/><Relationship Id="rId36" Type="http://schemas.openxmlformats.org/officeDocument/2006/relationships/hyperlink" Target="http://www.rusedu.ru/category_30.html" TargetMode="External"/><Relationship Id="rId37" Type="http://schemas.openxmlformats.org/officeDocument/2006/relationships/hyperlink" Target="http://www.rusedu.ru/detail_20637.html" TargetMode="External"/><Relationship Id="rId38" Type="http://schemas.openxmlformats.org/officeDocument/2006/relationships/hyperlink" Target="http://www.rusedu.ru/category_30.html" TargetMode="External"/><Relationship Id="rId39" Type="http://schemas.openxmlformats.org/officeDocument/2006/relationships/hyperlink" Target="http://www.rusedu.ru/detail_20513.html" TargetMode="External"/><Relationship Id="rId40" Type="http://schemas.openxmlformats.org/officeDocument/2006/relationships/hyperlink" Target="http://www.rusedu.ru/category_33.html" TargetMode="External"/><Relationship Id="rId41" Type="http://schemas.openxmlformats.org/officeDocument/2006/relationships/hyperlink" Target="http://www.rusedu.ru/detail_20512.html" TargetMode="External"/><Relationship Id="rId42" Type="http://schemas.openxmlformats.org/officeDocument/2006/relationships/hyperlink" Target="http://www.rusedu.ru/category_45.html" TargetMode="External"/><Relationship Id="rId43" Type="http://schemas.openxmlformats.org/officeDocument/2006/relationships/hyperlink" Target="http://www.rusedu.ru/detail_20507.html" TargetMode="External"/><Relationship Id="rId44" Type="http://schemas.openxmlformats.org/officeDocument/2006/relationships/hyperlink" Target="http://www.rusedu.ru/category_45.html" TargetMode="External"/><Relationship Id="rId45" Type="http://schemas.openxmlformats.org/officeDocument/2006/relationships/hyperlink" Target="http://www.rusedu.ru/detail_20505.html" TargetMode="External"/><Relationship Id="rId46" Type="http://schemas.openxmlformats.org/officeDocument/2006/relationships/hyperlink" Target="http://www.rusedu.ru/category_33.html" TargetMode="External"/><Relationship Id="rId47" Type="http://schemas.openxmlformats.org/officeDocument/2006/relationships/hyperlink" Target="http://www.rusedu.ru/detail_20502.html" TargetMode="External"/><Relationship Id="rId48" Type="http://schemas.openxmlformats.org/officeDocument/2006/relationships/hyperlink" Target="http://www.rusedu.ru/category_30.html" TargetMode="External"/><Relationship Id="rId49" Type="http://schemas.openxmlformats.org/officeDocument/2006/relationships/hyperlink" Target="http://www.rusedu.ru/detail_20452.html" TargetMode="External"/><Relationship Id="rId50" Type="http://schemas.openxmlformats.org/officeDocument/2006/relationships/hyperlink" Target="http://www.rusedu.ru/category_30.html" TargetMode="External"/><Relationship Id="rId51" Type="http://schemas.openxmlformats.org/officeDocument/2006/relationships/hyperlink" Target="http://www.rusedu.ru/detail_20363.html" TargetMode="External"/><Relationship Id="rId52" Type="http://schemas.openxmlformats.org/officeDocument/2006/relationships/hyperlink" Target="http://www.rusedu.ru/category_45.html" TargetMode="External"/><Relationship Id="rId53" Type="http://schemas.openxmlformats.org/officeDocument/2006/relationships/hyperlink" Target="http://www.rusedu.ru/detail_20362.html" TargetMode="External"/><Relationship Id="rId54" Type="http://schemas.openxmlformats.org/officeDocument/2006/relationships/hyperlink" Target="http://www.rusedu.ru/category_30.html" TargetMode="External"/><Relationship Id="rId55" Type="http://schemas.openxmlformats.org/officeDocument/2006/relationships/hyperlink" Target="http://www.rusedu.ru/detail_20096.html" TargetMode="External"/><Relationship Id="rId56" Type="http://schemas.openxmlformats.org/officeDocument/2006/relationships/hyperlink" Target="http://www.rusedu.ru/category_30.html" TargetMode="External"/><Relationship Id="rId57" Type="http://schemas.openxmlformats.org/officeDocument/2006/relationships/hyperlink" Target="http://www.rusedu.ru/detail_20069.html" TargetMode="External"/><Relationship Id="rId58" Type="http://schemas.openxmlformats.org/officeDocument/2006/relationships/hyperlink" Target="http://www.rusedu.ru/category_30.html" TargetMode="External"/><Relationship Id="rId59" Type="http://schemas.openxmlformats.org/officeDocument/2006/relationships/hyperlink" Target="http://www.rusedu.ru/detail_19783.html" TargetMode="External"/><Relationship Id="rId60" Type="http://schemas.openxmlformats.org/officeDocument/2006/relationships/hyperlink" Target="http://www.rusedu.ru/category_30.html" TargetMode="External"/><Relationship Id="rId61" Type="http://schemas.openxmlformats.org/officeDocument/2006/relationships/hyperlink" Target="http://www.rusedu.ru/detail_19782.html" TargetMode="External"/><Relationship Id="rId62" Type="http://schemas.openxmlformats.org/officeDocument/2006/relationships/hyperlink" Target="http://www.rusedu.ru/category_49.html" TargetMode="External"/><Relationship Id="rId63" Type="http://schemas.openxmlformats.org/officeDocument/2006/relationships/hyperlink" Target="http://www.rusedu.ru/detail_19781.html" TargetMode="External"/><Relationship Id="rId64" Type="http://schemas.openxmlformats.org/officeDocument/2006/relationships/hyperlink" Target="http://www.rusedu.ru/category_30.html" TargetMode="External"/><Relationship Id="rId65" Type="http://schemas.openxmlformats.org/officeDocument/2006/relationships/hyperlink" Target="http://www.rusedu.ru/detail_19780.html" TargetMode="External"/><Relationship Id="rId66" Type="http://schemas.openxmlformats.org/officeDocument/2006/relationships/hyperlink" Target="http://www.rusedu.ru/category_33.html" TargetMode="External"/><Relationship Id="rId67" Type="http://schemas.openxmlformats.org/officeDocument/2006/relationships/hyperlink" Target="http://www.rusedu.ru/detail_19779.html" TargetMode="External"/><Relationship Id="rId68" Type="http://schemas.openxmlformats.org/officeDocument/2006/relationships/hyperlink" Target="http://www.rusedu.ru/category_2.html" TargetMode="External"/><Relationship Id="rId69" Type="http://schemas.openxmlformats.org/officeDocument/2006/relationships/hyperlink" Target="http://www.rusedu.ru/detail_17598.html" TargetMode="External"/><Relationship Id="rId70" Type="http://schemas.openxmlformats.org/officeDocument/2006/relationships/hyperlink" Target="http://www.rusedu.ru/category_30.html" TargetMode="External"/><Relationship Id="rId71" Type="http://schemas.openxmlformats.org/officeDocument/2006/relationships/hyperlink" Target="http://www.rusedu.ru/detail_17563.html" TargetMode="External"/><Relationship Id="rId72" Type="http://schemas.openxmlformats.org/officeDocument/2006/relationships/hyperlink" Target="http://www.rusedu.ru/category_30.html" TargetMode="External"/><Relationship Id="rId73" Type="http://schemas.openxmlformats.org/officeDocument/2006/relationships/hyperlink" Target="http://www.rusedu.ru/detail_17562.html" TargetMode="External"/><Relationship Id="rId74" Type="http://schemas.openxmlformats.org/officeDocument/2006/relationships/hyperlink" Target="http://www.rusedu.ru/category_30.html" TargetMode="External"/><Relationship Id="rId75" Type="http://schemas.openxmlformats.org/officeDocument/2006/relationships/hyperlink" Target="http://nsportal.ru/chernyshev-eduard-nikolaevich" TargetMode="External"/><Relationship Id="rId76" Type="http://schemas.openxmlformats.org/officeDocument/2006/relationships/hyperlink" Target="http://nsportal.ru/chernyshev-eduard-nikolaevich/" TargetMode="External"/><Relationship Id="rId77" Type="http://schemas.openxmlformats.org/officeDocument/2006/relationships/hyperlink" Target="http://nsportal.ru/shkola/algebra/library/test-po-teme-pryamougolnaya-sistema-koordinat-0" TargetMode="External"/><Relationship Id="rId78" Type="http://schemas.openxmlformats.org/officeDocument/2006/relationships/hyperlink" Target="http://nsportal.ru/shkola/algebra/library/test-po-teme-pryamougolnaya-sistema-koordinat-matematika-6-klass-2" TargetMode="External"/><Relationship Id="rId79" Type="http://schemas.openxmlformats.org/officeDocument/2006/relationships/hyperlink" Target="http://nsportal.ru/shkola/algebra/library/test-po-teme-pryamougolnaya-sistema-koordinat-matematika-6-klass-1" TargetMode="External"/><Relationship Id="rId80" Type="http://schemas.openxmlformats.org/officeDocument/2006/relationships/hyperlink" Target="http://nsportal.ru/shkola/algebra/library/test-po-teme-pryamougolnaya-sistema-koordinat-6-klass" TargetMode="External"/><Relationship Id="rId81" Type="http://schemas.openxmlformats.org/officeDocument/2006/relationships/hyperlink" Target="http://nsportal.ru/shkola/algebra/library/test-po-teme-pryamougolnaya-sistema-koordinat" TargetMode="External"/><Relationship Id="rId82" Type="http://schemas.openxmlformats.org/officeDocument/2006/relationships/hyperlink" Target="http://nsportal.ru/shkola/algebra/library/test-po-teme-pryamougolnaya-sistema-koordinat-matematika-6-klass-0" TargetMode="External"/><Relationship Id="rId83" Type="http://schemas.openxmlformats.org/officeDocument/2006/relationships/hyperlink" Target="http://nsportal.ru/shkola/algebra/library/test-po-teme-pryamougolnaya-sistema-koordinat-matematika-6-klass" TargetMode="External"/><Relationship Id="rId84" Type="http://schemas.openxmlformats.org/officeDocument/2006/relationships/hyperlink" Target="http://nsportal.ru/shkola/algebra/library/test-po-teme-algebraicheskii-sposob-resheniya-uravnenii" TargetMode="External"/><Relationship Id="rId85" Type="http://schemas.openxmlformats.org/officeDocument/2006/relationships/hyperlink" Target="http://nsportal.ru/shkola/algebra/library/stsenarii-uroka-algebry-v-9-klasse-po-teme-otnositelnaya-chastota-sluchainogo" TargetMode="External"/><Relationship Id="rId86" Type="http://schemas.openxmlformats.org/officeDocument/2006/relationships/hyperlink" Target="http://nsportal.ru/shkola/algebra/library/obobshchayushchii-test-po-kombinatorike" TargetMode="External"/><Relationship Id="rId87" Type="http://schemas.openxmlformats.org/officeDocument/2006/relationships/hyperlink" Target="http://nsportal.ru/shkola/algebra/library/stsenarii-uroka-perestanovki" TargetMode="External"/><Relationship Id="rId88" Type="http://schemas.openxmlformats.org/officeDocument/2006/relationships/hyperlink" Target="http://nsportal.ru/shkola/algebra/library/obobshchayushchii-urok-po-matematike-skorost-dvizheniya-5-klasse" TargetMode="External"/><Relationship Id="rId89" Type="http://schemas.openxmlformats.org/officeDocument/2006/relationships/hyperlink" Target="http://nsportal.ru/shkola/algebra/library/didakticheskie-materialy-po-matematike-4-klass" TargetMode="External"/><Relationship Id="rId90" Type="http://schemas.openxmlformats.org/officeDocument/2006/relationships/hyperlink" Target="http://nsportal.ru/shkola/algebra/library/anketa-dlya-opredeleniya-motivatsii-shkolnikov-pri-izuchenii-matematiki" TargetMode="External"/><Relationship Id="rId91" Type="http://schemas.openxmlformats.org/officeDocument/2006/relationships/hyperlink" Target="http://nsportal.ru/chernyshev-eduard-nikolaevich/" TargetMode="External"/><Relationship Id="rId92" Type="http://schemas.openxmlformats.org/officeDocument/2006/relationships/hyperlink" Target="http://nsportal.ru/shkola/estestvoznanie/library/test-po-teme-priznaki-rastenii" TargetMode="External"/><Relationship Id="rId93" Type="http://schemas.openxmlformats.org/officeDocument/2006/relationships/hyperlink" Target="http://nsportal.ru/chernyshev-eduard-nikolaevich/" TargetMode="External"/><Relationship Id="rId94" Type="http://schemas.openxmlformats.org/officeDocument/2006/relationships/hyperlink" Target="http://nsportal.ru/shkola/osnovy-bezopasnosti-zhiznedeyatelnosti/library/kontrolno-izmeritelnyi-material-dlya-otsenki-s" TargetMode="External"/><Relationship Id="rId95" Type="http://schemas.openxmlformats.org/officeDocument/2006/relationships/hyperlink" Target="http://nsportal.ru/chernyshev-eduard-nikolaevich/" TargetMode="External"/><Relationship Id="rId96" Type="http://schemas.openxmlformats.org/officeDocument/2006/relationships/hyperlink" Target="http://nsportal.ru/shkola/prirodovedenie/library/test-po-teme-dikie-i-domashnie-zhivotnye" TargetMode="External"/><Relationship Id="rId97" Type="http://schemas.openxmlformats.org/officeDocument/2006/relationships/hyperlink" Target="http://nsportal.ru/shkola/prirodovedenie/library/test-po-teme-znachenie-dikikh-i-domashnikh-zhivotnykh-domashnie-zhiv-0" TargetMode="External"/><Relationship Id="rId98" Type="http://schemas.openxmlformats.org/officeDocument/2006/relationships/hyperlink" Target="http://nsportal.ru/shkola/prirodovedenie/library/test-po-teme-znachenie-dikikh-i-domashnikh-zhivotnykh-domashnie-zhivot" TargetMode="External"/><Relationship Id="rId99" Type="http://schemas.openxmlformats.org/officeDocument/2006/relationships/hyperlink" Target="http://nsportal.ru/shkola/prirodovedenie/library/test-po-teme-priznaki-zhivotnykh" TargetMode="External"/><Relationship Id="rId100" Type="http://schemas.openxmlformats.org/officeDocument/2006/relationships/hyperlink" Target="http://nsportal.ru/shkola/prirodovedenie/library/test-po-teme-raznoobrazie-gribov-shlyapochnye-griby" TargetMode="External"/><Relationship Id="rId101" Type="http://schemas.openxmlformats.org/officeDocument/2006/relationships/hyperlink" Target="http://nsportal.ru/shkola/prirodovedenie/library/test-po-teme-krasnaya-kniga-rastenii-mnogoobrazie-kulturnykh-rastenii" TargetMode="External"/><Relationship Id="rId102" Type="http://schemas.openxmlformats.org/officeDocument/2006/relationships/hyperlink" Target="http://nsportal.ru/shkola/prirodovedenie/library/test-lekarstvennye-rasteniya-zelenaya-apteka" TargetMode="External"/><Relationship Id="rId103" Type="http://schemas.openxmlformats.org/officeDocument/2006/relationships/hyperlink" Target="http://nsportal.ru/shkola/prirodovedenie/library/test-po-teme-stroenie-tsvetkovykh-rastenii" TargetMode="External"/><Relationship Id="rId104" Type="http://schemas.openxmlformats.org/officeDocument/2006/relationships/hyperlink" Target="http://nsportal.ru/shkola/prirodovedenie/library/test-po-teme-raznoobrazie-rastitelnogo-mira" TargetMode="External"/><Relationship Id="rId105" Type="http://schemas.openxmlformats.org/officeDocument/2006/relationships/hyperlink" Target="http://nsportal.ru/shkola/prirodovedenie/library/test-po-teme-&#171;stroenie-organizmov&#187;-5-klass-0" TargetMode="External"/><Relationship Id="rId106" Type="http://schemas.openxmlformats.org/officeDocument/2006/relationships/hyperlink" Target="http://nsportal.ru/shkola/prirodovedenie/library/opornyi-konspekt-&#171;poleznye-iskopaemyemetally&#187;-5klass" TargetMode="External"/><Relationship Id="rId107" Type="http://schemas.openxmlformats.org/officeDocument/2006/relationships/hyperlink" Target="http://nsportal.ru/shkola/prirodovedenie/library/test-po-teme-&#171;uvelichitelnye-pribory&#187;-5-klass" TargetMode="External"/><Relationship Id="rId108" Type="http://schemas.openxmlformats.org/officeDocument/2006/relationships/hyperlink" Target="http://nsportal.ru/chernyshev-eduard-nikolaevich/" TargetMode="External"/><Relationship Id="rId109" Type="http://schemas.openxmlformats.org/officeDocument/2006/relationships/hyperlink" Target="http://nsportal.ru/shkola/materialy-dlya-roditelei/library/pravila-vedeniya-tetradei-po-matematike" TargetMode="External"/><Relationship Id="rId110" Type="http://schemas.openxmlformats.org/officeDocument/2006/relationships/hyperlink" Target="http://nsportal.ru/chernyshev-eduard-nikolaevich/" TargetMode="External"/><Relationship Id="rId111" Type="http://schemas.openxmlformats.org/officeDocument/2006/relationships/hyperlink" Target="http://nsportal.ru/shkola/materialy-metodicheskikh-obedinenii/library/metodicheskaya-olimpiada-dlya-uchitelei" TargetMode="External"/><Relationship Id="rId112" Type="http://schemas.openxmlformats.org/officeDocument/2006/relationships/hyperlink" Target="http://nsportal.ru/shkola/materialy-metodicheskikh-obedinenii/library/otsenka-deyatelnosti-uchitelya-e-k-s-p-e-r-i-m-e-" TargetMode="External"/><Relationship Id="rId113" Type="http://schemas.openxmlformats.org/officeDocument/2006/relationships/hyperlink" Target="http://nsportal.ru/shkola/materialy-metodicheskikh-obedinenii/library/k-voprosu-o-kulturno-istoricheskikh-traditsiyakh-" TargetMode="External"/><Relationship Id="rId114" Type="http://schemas.openxmlformats.org/officeDocument/2006/relationships/hyperlink" Target="http://nsportal.ru/shkola/materialy-metodicheskikh-obedinenii/library/fenomen-traditsii-v-polikulturnom-obrazovanii" TargetMode="External"/><Relationship Id="rId115" Type="http://schemas.openxmlformats.org/officeDocument/2006/relationships/hyperlink" Target="http://www.openklass.ru/" TargetMode="External"/><Relationship Id="rId116" Type="http://schemas.openxmlformats.org/officeDocument/2006/relationships/hyperlink" Target="http://www.openclass.ru/eduardlaw@yandex.ru" TargetMode="External"/><Relationship Id="rId117" Type="http://schemas.openxmlformats.org/officeDocument/2006/relationships/hyperlink" Target="http://www.openclass.ru/sites/default/files/net_society/2012/03/__11579.docx" TargetMode="External"/><Relationship Id="rId118" Type="http://schemas.openxmlformats.org/officeDocument/2006/relationships/hyperlink" Target="http://www.openclass.ru/sites/default/files/net_society/2012/03/__70350.docx" TargetMode="External"/><Relationship Id="rId119" Type="http://schemas.openxmlformats.org/officeDocument/2006/relationships/hyperlink" Target="http://www.openclass.ru/sites/default/files/net_society/2012/03/_27__14927.pptx" TargetMode="External"/><Relationship Id="rId120" Type="http://schemas.openxmlformats.org/officeDocument/2006/relationships/hyperlink" Target="http://www.openclass.ru/sites/default/files/net_society/2012/03/_docx_14785.docx" TargetMode="External"/><Relationship Id="rId121" Type="http://schemas.openxmlformats.org/officeDocument/2006/relationships/hyperlink" Target="http://www.openclass.ru/sites/default/files/net_society/2012/03/__14625.docx" TargetMode="External"/><Relationship Id="rId122" Type="http://schemas.openxmlformats.org/officeDocument/2006/relationships/hyperlink" Target="http://www.openclass.ru/sites/default/files/net_society/2012/03/__19064.docx" TargetMode="External"/><Relationship Id="rId123" Type="http://schemas.openxmlformats.org/officeDocument/2006/relationships/hyperlink" Target="http://www.openclass.ru/sites/default/files/net_society/2012/03/_docx_16235.docx" TargetMode="External"/><Relationship Id="rId124" Type="http://schemas.openxmlformats.org/officeDocument/2006/relationships/hyperlink" Target="http://www.openclass.ru/sites/default/files/net_society/2012/03/__19835.docx" TargetMode="External"/><Relationship Id="rId125" Type="http://schemas.openxmlformats.org/officeDocument/2006/relationships/hyperlink" Target="http://www.openclass.ru/sites/default/files/net_society/2012/03/__55158.docx" TargetMode="External"/><Relationship Id="rId126" Type="http://schemas.openxmlformats.org/officeDocument/2006/relationships/hyperlink" Target="http://www.openclass.ru/sites/default/files/net_society/2012/03/__11044.docx" TargetMode="External"/><Relationship Id="rId127" Type="http://schemas.openxmlformats.org/officeDocument/2006/relationships/hyperlink" Target="http://www.openclass.ru/sites/default/files/net_society/2012/03/__20372.docx" TargetMode="External"/><Relationship Id="rId128" Type="http://schemas.openxmlformats.org/officeDocument/2006/relationships/header" Target="header1.xml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5:31:00Z</dcterms:created>
  <dc:creator>Валерий</dc:creator>
  <dc:description/>
  <cp:keywords/>
  <dc:language>en-US</dc:language>
  <cp:lastModifiedBy>учитель географии</cp:lastModifiedBy>
  <cp:lastPrinted>2012-05-30T13:35:00Z</cp:lastPrinted>
  <dcterms:modified xsi:type="dcterms:W3CDTF">2012-05-31T03:35:00Z</dcterms:modified>
  <cp:revision>152</cp:revision>
  <dc:subject/>
  <dc:title>С А М О А Н А Л И З </dc:title>
</cp:coreProperties>
</file>