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ңгы кыңгырау кичәс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(Чыгарылыш-2012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аб.   2003  нче елның 1 нче сентябрендә ак бантиклы, ак алъяпкычлар кигән нәни генә кызлар, кара костюм, ак күлмәкле шук малайлар 1 нче тапкыр мәктәпкә белем дөньясына кереп киттеләр. Шушы көнннән соң күпме айлар, атналар, көннәр сизелми дә үтеп киткә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аб.  Бу  кызлар һәм егетләр кабат мәктәп бусагасында. Бүген аларның бәйрәме! Әйдәгез алкышлар белән аларның үзләрен чакырыйк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өй яңгырый, укучылар сәхнәгә менәләр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аб.         Кайчан гына әле күбәләктә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шкынып килдегез мәктәпкә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Җиз кыңгырау дәште сезне һәркө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Яңалыклар тулы дәрескә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аб.         Үтте бик күп айлар, үтте елла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үз алдында үсеп җиттеге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Белем үрләренә омтылдыгы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Бәйгеләрдә бик еш җиңдеге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аб.         Мәктәптә сез канат ныгыттыгы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Хәзер инде очып китәсе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Шатлык, куаныч, изге күңел белә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аршылагыз һәр көн иртәс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әхнә экранында укучыларның кечкенә вакыттан алып мәктәпкә кадәр төшкән фотолары күрсәтелә бара.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аб.         Бәйрәм бүген барлык мәктәпләрдә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Хис ташкыны дулый күкрәктә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стазларның моңсу карашла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зату сүзен яза йөрәккә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аб.        Укулар инде артта калды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Җыелыштык соңгы бәйрәмгә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Һәркем тоя үзен әзер итеп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Таулар , диңгезләрне кичәргә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 аб.                       Уй –хыялларыгыз, канатл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Кулыгызда чәчәк бәйләм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Еларгамы, көләргәме бүг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Күңелләрнең иләс бер мә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аб.       Белем сукмакларыннан атлап бара торгач  9 көз, кыш, яз, жэй  айлары үтеп,  күңелләрдә онытылмаслык хәтирә булып уелып калды. Бу сүзләр , әлбәттә, безнең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нчы сыйныфларга х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Ә хәзер сүзне үзләренә бирик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:             Саубуллашыр вакыт җитте менә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әреслегем, язу дәфтәр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арталарым, класс бүлмәләрем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Укытучым, сөйгән мәктәбем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:       Кире кайтмас өчен үтте инд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Балачагым, үсмер елларым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еренчедән тугызынчыга хәт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Үткәрдек күк бер ел ниба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әүшә:                Бүгенгедәй күз алдымда то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Очар коштай йөргән чаклар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Сумка тотып, “сабак укырга” дип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орма сукмак буйлап атлавым..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Жыр:   </w:t>
      </w:r>
      <w:r>
        <w:rPr>
          <w:rFonts w:cs="Times New Roman" w:ascii="Times New Roman" w:hAnsi="Times New Roman"/>
          <w:b/>
          <w:sz w:val="24"/>
          <w:szCs w:val="24"/>
        </w:rPr>
        <w:t>“Хәтерлим мин әле бүгенгедәй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аб.           Әле кайчан гына Сез беренче сыйныфка укырга кергән идегез. Әйе, ул вакытта барысы да сезнең өчен беренче иде: беренче укытучы, беренче кыңгырау, беренче хәрефләр, беренче бишлеләр. Белем иленә сәяхәтне сез  тәүге укытучыгыз- Роза апа Габдулхаковна белән башладыгыз. Хөрмәтле мөгаллимәбезнең дә укучыларына әйтер сүзләре бардыр, сузне ана бирэбез.   Рәхим итегез!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.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аб. Бүген монда сезнең  өчен  янып-көеп йөрүче, һәр адымыгызны күзәтеп, ялгышларыгыздан саклаучы сыйныф  җитәкчегез Гарифуллина Раилә Рифкатовна да бар. Мәктәп елларында Ул сезгә терәк, кирәк чакта язгы җилдәй йомшак, ә кайчагында кырыс та була белде. Хәзер сүзне хөрмәтле сыйныф җитәкчесенә бирәбе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:    Укытучым минем , сунмәс наз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кты язым-балачаклар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ин гомергә, әнкәм белән бергә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үңелемдә Сезне саклармы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:       Мөмкин микән сезнең хезмәт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аң нурлары белән зурларг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Юк! Тиңләмим якты хисләрем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араңгыда сүнгән нурлар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:          Тормышымның тәүге сукмагын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Шат елмаеп каршы алдыгы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нат куеп якты хыяллар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лы юлга озатып калдыгы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дар:          Күпме йөрәк, күпме сабый җанна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лкын алган Сезнең күңелдә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р-бер артлы якты йолдыз булып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бына алар илем күгендә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әүшә:       Җылы караш назлы сүзләреңнә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ойдым синең йөрәк җылың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кытучым , иң кадерле кеш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үләк итеп ал син җырым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Сез иң, гүзәл кеше икәнсез”. – җыр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Алин</w:t>
      </w:r>
      <w:r>
        <w:rPr>
          <w:rFonts w:cs="Times New Roman" w:ascii="Times New Roman" w:hAnsi="Times New Roman"/>
          <w:sz w:val="24"/>
          <w:szCs w:val="24"/>
          <w:lang w:val="tt-RU"/>
        </w:rPr>
        <w:t>ә Сәлимулловна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әүге укытучыбыз булып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Хәтердә уелып калдыгыз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Рәхмәт сезгә бүләгебез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абул  итеп алыгыз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льбина Сергеевна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езгә  теләк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әхетле, сәламәт булыгыз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айгы-хәсрәтсез  үтсен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езнен  тормыш  юлыгыз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ормышка аша күрсе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езнен бар теләгегез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Рәхмәтебезне анлат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ечкенә бүләгебез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тар телем , туган теле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Иң яраткан үз теле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Үз телемдә  Рушания ап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Яратып бирде беле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Дәресләрдә инша  язды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актап туган телне  без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әктәп елы хатирәс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улсын безнен голебез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Илсур Ризович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арта аша сәяхәткә йөрде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уга мендек,гиздек диңгез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Зур корабның  капитаны сыма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йдәдегез сез алга безн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рих,тарих,тарих дию белә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үз алыма Ләйсән апа килә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йтә кебек   күзләремә карап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йдә үткән параграфны сөйлә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өйлә миңа,син шул хакт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Ниләр язалар  китапт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кып булса  да килденме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орыйсымы син белденме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казка тотып кулларг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артадан шәһәр  табарг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Өйрәтә Гөлшаһидә ап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икробларны курергә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аклана да белергә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Өйрәтә гөлшаһидә ап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бигатьне анларг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Җирне-суны сакларг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Өйрәтәләр мәктәпләрдә,мәктәпләрдә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Гөлләрне үстерергә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Гүзәллекне  күрергә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Өйрәтә Гөлшаһидә ап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Кая  барма урыс теле кирә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ез  ул телне  ныклап  өйрәнде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Дәресләр дә урыс телендә  без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үпме әкият,шигырь  сөйләде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Хәркемгәдә  бирелмәгәндер у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Розалия апа төсле укытучы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рыс телен өйрәнгәнбез икән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Юкка тугел, юкка түгелдер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лия Аухадулловна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Рәхмәт сезгә, безнен  өче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ик тә  нык тырыштыгыз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Математик мәсьәләләр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Чишәргә булыштыгз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Лилия  Рашитовна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Ду ю спик инглиш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лышем мы част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ы понимаем,это прекрасн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ожет  ответить мы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Ес,Ай ду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И рассказать на английском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ак я живу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йгөл Салимулловна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Җылы караш,назлы сүзләреңдә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ойдым сезнең йөрәк җылыс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Укытучым,җырларымда чагыла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Изге уйларымның чаткыс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ар бетүгә Айдар абы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руг буенча йөгертә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ыбызгы тавышы белә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итәбез чабып бергә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Йөрәк тибә,нидер  чәнч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тлар күренә  күзгә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ик шулай да туктамыйбыз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Йөгерәбез максат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Йөгермибез, очабыз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Дәрт бар чакта  йөрәктә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Корабльләр йөртергә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ик күп  белергә кирәк.</w:t>
      </w:r>
    </w:p>
    <w:p>
      <w:pPr>
        <w:pStyle w:val="Style15"/>
        <w:rPr>
          <w:rFonts w:ascii="Times New Roman" w:hAnsi="Times New Roman" w:cs="Times New Roman"/>
          <w:vanish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Ренат абыйның фә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Шуңа да безгә кирә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Чәчәк тотып чыктык буген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лмаз абый, сезнең  каршыг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лдыгызда баш ичбез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Рәхмәт әйтеп барсына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Гүзәл апа, Резидә ап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әдинә апа, Энҗе апа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езгә булган хөрмәтебез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әңге калыр йөрәктә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Чәчәк букетыбыз  сезгә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Чын  күңелдән,бүләккә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ГҮЗӘЛИЯ,СВЕТЛАНА,Илһамия,Суфия  апалар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Ничә еллар бер бинад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ер гаиләдә булып яшәде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у елларны  хәзер  күңелебезгә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Өзелмәслек итеп бәйләде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Җирдә ничә кояш бар дип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гэр сорау бирсәгез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Шул кояшларның берсе у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әрбияче апалар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әнәфестә бергәләп  без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шханәгә керәбез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Гөлфинә,Гөлнур апа аш пешерә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ны барыбыз беләбез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ш та тәмле, боткасы д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арысы өчен дә рәхмәт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мак туйгач, дәресләрдә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тыруы да рәхәт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Гөлфинә,Гөлнур апа белән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Эшли Диләрә ап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Рәхмәтебезне җиткерәбез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Чын күңелдән аларг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әдинә һәм Фирдинә апа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Чиста тота  мәктәп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үген сезгә  шигырь аш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йтәбез без  рәхмәт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Эшләрегез уң булсын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Изге булсын юлыгыз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алкын  судан сакланыгыз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ызламасын  кулыгыз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:              Чәчәк бәйләмнәре кулыбызда-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Сезне котлыйк ихлас күңелдән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Гөлләребез, Сезгә-укытучылар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Бүләк булсын йөрәк түреннә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Гөлләр  булэк ит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 аб.:                          Әнкәй кулларына сыенып үсте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Күңелемнең тоеп аклыгы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Васыять итеп алдым юлларым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Сабырлыгын аның сафлыгы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аб.        Егетләр -кызлар! Хәзер әйтеләчәк сүзләрнең әти-әниләрегезгә, туган йортыгызга багышланачагын күңелегез сизәдер, мөгаен. Әти-әниләргә бүген бик ямансу. Сез әти-әни өчен бар матурлардан матуррак, кыйммәтледән-кыйммәтрәк, үз җаннарыннан да газизрәк. Хәзер сүзне әти-әниләргә бирәбез. Рәхим итегез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:         И мәктәбем, күңел җырым аша 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Җитсен сиңа олы рәхмәт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Мин һаман да укучысы әле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ормыш дигән олы мәктәпнең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:   Сау булыгыз, мәктәп елларыбы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ралабыз төрле яклар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ерылганда бергә сүз бирәбе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ел биеккә, үргә атлар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дар:     Зур юлларга озатып к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әктәп  кыңгыраула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ллар аша озатып бары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оңгы яңгыраула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ынгырау чылтыратып эйлэну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әүшә:                               Тугыз ел буе безне, мәктәп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Үстердең сөе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Үз күрде һәр укытуч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аласы кеб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ушлаша бүген күңеллә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ер сүзне кабатлый телләр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гә:                Йөз рәхмә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ең рәхмәт, и туган мәктәп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аб.:       Бүген мәктәптә - соңгы кыңгырау, ләкин тормышыгызда ул соңгысы булмасын. Алган белемнәрегез сезне һәрчак әйдәп торсын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аб.:           Соңгы кыңгырау яңгырый бүг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ңа юл яра гомер агыш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оңгы кыңгырау - әнкәй догас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зге юл тели аның тавыш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аб.:                               Ашыгабыз һаман ашыгабы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Ни көткәнен белми һичкем дә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знең юллар вакыт кулында г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знең юллар язмыш иркендә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ыр:   Алинэ Рахматуллина “Мәктәп еллары”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9:37:00Z</dcterms:created>
  <dc:creator>Рушания</dc:creator>
  <dc:description/>
  <cp:keywords/>
  <dc:language>en-US</dc:language>
  <cp:lastModifiedBy>Насрутдинова</cp:lastModifiedBy>
  <dcterms:modified xsi:type="dcterms:W3CDTF">2012-06-02T06:27:00Z</dcterms:modified>
  <cp:revision>3</cp:revision>
  <dc:subject/>
  <dc:title/>
</cp:coreProperties>
</file>