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color w:val="C0504D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72"/>
          <w:szCs w:val="7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C0504D"/>
          <w:sz w:val="72"/>
          <w:szCs w:val="72"/>
        </w:rPr>
        <w:t xml:space="preserve">Здравствуй, школа!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1F497D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1F497D"/>
          <w:sz w:val="44"/>
          <w:szCs w:val="44"/>
        </w:rPr>
        <w:t>1 сентября – важный день календаря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Цель</w:t>
      </w:r>
      <w:r>
        <w:rPr>
          <w:rFonts w:cs="Times New Roman" w:ascii="Times New Roman" w:hAnsi="Times New Roman"/>
          <w:i/>
          <w:sz w:val="36"/>
          <w:szCs w:val="36"/>
        </w:rPr>
        <w:t xml:space="preserve">: </w:t>
      </w:r>
      <w:r>
        <w:rPr>
          <w:rFonts w:cs="Times New Roman" w:ascii="Times New Roman" w:hAnsi="Times New Roman"/>
          <w:i/>
          <w:sz w:val="20"/>
          <w:szCs w:val="20"/>
        </w:rPr>
        <w:t>создать праздничное настроение 1 сентября, познакомить детей друг с другом, начать работу по сплочению коллектива и по привлечению родителей к организации праздников,  создать условия для положительной мотивации к учению у первоклассников путём применения игровых форм обучения формировать у учащихся стремление к активной интеллектуальной деятельности, воспитывать умение общаться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i/>
          <w:sz w:val="36"/>
          <w:szCs w:val="36"/>
        </w:rPr>
        <w:t xml:space="preserve">             </w:t>
      </w:r>
      <w:r>
        <w:rPr>
          <w:rFonts w:cs="Times New Roman" w:ascii="Times New Roman" w:hAnsi="Times New Roman"/>
          <w:i/>
          <w:sz w:val="36"/>
          <w:szCs w:val="36"/>
        </w:rPr>
        <w:t xml:space="preserve">Звучит песня «                    »                                                             Дети входят в класс, садятся за парты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Учитель</w:t>
      </w:r>
      <w:r>
        <w:rPr>
          <w:rFonts w:cs="Times New Roman" w:ascii="Times New Roman" w:hAnsi="Times New Roman"/>
          <w:i/>
          <w:sz w:val="36"/>
          <w:szCs w:val="36"/>
        </w:rPr>
        <w:t>:   Внимание! Подтянулись! Улыбнулись!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Дорогие ребята, поздравляю вас с началом школьной жизни. Вам, наверное, не терпится приступить к занятию. Давайте начнём, не теряя ни минуты, и проведём наш первый урок.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а здравствует первый сентябрьский урок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 парты садиться пора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 улыбкой ступаем на этот порог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а здравствует школа, ура!!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И звенит </w:t>
      </w:r>
      <w:r>
        <w:rPr>
          <w:rFonts w:cs="Times New Roman" w:ascii="Times New Roman" w:hAnsi="Times New Roman"/>
          <w:color w:val="C0504D"/>
          <w:sz w:val="36"/>
          <w:szCs w:val="36"/>
        </w:rPr>
        <w:t xml:space="preserve">звонок </w:t>
      </w:r>
      <w:r>
        <w:rPr>
          <w:rFonts w:cs="Times New Roman" w:ascii="Times New Roman" w:hAnsi="Times New Roman"/>
          <w:sz w:val="36"/>
          <w:szCs w:val="36"/>
        </w:rPr>
        <w:t>весёлый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</w:t>
      </w:r>
      <w:r>
        <w:rPr>
          <w:rFonts w:cs="Times New Roman" w:ascii="Times New Roman" w:hAnsi="Times New Roman"/>
          <w:sz w:val="36"/>
          <w:szCs w:val="36"/>
        </w:rPr>
        <w:t>Созывая всех вокруг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</w:t>
      </w:r>
      <w:r>
        <w:rPr>
          <w:rFonts w:cs="Times New Roman" w:ascii="Times New Roman" w:hAnsi="Times New Roman"/>
          <w:sz w:val="36"/>
          <w:szCs w:val="36"/>
        </w:rPr>
        <w:t>Этот день у нас особый –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</w:t>
      </w:r>
      <w:r>
        <w:rPr>
          <w:rFonts w:cs="Times New Roman" w:ascii="Times New Roman" w:hAnsi="Times New Roman"/>
          <w:sz w:val="36"/>
          <w:szCs w:val="36"/>
        </w:rPr>
        <w:t>« Знаний день его зовут 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бята, какие вы сегодня счастливые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рядные, парадные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кие ненаглядные,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Красивые, с бантика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Девочки </w:t>
      </w:r>
      <w:r>
        <w:rPr>
          <w:rFonts w:cs="Times New Roman" w:ascii="Times New Roman" w:hAnsi="Times New Roman"/>
          <w:sz w:val="36"/>
          <w:szCs w:val="36"/>
        </w:rPr>
        <w:t>сидят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И </w:t>
      </w:r>
      <w:r>
        <w:rPr>
          <w:rFonts w:cs="Times New Roman" w:ascii="Times New Roman" w:hAnsi="Times New Roman"/>
          <w:b/>
          <w:sz w:val="36"/>
          <w:szCs w:val="36"/>
        </w:rPr>
        <w:t>мальчики</w:t>
      </w:r>
      <w:r>
        <w:rPr>
          <w:rFonts w:cs="Times New Roman" w:ascii="Times New Roman" w:hAnsi="Times New Roman"/>
          <w:sz w:val="36"/>
          <w:szCs w:val="36"/>
        </w:rPr>
        <w:t xml:space="preserve"> отличные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кие симпатичные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кие аккуратные,</w:t>
        <w:br/>
        <w:t xml:space="preserve"> Все на меня глядят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годня все хорошие, красивые, пригожие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слушают внимательн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ас очень в школе ждут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sz w:val="36"/>
          <w:szCs w:val="36"/>
        </w:rPr>
        <w:t>Удивительный сегодня день. 1 сентября 2011 года в стенах нашей 15 школы родились ученики, школьники. Сегодня день рождение нашего 1 «В» класса. Сегодня вы получаете почётное звание – УЧЕНИК. Это почётное звание вы будете нести с 1-го до 11 класса. На память вы получили кленовый листочек с надписью  « 1 В 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>Вы слышите, как по-особенному звучит слово «ученик».  Сколько замечательных слов дружат с ним: учение, учёный, учить, учиться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А для каждого из вас, что значит учиться? Чему учат в школе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 Звучит песня «Учат в школе»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годня вас гордо называют первоклассник. Вы рады? Поднимите руку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йчас я попробую угадать, почему вы так радуетес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 рады, потому что, у вас есть красивый ранец. (Хлопаем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 рады, потому что, в вашем ранце много новых школьных вещей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 рады, потому что, сегодня стали школьникам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 рады, потому что, вы встретились со своей учительницей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верное, вам очень хочется познакомиться со мной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sz w:val="36"/>
          <w:szCs w:val="36"/>
        </w:rPr>
        <w:t xml:space="preserve">Я ваша первая учительница.  Меня зовут </w:t>
      </w:r>
      <w:r>
        <w:rPr>
          <w:rFonts w:cs="Times New Roman" w:ascii="Times New Roman" w:hAnsi="Times New Roman"/>
          <w:color w:val="8064A2"/>
          <w:sz w:val="36"/>
          <w:szCs w:val="36"/>
        </w:rPr>
        <w:t>Виктория Владимировна</w:t>
      </w:r>
      <w:r>
        <w:rPr>
          <w:rFonts w:cs="Times New Roman" w:ascii="Times New Roman" w:hAnsi="Times New Roman"/>
          <w:sz w:val="36"/>
          <w:szCs w:val="36"/>
        </w:rPr>
        <w:t>.  Я очень рада, что именно вы стали моими учениками.  С огромным удовольствием я стану вас учит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скажу  вам обо всём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тчего бывает гром,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И про север и про юг,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про всё, что есть вокруг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 медведя, про лису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про ягоды в лесу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Я очень люблю школу и своих учеников. Я передам вам все свои знания, чтобы вы росли умными, добрыми, трудолюбивым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 мной вы познакомились. А теперь я хочу познакомиться с вам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 xml:space="preserve">У вас на парте лежит лист бумаги. Вы сейчас обведёте свою ладошку, подпишите сами или с помощью родителей своё имя.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 Звучит музыка 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У меня в руках жёлтый мяч. Будем его передавать. У кого мяч в руках – тот называет чётко и громко своё имя и фамилию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т мы и познакомились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</w:t>
      </w:r>
      <w:r>
        <w:rPr>
          <w:rFonts w:cs="Times New Roman" w:ascii="Times New Roman" w:hAnsi="Times New Roman"/>
          <w:sz w:val="36"/>
          <w:szCs w:val="36"/>
        </w:rPr>
        <w:t xml:space="preserve">Ребята, мы с вами находимся в волшебной комнате, которая называется классом. Посмотрите, как здесь чисто и уютно. Это позаботились ваши родители, чтобы вы пришли в этот чистый, светлый класс.  Вы каждый день  будете получать подарки, но это не игрушки, не конфеты. Это ЗНАНИЯ. Переступив порог школы, вы сразу попали в волшебный мир – в новую страну – СТРАНУ ЗНАНИЙ. О! Какая это удивительная страна! Там живут буквы, цифры, геометрические фигуры, сказочные герои, различные чудеса. В этой стране живут добрые волшебники- Учителя. Но ещё живёт и злой волшебник – </w:t>
      </w:r>
      <w:r>
        <w:rPr>
          <w:rFonts w:cs="Times New Roman" w:ascii="Times New Roman" w:hAnsi="Times New Roman"/>
          <w:b/>
          <w:sz w:val="36"/>
          <w:szCs w:val="36"/>
        </w:rPr>
        <w:t>Лен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ень в дорогу не бери –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город Знаний не дойти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отыкнёшься, пропадёш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сли лень собой возьмёшь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А </w:t>
      </w:r>
      <w:r>
        <w:rPr>
          <w:rFonts w:cs="Times New Roman" w:ascii="Times New Roman" w:hAnsi="Times New Roman"/>
          <w:b/>
          <w:sz w:val="36"/>
          <w:szCs w:val="36"/>
        </w:rPr>
        <w:t>терпение и труд,</w:t>
        <w:br/>
      </w:r>
      <w:r>
        <w:rPr>
          <w:rFonts w:cs="Times New Roman" w:ascii="Times New Roman" w:hAnsi="Times New Roman"/>
          <w:sz w:val="36"/>
          <w:szCs w:val="36"/>
        </w:rPr>
        <w:t>Лишь удачу принесут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Сегодня мы открываем путь в Страну Знаний.  Я предлагаю отправиться  в путешествие на этом замечательном поезде.  По дороге нам встретятся стации, на которых мы сделаем остановки.       Вы готовы? Тогда в путь…  В поезд можете садиться, этот поезд быстро мчится. Колёса стучат, прямо в страну Знаний ребятишек примчат. За морями, за горами есть волшебная страна. В ней много разных испытаний и чудес она полна, мы будем путешествовать по ней много, много, много дней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Наш поезд делает остановку. Кто нас встречает? Отгадайте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sz w:val="36"/>
          <w:szCs w:val="36"/>
        </w:rPr>
        <w:t>У отца был мальчик странный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</w:t>
      </w:r>
      <w:r>
        <w:rPr>
          <w:rFonts w:cs="Times New Roman" w:ascii="Times New Roman" w:hAnsi="Times New Roman"/>
          <w:sz w:val="36"/>
          <w:szCs w:val="36"/>
        </w:rPr>
        <w:t>Симпатичный, деревянный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sz w:val="36"/>
          <w:szCs w:val="36"/>
        </w:rPr>
        <w:t>И любил папаша сына –</w:t>
      </w:r>
    </w:p>
    <w:p>
      <w:pPr>
        <w:pStyle w:val="Normal"/>
        <w:rPr>
          <w:rFonts w:ascii="Times New Roman" w:hAnsi="Times New Roman" w:cs="Times New Roman"/>
          <w:color w:val="8064A2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</w:t>
      </w:r>
      <w:r>
        <w:rPr>
          <w:rFonts w:cs="Times New Roman" w:ascii="Times New Roman" w:hAnsi="Times New Roman"/>
          <w:sz w:val="36"/>
          <w:szCs w:val="36"/>
        </w:rPr>
        <w:t xml:space="preserve">Шалунишку…..                                        </w:t>
      </w:r>
      <w:r>
        <w:rPr>
          <w:rFonts w:cs="Times New Roman" w:ascii="Times New Roman" w:hAnsi="Times New Roman"/>
          <w:color w:val="8064A2"/>
          <w:sz w:val="36"/>
          <w:szCs w:val="36"/>
        </w:rPr>
        <w:t>БУРАТИНО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авильно!  Как  называется сказка?  («Золотой ключик, или приключения Буратино» написал её Алексей Николаевич Толстой)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Буратино принёс буквы.   А составить слово не смог. Помогите ему.  Составьте слово.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ШКОЛ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Сегодня за парты сели тысячи первоклассников. Мы с вами живём в огромной стране.   Как, называется страна, в которой мы живём? ( Россия )   Столица России? (Москва)  В каком городе мы живём? (В Егорьевске) Мы с вами граждане нашей огромной страны. Мы должны беречь, любить свою Родину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сейчас мы с вами немного отдохнёт. Встаньте, пожалуйста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Физминутка :   Буратино потянулс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sz w:val="36"/>
          <w:szCs w:val="36"/>
        </w:rPr>
        <w:t>Раз – согнулся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sz w:val="36"/>
          <w:szCs w:val="36"/>
        </w:rPr>
        <w:t>Два – согнулся,</w:t>
        <w:br/>
        <w:t xml:space="preserve">                           Руки в стороны  развёл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sz w:val="36"/>
          <w:szCs w:val="36"/>
        </w:rPr>
        <w:t>Видно ключик не нашёл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Чтобы ключик нам достать,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Нужно на носочки встать.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Садитес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ехали дальше.  ЧУ-ЧУ-ЧУ, колёса стучат.                                   Ребята, я слышу какой-то шёпот. Это ваши парты, что-то хотят вам сказать. Приложите ухо к парте и послушайте её советы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1.Утром рано просыпайся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Хорошенько умывайся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бы в школе не зеват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осом парту не клеват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 Парта – это не кроват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нельзя на ней лежат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Ты сиди за партой стройно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веди себя достойн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 На уроках не хихикай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Стул туда-сюда не двигай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Учителя уважай и соседу не мешай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рта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т и все мои советы.  Их мудрей и проще нет. Ты, дружок, их не забудь. В Страну Знаний держишь пут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топ! Остановка! Кто нас встречает?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Кто лентяй отпетый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то главный фантазёр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казник самый первый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то на язык остёр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ну-ка, отгадайте!</w:t>
      </w:r>
    </w:p>
    <w:p>
      <w:pPr>
        <w:pStyle w:val="Normal"/>
        <w:rPr>
          <w:rFonts w:ascii="Times New Roman" w:hAnsi="Times New Roman" w:cs="Times New Roman"/>
          <w:color w:val="8064A2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онечно, он ……                                   </w:t>
      </w:r>
      <w:r>
        <w:rPr>
          <w:rFonts w:cs="Times New Roman" w:ascii="Times New Roman" w:hAnsi="Times New Roman"/>
          <w:color w:val="8064A2"/>
          <w:sz w:val="36"/>
          <w:szCs w:val="36"/>
        </w:rPr>
        <w:t>НЕЗНАЙК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</w:t>
      </w:r>
      <w:r>
        <w:rPr>
          <w:rFonts w:cs="Times New Roman" w:ascii="Times New Roman" w:hAnsi="Times New Roman"/>
          <w:sz w:val="36"/>
          <w:szCs w:val="36"/>
        </w:rPr>
        <w:t>Ребята, поднимите руку, кто из вас умеет читать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</w:t>
      </w:r>
      <w:r>
        <w:rPr>
          <w:rFonts w:cs="Times New Roman" w:ascii="Times New Roman" w:hAnsi="Times New Roman"/>
          <w:sz w:val="36"/>
          <w:szCs w:val="36"/>
        </w:rPr>
        <w:t>Незнайка предлагает прочитать слова с доски: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Сентябрь     Бант       Азбука      Пять     Родина     Мама    Астры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н хочет поиграть с вами в игру « Будь внимательным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н будет задавать вопросы, а вы хором отвечайте «Я», если согласны. Молчите, если не согласны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то любит шоколад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то любит мармелад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то любит груши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то не моет уши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то любит мороженое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то любит пирожное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то любит смеяться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то любит драться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лодцы! Какие вы внимательные и сообразительны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ехали дальше. ЧУ-ЧУ-ЧУ бежит паровоз. Колёса стуча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Стоп! Остановка.  Кто нас встречает?          </w:t>
      </w:r>
      <w:r>
        <w:rPr>
          <w:rFonts w:cs="Times New Roman" w:ascii="Times New Roman" w:hAnsi="Times New Roman"/>
          <w:color w:val="8064A2"/>
          <w:sz w:val="36"/>
          <w:szCs w:val="36"/>
        </w:rPr>
        <w:t>МУДРАЯ СОВ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драя птица на свете – СОВА, всё слышит, всё знает и очень мудра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аждого ученика есть портфель. Что должно в нём лежать?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Мудрая Сова проведёт с вами игру « Что возьмёшь в школу»          Она  называет слова, а вы хлопаете в ладоши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b/>
          <w:sz w:val="36"/>
          <w:szCs w:val="36"/>
        </w:rPr>
        <w:t>Учебники и книж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sz w:val="36"/>
          <w:szCs w:val="36"/>
        </w:rPr>
        <w:t>Игрушечная мыш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sz w:val="36"/>
          <w:szCs w:val="36"/>
        </w:rPr>
        <w:t>Паровозик заводной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b/>
          <w:sz w:val="36"/>
          <w:szCs w:val="36"/>
        </w:rPr>
        <w:t>Пластилин цветной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b/>
          <w:sz w:val="36"/>
          <w:szCs w:val="36"/>
        </w:rPr>
        <w:t>Кисточки и крас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</w:t>
      </w:r>
      <w:r>
        <w:rPr>
          <w:rFonts w:cs="Times New Roman" w:ascii="Times New Roman" w:hAnsi="Times New Roman"/>
          <w:sz w:val="36"/>
          <w:szCs w:val="36"/>
        </w:rPr>
        <w:t>Новогодние маски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b/>
          <w:sz w:val="36"/>
          <w:szCs w:val="36"/>
        </w:rPr>
        <w:t>Ластик и закладк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b/>
          <w:sz w:val="36"/>
          <w:szCs w:val="36"/>
        </w:rPr>
        <w:t>Ручка и тетрадк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</w:t>
      </w:r>
      <w:r>
        <w:rPr>
          <w:rFonts w:cs="Times New Roman" w:ascii="Times New Roman" w:hAnsi="Times New Roman"/>
          <w:b/>
          <w:sz w:val="36"/>
          <w:szCs w:val="36"/>
        </w:rPr>
        <w:t>Расписание и дневник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Собран в школу ученик!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Вот мы с вами и собрали портфель. Но пока там нет самого главного. Отгадайте загадку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 куст, а с листочками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 рубашка, сшита,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Не человек, а рассказывает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КНИГ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годня вы получите свой первый учебник – АЗБУКУ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на научит вас читать. Но человек не только должен уметь читать, но и считать, решать задачи. В этом поможет учебник по математике. Всё об окружающем мире мы узнаем из учебника, который так и называется « Окружающий мир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вой учебник – не альбом, рисовать не надо в нём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ы читай, решай задачи, но учебник не испачкай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ужен весь учебный год за учебником уход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бы чистым, аккуратным он пришёл к другим ребятам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дание от Мудрой Совы: обернуть учебники, вложить закладку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8064A2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 xml:space="preserve">Ребята, кто вас собирал в школу?  Кто вас сильно, сильно любит? </w:t>
      </w:r>
      <w:r>
        <w:rPr>
          <w:rFonts w:cs="Times New Roman" w:ascii="Times New Roman" w:hAnsi="Times New Roman"/>
          <w:color w:val="8064A2"/>
          <w:sz w:val="36"/>
          <w:szCs w:val="36"/>
        </w:rPr>
        <w:t>Родител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Трудно детей своих воспитат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ного для этого нужно знат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дителям хочу пожелать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ям всегда во всём помогать,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В школу с утра ребёнка собрать,</w:t>
        <w:br/>
        <w:t>Напутствие вовремя доброе дат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мную книжку успеть прочитат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в выходные не забыть погулят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брания так же все посещат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коле по мере сил помогат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бы болезней всех избежат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до ёщё малышей закалят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главное – без сомненья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елаю вам терпенья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если вам плакать от школы придётся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усть мой подарок тот час развернётся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тот подарок, смотрите с секретом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и телефоны на платочке этом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омер мой поскорей набирайт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юбые вопросы со мною решайт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( Дарю родителям носовые платочки 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8064A2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ебята, смотрите, кто здесь?     Это  </w:t>
      </w:r>
      <w:r>
        <w:rPr>
          <w:rFonts w:cs="Times New Roman" w:ascii="Times New Roman" w:hAnsi="Times New Roman"/>
          <w:color w:val="8064A2"/>
          <w:sz w:val="36"/>
          <w:szCs w:val="36"/>
        </w:rPr>
        <w:t>Домовёнок – Афанасий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8064A2"/>
          <w:sz w:val="36"/>
          <w:szCs w:val="36"/>
        </w:rPr>
        <w:t>Федорович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Он - домовой, домовой как часовой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храняет класс родной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мотрит строго за порядком и следит за тишиной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изнь у Афанасия бурная и интересная. Ведь он не простой домовой, а школьный. Он любит учиться, общаться. С ним надо сохранять хорошие отношения, обращаться почтительно и тогда он будет заботиться о вас и оберегат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старинному русскому обычаю дорогих гостей встречают хлебом-солью. Афанасий приготовил для вас подарок - сюрприз.  После окончания путешествия, я вам это  дам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бята, если у вас хорошее настроение – поднимите руку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сли вам понравилось в школе – похлопайте в ладош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годня праздник. А в праздник принято дарить подарки. Каждому из вас вручается на память поздравительная открытка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sz w:val="36"/>
          <w:szCs w:val="36"/>
        </w:rPr>
        <w:t>Вот подходит к концу первый день в школе. И пусть этот день 1 сентября 2011 года запомнится нам светлым праздничным днём, потому что сегодня в школе №15 расцвёл удивительный букет самых красивых, самых удивительных, самых умных учеников, под названием 1 «В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sz w:val="36"/>
          <w:szCs w:val="36"/>
        </w:rPr>
        <w:t>А сейчас мы все организованно выйдем во двор нашей школы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зьмём с собой шарики, сфотографируемся на память, загадаем желание. Отпустим шарики в неб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   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завершения Дня открытых дверей данные анкет обрабатываются и в обобщенном виде по электронной почт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d</w:t>
      </w:r>
      <w:r>
        <w:rPr>
          <w:rFonts w:cs="Times New Roman" w:ascii="Times New Roman" w:hAnsi="Times New Roman"/>
          <w:b/>
          <w:sz w:val="28"/>
          <w:szCs w:val="28"/>
        </w:rPr>
        <w:t>3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ctober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отправляются в НМЦ на кафедру нач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до 4 ноября 2010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center"/>
        <w:rPr/>
      </w:pPr>
      <w:r>
        <w:rPr/>
        <w:t xml:space="preserve">ФОРМА 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3190"/>
        <w:gridCol w:w="3368"/>
      </w:tblGrid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 (%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 (%)</w:t>
            </w:r>
          </w:p>
        </w:tc>
      </w:tr>
      <w:tr>
        <w:trPr>
          <w:trHeight w:val="93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вляется ли наша школа для Вас окончательным выбором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 является для Вас приоритетным при выборе образовательного учреждения для Ваших детей?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изость к до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 обучения старших де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глубленное изучение отдельных предмето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комендации знакомы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го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ет ли ваша семья компьютер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ет ли ваша семья доступ к сети ИНТЕРНЕТ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уется ли Ваш ребенок компьютером?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ает в экшн-иг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ется с использованием развивающих програм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ует компьютер с целью выхода в ИНТЕРН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 какие вопросы Вы не получили сегодня ответы?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9:36:00Z</dcterms:created>
  <dc:creator>Мишкин Илья Геннадьевич</dc:creator>
  <dc:description/>
  <cp:keywords/>
  <dc:language>en-US</dc:language>
  <cp:lastModifiedBy>Дом</cp:lastModifiedBy>
  <dcterms:modified xsi:type="dcterms:W3CDTF">2011-08-29T17:25:00Z</dcterms:modified>
  <cp:revision>17</cp:revision>
  <dc:subject/>
  <dc:title/>
</cp:coreProperties>
</file>