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Сценарий праздника во 2 классе: «В сказочном лесу»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Действующие лиц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</w:rPr>
        <w:t>Monkey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</w:rPr>
        <w:t>Frog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</w:rPr>
        <w:t>Fox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</w:rPr>
        <w:t>Rabbit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Pig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itten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ouse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olf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Литература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Batang;바탕" w:cs="Times New Roman" w:ascii="Times New Roman" w:hAnsi="Times New Roman"/>
          <w:sz w:val="24"/>
          <w:szCs w:val="24"/>
        </w:rPr>
        <w:t>Longman. “Songs and chants” Melanie Graham and Stanton Procter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How are you?”  N 8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Hello, hello, how are you?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</w:rPr>
        <w:t>Fine, thanks. Fine, thanks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How are you?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 am fine, thank you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Monkey: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обезьянки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a monkey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Была подружка </w:t>
      </w:r>
      <w:r>
        <w:rPr>
          <w:rFonts w:eastAsia="Batang;바탕" w:cs="Times New Roman" w:ascii="Times New Roman" w:hAnsi="Times New Roman"/>
          <w:sz w:val="24"/>
          <w:szCs w:val="24"/>
        </w:rPr>
        <w:t>a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frog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лягушка,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Была сестричка </w:t>
      </w:r>
      <w:r>
        <w:rPr>
          <w:rFonts w:eastAsia="Batang;바탕" w:cs="Times New Roman" w:ascii="Times New Roman" w:hAnsi="Times New Roman"/>
          <w:sz w:val="24"/>
          <w:szCs w:val="24"/>
        </w:rPr>
        <w:t>a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fox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лисичка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eastAsia="Batang;바탕" w:cs="Times New Roman" w:ascii="Times New Roman" w:hAnsi="Times New Roman"/>
          <w:sz w:val="24"/>
          <w:szCs w:val="24"/>
        </w:rPr>
        <w:t>rabbit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– крольчонок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eastAsia="Batang;바탕" w:cs="Times New Roman" w:ascii="Times New Roman" w:hAnsi="Times New Roman"/>
          <w:sz w:val="24"/>
          <w:szCs w:val="24"/>
        </w:rPr>
        <w:t>pig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– поросенок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eastAsia="Batang;바탕" w:cs="Times New Roman" w:ascii="Times New Roman" w:hAnsi="Times New Roman"/>
          <w:sz w:val="24"/>
          <w:szCs w:val="24"/>
        </w:rPr>
        <w:t>kitten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– котенок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eastAsia="Batang;바탕" w:cs="Times New Roman" w:ascii="Times New Roman" w:hAnsi="Times New Roman"/>
          <w:sz w:val="24"/>
          <w:szCs w:val="24"/>
        </w:rPr>
        <w:t>mouse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– мышонок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И жили они в лесу </w:t>
      </w:r>
      <w:r>
        <w:rPr>
          <w:rFonts w:eastAsia="Batang;바탕" w:cs="Times New Roman" w:ascii="Times New Roman" w:hAnsi="Times New Roman"/>
          <w:sz w:val="24"/>
          <w:szCs w:val="24"/>
        </w:rPr>
        <w:t>in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the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wood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И было им хорошо </w:t>
      </w:r>
      <w:r>
        <w:rPr>
          <w:rFonts w:eastAsia="Batang;바탕" w:cs="Times New Roman" w:ascii="Times New Roman" w:hAnsi="Times New Roman"/>
          <w:sz w:val="24"/>
          <w:szCs w:val="24"/>
        </w:rPr>
        <w:t>very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good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I am happy”  N 9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 am happy, hey, hey, I am happy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Are you happy? Yes, I am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 am happy, hey, hey, I am happ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Monkey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i, I am a monkey. My name is Cheetah. I have got many friends. We are happy, we are funny. We are all good friends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Frog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he little green frog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Jumps on a log,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akes off his cloak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begins to croak!</w:t>
      </w:r>
    </w:p>
    <w:p>
      <w:pPr>
        <w:pStyle w:val="Normal"/>
        <w:tabs>
          <w:tab w:val="clear" w:pos="720"/>
          <w:tab w:val="left" w:pos="2628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ig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y friend is n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We like to pl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We play together every 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We laugh and c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And laugh agai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Because, you see, we're friends!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Fox: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>My dear friends tell me please, what you like to do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Fox: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to read, I like to play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to study every day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to jump, I like to run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to play, it’s fun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Let’s play, let’s run,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Let’s jump, it’s fun.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Frog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ide-and-seek we like to play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h, what fun! Oh, what fun!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eapfrog is a pretty game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h, what fun! Oh, what fun!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o you like to play hopscotch?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h, yes, I do! Yes, I do!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my friends like to play tag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I too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Rabbit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ear little boys and girls,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>Sport is better than the toys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ou can skate and play football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ockey, tennis, basketball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Kitten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ou can run, you can jump,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You can have a lot of fun.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Do you like baseball?”  N 10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Do you like baseball? Yes, I do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Do you like soccer? No, I don’t. Oh, no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 like baseball, like basketball,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And I like ping-pong. Doo, doo, doo. Ping-pong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Monkey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Do you like to play with the toys? Look, I have got many toys.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have a hare, I have a bear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y toys are here, my toys are there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have a horse, I have a fox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have a brown cow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have a hen, I have a chick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et’s play now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Is this a dog”  N 5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s this a dog? Is this a dog?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Ruff, ruff, ruff, ruff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t’s a dog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s this a cat? Is this a cat?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Meow, meow, meow, meow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t’s a cat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Rabbit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My dog is clever, strong and quick,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It's name is Spot, my name is Nick.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y dog is nice, my dog is gay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e play together every da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Monkey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t’s fun to play with toys. They are very nice. They help us to spend our free time better. They make us happy. I like to play with the hen. It’s yellow and prett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Mouse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to play with the cat. Look, it’s funny and litt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I love my c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It`s warm and f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My cat is gre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It likes to pla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Fox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to play with the horse. It’s my favorite toy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ow I love my little horse!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will brush him very well, of course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will comb his tail and mane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go riding out again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ig: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>But my favorite toy is a bear. In England children call this toy – Teddy-bear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n the floor lies tiny Teddy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alf a paw is gone already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 is tattered, torn, and lame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et I love him just the same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Frog: Mouse 2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’ve got a dolphin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 has got a dog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he has got a penguin,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’ve got a frog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Whose ball is it”  N 23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Whose ball, whose ball, whose ball is it?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t’s mine. It’s mine. It’s my ball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Whose doll, whose doll, whose doll is it?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It’s mine. It’s mine. It’s my doll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Wolf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a, ha, ha. I am a big wolf. I can eat you up. What a good supper I will have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Monkey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ear wolf, don’t eat us up. We can give you something tast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What are these?”  N 13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What are these? They are pears. Pears, pears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Are they green? Yes, they are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Are they pink? No, they aren’t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They are green pears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Wolf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h, thank you very much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Kitten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o you like sport? We can teach you to play sport games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Rabbit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f you do sport you are healthy and strong. Can you play basketball?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Do you want a basketball?”  N 19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Do you want a basketball? Yes, we do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 xml:space="preserve">Do you want, do you want, 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Do you want a basketball?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es, we do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Wolf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t’s fun to sing songs. It’s fun to be good and to play with you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ig: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f you are kind, you have many friends. If you have many friends you are happ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Together: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we are happy!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Fox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What a happy day today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Boys and girls are very gay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They dance and play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What a happy, happy day!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: “If you are happy”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2:00Z</dcterms:created>
  <dc:creator>Eddie</dc:creator>
  <dc:description/>
  <cp:keywords/>
  <dc:language>en-US</dc:language>
  <cp:lastModifiedBy>Алишер</cp:lastModifiedBy>
  <dcterms:modified xsi:type="dcterms:W3CDTF">2012-05-01T08:11:00Z</dcterms:modified>
  <cp:revision>76</cp:revision>
  <dc:subject/>
  <dc:title/>
</cp:coreProperties>
</file>