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</w:rPr>
      </w:pPr>
      <w:r>
        <w:rPr>
          <w:sz w:val="24"/>
        </w:rPr>
        <w:t>ПЛАН БЕСЕДЫ ПО ФОРМИРОВАНИЮ У ДЕТЕЙ ОСНОВ ЗДОРОВОГО ОБРАЗА ЖИЗНИ В СТАРШЕЙ И ПОДГОТОВИТЕЛЬНОЙ К ШКОЛЕ ГРУППЕ.</w:t>
      </w:r>
    </w:p>
    <w:p>
      <w:pPr>
        <w:pStyle w:val="Normal"/>
        <w:rPr/>
      </w:pPr>
      <w:r>
        <w:rPr>
          <w:b/>
          <w:bCs/>
        </w:rPr>
        <w:t>Программное содержание</w:t>
      </w:r>
      <w:r>
        <w:rPr/>
        <w:t>: Познакомить детей со строением человеческого организма и работой некоторых его органов. Показать взаимосвязь работы этих органов, их назначение и пользу, приносимую организму. Формировать основы ЗОЖ. Развивать интерес к познавательной деятельности. Уточнять и расширять представления детей о заболеваниях человеческого организма. Формировать положительный эмоциональный настрой детей на проведение профилактических прививок. Воспитывать желание и умения заботиться о своем организме. Закреплять правила личной гигиены и правила,  сберегающие здоровье организма в повседневной жизни.</w:t>
      </w:r>
    </w:p>
    <w:p>
      <w:pPr>
        <w:pStyle w:val="Normal"/>
        <w:rPr/>
      </w:pPr>
      <w:r>
        <w:rPr>
          <w:b/>
          <w:bCs/>
        </w:rPr>
        <w:t>Предшествующая работа</w:t>
      </w:r>
      <w:r>
        <w:rPr/>
        <w:t>: Рассматривание иллюстраций на тему ОЗОЖ, чтение стихов о здоровье, проведение бесед на тему ОЗОЖ.</w:t>
      </w:r>
    </w:p>
    <w:p>
      <w:pPr>
        <w:pStyle w:val="Normal"/>
        <w:rPr/>
      </w:pPr>
      <w:r>
        <w:rPr>
          <w:b/>
          <w:bCs/>
        </w:rPr>
        <w:t>Используемая литература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rPr/>
      </w:pPr>
      <w:r>
        <w:rPr/>
        <w:t>«Моя первая энциклопедия» - раздел «Мое тело»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тихи С. Михалкова «Мимоза», «Грипп», «Прививка», </w:t>
      </w:r>
    </w:p>
    <w:p>
      <w:pPr>
        <w:pStyle w:val="Normal"/>
        <w:numPr>
          <w:ilvl w:val="0"/>
          <w:numId w:val="4"/>
        </w:numPr>
        <w:rPr/>
      </w:pPr>
      <w:r>
        <w:rPr/>
        <w:t>Стихотворение А. Барто «Я расту!»</w:t>
      </w:r>
    </w:p>
    <w:p>
      <w:pPr>
        <w:pStyle w:val="Normal"/>
        <w:numPr>
          <w:ilvl w:val="0"/>
          <w:numId w:val="4"/>
        </w:numPr>
        <w:rPr/>
      </w:pPr>
      <w:r>
        <w:rPr/>
        <w:t>Стихотворение Ю.Тувима «Письмо польского поэта Ю.Тувима ко всем детям по одному очень важному делу»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Ход беседы: </w:t>
      </w:r>
    </w:p>
    <w:p>
      <w:pPr>
        <w:pStyle w:val="Normal"/>
        <w:rPr/>
      </w:pPr>
      <w:r>
        <w:rPr/>
        <w:t>Воспитатель: Ребята, я хочу прочитать вам стихотворение С. Михалкова «Про мимозу» (чтение)</w:t>
      </w:r>
    </w:p>
    <w:p>
      <w:pPr>
        <w:pStyle w:val="Normal"/>
        <w:rPr/>
      </w:pPr>
      <w:r>
        <w:rPr/>
        <w:t xml:space="preserve">Воспитатель: Как вы думаете, интересно жить на свете мальчику Вите? Почему?  (ответы детей) А чем вы любите заниматься больше всего?  (ответы детей) </w:t>
      </w:r>
    </w:p>
    <w:p>
      <w:pPr>
        <w:pStyle w:val="Normal"/>
        <w:rPr/>
      </w:pPr>
      <w:r>
        <w:rPr/>
        <w:t>Воспитатель: Что же помогает вам заниматься любимым делом, играми? Что помогает вам бегать, прыгать, играть?   (руки, ноги, тело)</w:t>
      </w:r>
    </w:p>
    <w:p>
      <w:pPr>
        <w:pStyle w:val="Normal"/>
        <w:rPr/>
      </w:pPr>
      <w:r>
        <w:rPr>
          <w:b/>
          <w:bCs/>
        </w:rPr>
        <w:t>Воспитатель показывает иллюстрации строения тела человека</w:t>
      </w:r>
      <w:r>
        <w:rPr/>
        <w:t>.</w:t>
      </w:r>
    </w:p>
    <w:p>
      <w:pPr>
        <w:pStyle w:val="Normal"/>
        <w:rPr/>
      </w:pPr>
      <w:r>
        <w:rPr>
          <w:b/>
          <w:bCs/>
        </w:rPr>
        <w:t>Воспитатель</w:t>
      </w:r>
      <w:r>
        <w:rPr/>
        <w:t>: Сегодня я расскажу вам про то, как устроен человеческий организм.</w:t>
      </w:r>
    </w:p>
    <w:p>
      <w:pPr>
        <w:pStyle w:val="Normal"/>
        <w:rPr/>
      </w:pPr>
      <w:r>
        <w:rPr/>
        <w:t>Медузы, попав на берег,  становятся бесформенной лужицей. А ты всегда сохраняешь форму своего тела. Сохранять форму нам помогают кости, которые составляют скелет человека. Скелет покрыт мышцами, которые помогают человеку быть сильным и выносливым.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Послушайте еще одно стихотворение А, Барто «Я расту</w:t>
      </w:r>
      <w:r>
        <w:rPr/>
        <w:t>»</w:t>
      </w:r>
    </w:p>
    <w:p>
      <w:pPr>
        <w:pStyle w:val="Normal"/>
        <w:rPr/>
      </w:pPr>
      <w:r>
        <w:rPr>
          <w:b/>
          <w:bCs/>
        </w:rPr>
        <w:t>Воспитатель:</w:t>
      </w:r>
      <w:r>
        <w:rPr/>
        <w:t xml:space="preserve"> Ребята, а вы замечали, что растете? (ответы детей) Да, одежда, которая была вам впору, со временем становится мала. А вот родители ваши не растут. Почему? (ответы детей) Потому что у костей есть такое свойство (показ иллюстраций) Внутри костей есть два вещества: живое и мертвое. Живое – это хрящ, который быстро растет, кости увеличиваются, а вместе с ними растет и весь организм. Но со временем слабые кости не годятся для поддержания тела и тогда в костях начинают появляться островки твердого, мертвого вещества. К 25 годам все хрящевые островки соединяются,  и кости перестают расти. Если хочешь стать рослым и широкоплечим - помогай своим костям расти. Делай зарядку, больше ходи, играй в подвижные игры.</w:t>
      </w:r>
    </w:p>
    <w:p>
      <w:pPr>
        <w:pStyle w:val="Normal"/>
        <w:rPr/>
      </w:pPr>
      <w:r>
        <w:rPr>
          <w:b/>
          <w:bCs/>
        </w:rPr>
        <w:t>Воспитатель:</w:t>
      </w:r>
      <w:r>
        <w:rPr/>
        <w:t xml:space="preserve"> Что еще помогает организму расти? </w:t>
      </w:r>
    </w:p>
    <w:p>
      <w:pPr>
        <w:pStyle w:val="Normal"/>
        <w:rPr/>
      </w:pPr>
      <w:r>
        <w:rPr/>
        <w:t xml:space="preserve">В одной сказке убитого богатыря оживляют мертвой и живой водой. Сначала мертвой смочили его раны и они закрылись, зажили. А живая вода вернула богатырю силы и здоровье. Это сказка, но волшебная вода есть в каждом живом существе. Причем она одновременно и живая и мертвая. Это кровь! Кровь находится в каждой частице тела. Она заживляет раны, доставляет все необходимое для жизни в каждую клеточку нашего организма. Значит кровь – это живая вода. Кровь всегда в движении. А хотите почувствовать работу крови? Приложите три пальца одной руки к запястью другой. Вы почувствуете биение. Это работает один из сосудов. </w:t>
      </w:r>
    </w:p>
    <w:p>
      <w:pPr>
        <w:pStyle w:val="Normal"/>
        <w:rPr/>
      </w:pPr>
      <w:r>
        <w:rPr/>
        <w:t xml:space="preserve">   </w:t>
      </w:r>
      <w:r>
        <w:rPr/>
        <w:t>В человеческом организме все взаимосвязано. Кровь доставляет во все клетки кислород. Откуда он появляется в крови? (ответы детей) Да, человек не может не дышать. Дыхание необходимо для жизни. Вдыхаемый воздух содержит особый газ – кислород. Как мы дышим? (ответы детей) Да, мы вдыхаем и выдыхаем воздух. В этом нам помогают нос, рот и легкие (показ иллюстраций). Попробуйте вдохнуть и задержать дыхание. Сколько вы выдержите? Да, долго человек не может не дышать. Организм забрал из воздуха кислород, а выдохнул углекислый газ. А еще важно знать, что вдыхать воздух нужно стараться через нос. Проходя через нос, воздух очищается и согревается.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Воспитатель:</w:t>
      </w:r>
      <w:r>
        <w:rPr/>
        <w:t xml:space="preserve"> Ребята, как вы думаете, для чего мы едим? (ответы детей) Правильно, потому  что пища, сгорая в нашем организме,  дает силу и тепло или идет на постройку и ремонт нашего тела. Все что мы съедим переработает желудок, а кровь разнесет питательные вещества по клеткам организма. Поэтому очень важно есть разнообразную пищу.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Воспитатель</w:t>
      </w:r>
      <w:r>
        <w:rPr/>
        <w:t xml:space="preserve">: Знаете, ребята, а ведь у человека в организме есть разведчики. Не зовут ли нас завтракать? Как попасть ложкой в тарелку. Вкусна ли каша? Хорошо ли пахнет пища? Обо всем этом сообщит тебе твоя разведка. Это твои уши, глаза и другие органы чувств. Все что ты видишь, докладывает тебе твой разведчик – глаз. Разведка запаха – твой нос. Разведка звука – уши. Разведка вкуса – язык. Но ни одна армия не обходится без генерала. Кто же генерал в человеческом организме? (ответы детей) Да, мозг – штаб армии разведчиков. Все сигналы разведки попадают в штаб – мозг. Здесь принимаются решения и отсюда поступают команды всем участникам боя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 xml:space="preserve">Физминутка: </w:t>
      </w:r>
      <w:r>
        <w:rPr/>
        <w:t>Ребята, я предлагаю вам поиграть в игру «Разведчики». Я буду генерал, вы – разведчики. Я буду давать вам команды, а вы выполнять их с помощью органов-разведчиков.</w:t>
      </w:r>
    </w:p>
    <w:p>
      <w:pPr>
        <w:pStyle w:val="Heading2"/>
        <w:rPr/>
      </w:pPr>
      <w:r>
        <w:rPr/>
        <w:t>Проводится малоподвижная игра: примерные команды генерала</w:t>
      </w:r>
    </w:p>
    <w:p>
      <w:pPr>
        <w:pStyle w:val="Normal"/>
        <w:numPr>
          <w:ilvl w:val="0"/>
          <w:numId w:val="3"/>
        </w:numPr>
        <w:rPr/>
      </w:pPr>
      <w:r>
        <w:rPr/>
        <w:t>Встаньте на одну ногу! (какие органы разведки помогли вам выполнить команду? – уши, кости, мышцы).</w:t>
      </w:r>
    </w:p>
    <w:p>
      <w:pPr>
        <w:pStyle w:val="Normal"/>
        <w:numPr>
          <w:ilvl w:val="0"/>
          <w:numId w:val="3"/>
        </w:numPr>
        <w:rPr/>
      </w:pPr>
      <w:r>
        <w:rPr/>
        <w:t>Присядьте на стул! (органы – уши, глаза, кости, мышцы).</w:t>
      </w:r>
    </w:p>
    <w:p>
      <w:pPr>
        <w:pStyle w:val="Normal"/>
        <w:numPr>
          <w:ilvl w:val="0"/>
          <w:numId w:val="3"/>
        </w:numPr>
        <w:rPr/>
      </w:pPr>
      <w:r>
        <w:rPr/>
        <w:t>Далее – по образц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ле проведения игры воспитатель продолжает беседу.</w:t>
      </w:r>
    </w:p>
    <w:p>
      <w:pPr>
        <w:pStyle w:val="Normal"/>
        <w:rPr/>
      </w:pPr>
      <w:r>
        <w:rPr>
          <w:b/>
          <w:bCs/>
        </w:rPr>
        <w:t>Воспитатель</w:t>
      </w:r>
      <w:r>
        <w:rPr/>
        <w:t>: Я вижу ваша армия в полной боевой готовности. Но не всегда бывает так. Послушайте стихотворение С.Михалкова «Грипп!»</w:t>
      </w:r>
    </w:p>
    <w:p>
      <w:pPr>
        <w:pStyle w:val="Normal"/>
        <w:rPr/>
      </w:pPr>
      <w:r>
        <w:rPr>
          <w:b/>
          <w:bCs/>
        </w:rPr>
        <w:t>После прочтения стихотворения</w:t>
      </w:r>
      <w:r>
        <w:rPr/>
        <w:t>.</w:t>
      </w:r>
    </w:p>
    <w:p>
      <w:pPr>
        <w:pStyle w:val="Normal"/>
        <w:rPr/>
      </w:pPr>
      <w:r>
        <w:rPr>
          <w:b/>
          <w:bCs/>
        </w:rPr>
        <w:t>Воспитатель</w:t>
      </w:r>
      <w:r>
        <w:rPr/>
        <w:t>: Ребята, что же случилось с этим мальчиком? (ответы детей) А как вы думаете, отчего он заболел? (ответы детей) Как вы думаете, приятно болеть? А можно ли избежать болезней? Что для этого нужно делать? (ответы детей) Правильно, для того чтобы организм был здоровым, нужно выполнять определенные правила. Давайте вместе попробуем вспомнить эти правила. (ответы детей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бы кости и мышцы укреплялись нужно: </w:t>
      </w:r>
      <w:r>
        <w:rPr>
          <w:b/>
          <w:bCs/>
        </w:rPr>
        <w:t xml:space="preserve">Дети </w:t>
      </w:r>
      <w:r>
        <w:rPr/>
        <w:t>– делать зарядку, больше ходить, играть в подвижные игры, заниматься спортом, ровно сидеть за столом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бы организм обогащался кислородом нужно: </w:t>
      </w:r>
      <w:r>
        <w:rPr>
          <w:b/>
          <w:bCs/>
        </w:rPr>
        <w:t>Дети</w:t>
      </w:r>
      <w:r>
        <w:rPr/>
        <w:t xml:space="preserve"> – больше гулять на свежем воздухе, проветривать помещение.</w:t>
      </w:r>
    </w:p>
    <w:p>
      <w:pPr>
        <w:pStyle w:val="Normal"/>
        <w:numPr>
          <w:ilvl w:val="0"/>
          <w:numId w:val="2"/>
        </w:numPr>
        <w:rPr/>
      </w:pPr>
      <w:r>
        <w:rPr/>
        <w:t>Чтобы организм получал много питательных веществ нужно</w:t>
      </w:r>
      <w:r>
        <w:rPr>
          <w:b/>
          <w:bCs/>
        </w:rPr>
        <w:t xml:space="preserve">: Дети </w:t>
      </w:r>
      <w:r>
        <w:rPr/>
        <w:t>- есть много фруктов и овощей, есть меньше сладкого, пить молоко и витамины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бы глаза и уши работали исправно нужно: </w:t>
      </w:r>
      <w:r>
        <w:rPr>
          <w:b/>
          <w:bCs/>
        </w:rPr>
        <w:t>Дети</w:t>
      </w:r>
      <w:r>
        <w:rPr/>
        <w:t xml:space="preserve"> – разговаривать спокойным тоном, ничего не засовывать в уши, не слушать громко музыку и телевизор, не читать лежа, нельзя долго смотреть телевизор и играть в компьютерные игры, не рисовать при плохом освещени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бы организм вовремя отдыхал, не переутомлялся нужно: </w:t>
      </w:r>
      <w:r>
        <w:rPr>
          <w:b/>
          <w:bCs/>
        </w:rPr>
        <w:t>Дети</w:t>
      </w:r>
      <w:r>
        <w:rPr/>
        <w:t xml:space="preserve"> – вовремя ложиться спать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бы организм не переохлаждался нужно: </w:t>
      </w:r>
      <w:r>
        <w:rPr>
          <w:b/>
          <w:bCs/>
        </w:rPr>
        <w:t xml:space="preserve">Дети </w:t>
      </w:r>
      <w:r>
        <w:rPr/>
        <w:t xml:space="preserve">– закаляться, плавать, загорать, принимать воздушные ванны, выбирать одежду по сезону (не кутаться и не ходить раздетым)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бы в организм не попадали микробы нужно: </w:t>
      </w:r>
      <w:r>
        <w:rPr>
          <w:b/>
          <w:bCs/>
        </w:rPr>
        <w:t>Дети</w:t>
      </w:r>
      <w:r>
        <w:rPr/>
        <w:t xml:space="preserve"> – мыть руки, умываться, не есть немытые фрукты и овощи, пить кипяченую 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оспитатель</w:t>
      </w:r>
      <w:r>
        <w:rPr/>
        <w:t>: Вот мы и вспомнили правила, которые помогают человеку укреплять свое здоровье, но есть еще одно средство для укрепления здоровья. Послушайте стихотворение (воспитатель, не произнося названия произведения, читает стих С.Михалкова «Прививка»)</w:t>
      </w:r>
    </w:p>
    <w:p>
      <w:pPr>
        <w:pStyle w:val="Normal"/>
        <w:rPr/>
      </w:pPr>
      <w:r>
        <w:rPr>
          <w:b/>
          <w:bCs/>
        </w:rPr>
        <w:t>Воспитатель</w:t>
      </w:r>
      <w:r>
        <w:rPr/>
        <w:t xml:space="preserve">: Для чего делают прививки? Для того, чтобы организм научился распознавать болезни и сам вырабатывал лекарство от этих болезней. А крепкий, закаленный человек лучше справляется с разной инфекцией, холодом и жарой. К слабому да изнеженному любая хворь пристанет. Будь сам себе добрым доктором Айболитом! </w:t>
      </w:r>
    </w:p>
    <w:p>
      <w:pPr>
        <w:pStyle w:val="Normal"/>
        <w:rPr/>
      </w:pPr>
      <w:r>
        <w:rPr/>
        <w:t>И в конце нашей беседы хочу прочесть вам письмо Ю.Тувима ко всем детям по очень важному вопросу (читает стих).</w:t>
      </w:r>
    </w:p>
    <w:p>
      <w:pPr>
        <w:pStyle w:val="Normal"/>
        <w:rPr/>
      </w:pPr>
      <w:r>
        <w:rPr>
          <w:b/>
          <w:bCs/>
        </w:rPr>
        <w:t>Воспитатель</w:t>
      </w:r>
      <w:r>
        <w:rPr/>
        <w:t xml:space="preserve">: Думаю, мы еще не раз будем возвращаться к теме нашего здоровья, а сейчас наша беседа подошла к концу.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9:31:00Z</dcterms:created>
  <dc:creator>Barkov Familie</dc:creator>
  <dc:description/>
  <dc:language>en-US</dc:language>
  <cp:lastModifiedBy>1</cp:lastModifiedBy>
  <dcterms:modified xsi:type="dcterms:W3CDTF">2012-06-03T18:54:00Z</dcterms:modified>
  <cp:revision>5</cp:revision>
  <dc:subject/>
  <dc:title>ПЛАН БЕСЕДЫ</dc:title>
</cp:coreProperties>
</file>