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нинг «Развитие коммуникативных умений педагог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Цель</w:t>
      </w:r>
      <w:r>
        <w:rPr>
          <w:sz w:val="32"/>
          <w:szCs w:val="32"/>
        </w:rPr>
        <w:t>. Развитие коммуникативных  умений педагогов ДОУ в процессе их взаимодействия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яснение принципов работы тренинговой групп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здание благоприятного  психоэмоционального  клима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явление стиля общения каждого участника тренинговой групп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педагогов с приемами конструктивного 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учение способам выхода из проблемных ситуаций путем использования приемов конструктивного 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с типами поведения в конфликтных ситуациях, выбор эффективного пути выхода из конфли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тодика и практ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руктура занят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иветств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опрос каждого члена группы о его самочувствии(участники оценивают свое эмоциональное и физическое состояние, сообщают о своих мыслях и ожиданиях по отношению к занятию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едложение ведущим темы занят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пражнения на разогре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становка проблем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отработка ситуац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вершающее упражнен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дведение итогов занятия(высказывания участников по кругу о своем физическом и эмоциональном состоянии ,осмысление проделанной работы, пожелания и предложения ведущему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зюме ведущег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о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ЕРВЫ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тренинга заходят в комнату и садятся на стулья, расставленные по к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т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рос каждого члена группы о его самочувств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 вы себя чувствуе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ое у вас сейчас настроени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вы ждете от тренинг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ервом занятии ведущий объясняет, в чем своеобразие психологического тренинга, и знакомит с принципами эт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Здесь и теперь».Предметом анализа должны быть ситуации, возникающие в группе в данное время, мысли, появляющиеся в данный момент. Принцип акцентирования на настоящем способствует глубокой рефлексии участников, формированию умения сосредотачивать внимание на себе, своих мыслях и чувств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кренность и открытость. Самое главное- не лицемерить и не лг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нцип «Я».Основное внимание участников должно быть сосредоточено на самоанализе и рефлексии. Запрещается использовать высказывания типа «Мы считаем…», «У нас другое мнение» и т.п.Все высказывания должны строится от первого лица единственного числа: « Я чувствую…», «Мне кажется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ктивность. При групповой работе невозможно «отсидеться», поскольку психологический тренинг относится к активным формам обучения и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фиденциальность. Все, о чем говорится в группе относительно участников тренинга, не должно выходить за ее пределы. Затем ведущий предлагает тему занятия – «Конструктивное  и неконструктивное обще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огр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«Презентац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участник называет свое имя и какое-либо свое качество, которое начинается на одну из букв имени(лучше- на первую). Например, Света- спокойная(справедливая), Лариса- ласковая( любвеобильна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проблемы. «Виды поддерж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объясняет, что такое конструктивное и неконструктивное общ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ы неконструктивного 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ав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ы такая же, как твоя подруга. Делаешь те же самые ошибки».Результат: у человека возникает обида и снижается чувство собственной знач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небрежение. «Мне бы твои проблемы…». Результат: снижение значимости проблемы и связанных с ней пережив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к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Немедленно успокойся». Запрет на пережи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включенное слуш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шающий задает какие-либо формальные вопросы, не затрагивающие сущности проблемы. Человек чувствует, что его не слушают и он не интересе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орапли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ороче говоря…», «Я все понял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терпрет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На самом деле…».Слушающий придает ситуации  другой смысл и интерпретирует ее по-сво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и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ы не прав, как всегда…», «Ну ты, как обычно…».</w:t>
      </w:r>
    </w:p>
    <w:p>
      <w:pPr>
        <w:pStyle w:val="Normal"/>
        <w:jc w:val="both"/>
        <w:rPr/>
      </w:pPr>
      <w:r>
        <w:rPr>
          <w:sz w:val="32"/>
          <w:szCs w:val="32"/>
        </w:rPr>
        <w:t>Предви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Я же тебе говорила…», «Я тебя предупреждала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емы конструктивного 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шание.</w:t>
      </w:r>
    </w:p>
    <w:p>
      <w:pPr>
        <w:pStyle w:val="Normal"/>
        <w:jc w:val="both"/>
        <w:rPr/>
      </w:pPr>
      <w:r>
        <w:rPr/>
        <w:t>Поддержка( психологический механизм каждого вида поддержки приведен в таблице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880"/>
      </w:tblGrid>
      <w:tr>
        <w:trPr>
          <w:trHeight w:val="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оддерж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поддер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й механ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озможные ошибки</w:t>
            </w:r>
          </w:p>
        </w:tc>
      </w:tr>
      <w:tr>
        <w:trPr>
          <w:trHeight w:val="10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ильные стороны лич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усть так, однако…», «Я знаю, что ты…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згляда человека на себя, переключение с негатива на позити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ая сторона личности, на которую вы указываете, должна реально существовать.</w:t>
            </w:r>
          </w:p>
          <w:p>
            <w:pPr>
              <w:pStyle w:val="Normal"/>
              <w:jc w:val="both"/>
              <w:rPr/>
            </w:pPr>
            <w:r>
              <w:rPr/>
              <w:t>Нельзя льстить человеку.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на ошиб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то бывает с кажды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чувства 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овительственный тон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объективной сложной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такой ситуации другого выхода н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личной ответ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зация ситуации</w:t>
            </w:r>
          </w:p>
        </w:tc>
      </w:tr>
      <w:tr>
        <w:trPr>
          <w:trHeight w:val="5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такой же, как 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бы тоже так поступи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 равенства пози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тягивание одеяла» на себя</w:t>
            </w:r>
          </w:p>
        </w:tc>
      </w:tr>
      <w:tr>
        <w:trPr>
          <w:trHeight w:val="1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положительные стороны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то ты теперь имеешь такой опыт». «Хорошо, что это произошло сейчас, а не по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точки зрения на ситуацию. Взгляд на неудачу с положительной сторо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орирование значимости ситуации.</w:t>
            </w:r>
          </w:p>
        </w:tc>
      </w:tr>
      <w:tr>
        <w:trPr>
          <w:trHeight w:val="1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я могу тебе помочь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 заботы, готовности разделить ответ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блемы вместо человека, который нуждается в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ршающее упраж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ожела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.Закончим наше занятие пожеланиями на сегодняшний день. Высказывание должно быть коротким, желательно в виде одного слова. Вы бросаете мяч тому, кому хотите что-то пожелать, и говорите добрые слова. Поймавший мяч бросает его следующему и т.д.Будем внимательно следить за тем, чтобы мяч побывал у все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юме ведущ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ВТОРО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тренинга заходят в комнату и садятся на стулья, расставленные по к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т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«Мне приятно тебе сказать…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.Традиционные приветствия на этом занятии мы проведем с обязательным использовании фразы: «Здравствуй, мне приятно тебе сказать…». Вы вправе закончить фразу по своему усмотрению, но начало должно быть именно так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по кругу приветствуют друг д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рос каждого члена группы о его самочувств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ение изучения темы «Конструктивное и неконструктивное обще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коротко повторяет информацию о видах поддер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проблемы. «Конфликт».</w:t>
      </w:r>
    </w:p>
    <w:p>
      <w:pPr>
        <w:pStyle w:val="Normal"/>
        <w:jc w:val="both"/>
        <w:rPr/>
      </w:pPr>
      <w:r>
        <w:rPr>
          <w:sz w:val="32"/>
          <w:szCs w:val="32"/>
        </w:rPr>
        <w:t>Ведущий объясняет, что конфликт-это столкновение интересов людей, и дает информацию о поведении людей в конфликтных ситуациях(примерно 10-15 минут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ет вопрос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 часто вы конфликтуе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Являетесь ли вы инициатором конфлик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ие конфликты для вас наиболее болезненны: на работе, дома или с друзья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 вы решаете конфликтные ситуаци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работка ситуа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из участников описывает ситуацию, а сосед слева оказывает поддерж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 «Пришла вечером домой и вижу, что дети пообедали и оставили в мойке грязную посуду. Я очень расстроилас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держка: «Да, неприятная ситуация. Но зато ты убедилась, ч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обедали, а не сидели в ожидании тебя голодны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член группы должен описать одну ситу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ршающее упраж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Ассоциац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выбирает одного человека из группы. Остальные участники, отвечая на вопросы ведущего, подбирают образы, напоминающие им эт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Если это цветок, то како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Если это животное, то како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Если это вид одежды, то како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Если это страна, то кака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юме ведущ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ТРЕТИ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тренинга заходят в комнату и садятся на стулья, расставленные по к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т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рос каждого члена группы о его самочувств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кончание изучения темы «Конструктивное и неконструктивное обще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огр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«Узнай меня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человек выходит из помещения, где занимается группа. Участники тренинга отвечают на вопросы ведущего об этом человек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ие у него глаз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на нем сегодня наде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ая причес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ой примерно рост?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тем человек возвращается, и все проверяют, правильно ли он6и отвечали на вопро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проблемы. «Поведение людей в конфликтных ситуациях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«Три стул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ставит три стула и на каждый кладет лист бумаги. На одном листе написано «Уверенно чувствует себя в общении с людьми», на втором- «Когда как», на третьем- «Неуверенно чувствует себя в общении с людь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участник выбирает высказывание, которое, по его мнению, характеризует его собственное поведение, встает рядом с соответствующим стулом  и аргументирует свой выб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объясняет, что существует три типа поведения, в том числе в конфликтной ситуации: неуверенное, агрессивное, уверен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знаки неуверенного повед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слышав первое «нет» собеседника, человек сразу же уходит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тоит и ждет, когда ему предложат сес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антомимика зажата, что-то теребит рукам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не смотрит в глаза собеседн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уверенный  в себе человек- это человек, который считает, что он плохой, а большинство людей - лучше н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знаки агрессивного повед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еловек не слышит партне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возносит себ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говорит громко, на тональность выше собеседни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елает резкие жест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не держит дистанции при разгово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ула агрессивного поведения- «У меня все хорошо, у тебя все плох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знаки уверенного повед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еловек говорит прямо, без намек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использует «Я - высказывания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меет просить и отказывать, а также принимать отказ другог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аргументирует свою точку зр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клонен к альтернативе и компромисс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ула уверенного поведения- «У меня все хорошо, у тебя все хорош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работка ситуа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предлагает разыграть три- четыре конфликтные ситуации, продемонстрировав три типа поведения( уверенное, агрессивное, неуверенно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 «Ваш муж много работает, и вы уже несколько лет не отдыхали вместе. Неожиданно в октябре ему предоставили отпуск и предложили тур на двоих в Грецию. Но начальница не отпускает вас с работы даже на две недели, так как ваши обязанности никто, кроме вас, выполнить не может. Ваша задача- убедить начальницу вас отпустит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ыгрывание ситуации: один участник тренинга играет роль начальницы, другой сотрудн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ршающее упраж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еред дальней дорого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из участников- «отъезжающий» - выходит из комнаты, остальные «собирают ему чемодан в дорогу», то есть называют те положительные качества, которые, по мнению группы, помогут ему в общении с людь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оме того, «отъезжающему» необходимо напомнить о его отрицательных качествах, которые могут помешать ему и над которыми стоит поработать, чтобы жизнь стала более приятной и интерес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ение каждого члена группы должно быть поддержано большинством. После голосования названные положительные и отрицательные качества записываются на листе бумаги секретарем- одним из участников тренин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«чемодан» нужно положить не менее пяти- семи как положительных, так и отрицательных каче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Отъезжающего» приглашают в комнату, зачитывают и передают ему спи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«отъезжающему» не все понятно, он имеет право задать любой вопро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тем в роли «отъезжающего» выступает другой участник тренин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повторяется до тех пор, пока все члены группы не получат свои «чемодан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юме ведущ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30:00Z</dcterms:created>
  <dc:creator>User</dc:creator>
  <dc:description/>
  <dc:language>en-US</dc:language>
  <cp:lastModifiedBy>User</cp:lastModifiedBy>
  <dcterms:modified xsi:type="dcterms:W3CDTF">2008-03-21T18:38:00Z</dcterms:modified>
  <cp:revision>30</cp:revision>
  <dc:subject/>
  <dc:title>Цель</dc:title>
</cp:coreProperties>
</file>