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9" w:type="dxa"/>
        <w:jc w:val="left"/>
        <w:tblInd w:w="-1701" w:type="dxa"/>
        <w:tblLayout w:type="fixed"/>
        <w:tblCellMar>
          <w:top w:w="134" w:type="dxa"/>
          <w:left w:w="0" w:type="dxa"/>
          <w:bottom w:w="0" w:type="dxa"/>
          <w:right w:w="670" w:type="dxa"/>
        </w:tblCellMar>
      </w:tblPr>
      <w:tblGrid>
        <w:gridCol w:w="3008"/>
        <w:gridCol w:w="11911"/>
      </w:tblGrid>
      <w:tr>
        <w:trPr/>
        <w:tc>
          <w:tcPr>
            <w:tcW w:w="300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drawing>
                <wp:inline distT="0" distB="0" distL="0" distR="0">
                  <wp:extent cx="1409700" cy="914400"/>
                  <wp:effectExtent l="0" t="0" r="0" b="0"/>
                  <wp:docPr id="1" name="Image3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1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Heading1"/>
              <w:pBdr>
                <w:bottom w:val="single" w:sz="6" w:space="7" w:color="000000"/>
              </w:pBdr>
              <w:spacing w:before="0" w:after="280"/>
              <w:rPr>
                <w:rFonts w:ascii="Georgia" w:hAnsi="Georgia" w:cs="Georgia"/>
                <w:b w:val="false"/>
                <w:b w:val="false"/>
                <w:bCs w:val="false"/>
                <w:color w:val="000000"/>
                <w:sz w:val="52"/>
                <w:szCs w:val="52"/>
              </w:rPr>
            </w:pPr>
            <w:r>
              <w:rPr>
                <w:rFonts w:cs="Georgia" w:ascii="Georgia" w:hAnsi="Georgia"/>
                <w:b w:val="false"/>
                <w:bCs w:val="false"/>
                <w:color w:val="000000"/>
                <w:sz w:val="52"/>
                <w:szCs w:val="52"/>
              </w:rPr>
              <w:t>Чего родители ждут от своих детей?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вторская статья</w:t>
            </w:r>
          </w:p>
        </w:tc>
      </w:tr>
    </w:tbl>
    <w:p>
      <w:pPr>
        <w:pStyle w:val="Style13"/>
        <w:jc w:val="both"/>
        <w:rPr>
          <w:color w:val="000000"/>
          <w:shd w:fill="FFFFFF" w:val="clear"/>
        </w:rPr>
      </w:pPr>
      <w:r>
        <w:rPr>
          <w:rStyle w:val="Emphasis"/>
          <w:color w:val="000000"/>
          <w:shd w:fill="FFFFFF" w:val="clear"/>
        </w:rPr>
        <w:t>Пусть первое прочитанное предложение заставит задуматься: а чего вы ждете от этой статьи? Задумались? Конечно, ожидание связано с нашим представлением о желаемом. Это наши надежды, мечты, желания. А теперь представьте, что эти надежды и мечты не оправдались. Результат получился совсем другой. Возможно, диаметрально противоположный. Или похожий на то, что предполагалось, но имеющий незапланированные дополнительные вводные. Или такой, о котором мы не могли помыслить: "Сделать хотел утюг — слон получился вдруг"...</w:t>
      </w:r>
    </w:p>
    <w:p>
      <w:pPr>
        <w:pStyle w:val="Style13"/>
        <w:jc w:val="both"/>
        <w:rPr>
          <w:color w:val="000000"/>
          <w:shd w:fill="FFFFFF" w:val="clear"/>
        </w:rPr>
      </w:pPr>
      <w:r>
        <w:drawing>
          <wp:anchor behindDoc="0" distT="47625" distB="47625" distL="0" distR="4762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333750" cy="2228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hd w:fill="FFFFFF" w:val="clear"/>
        </w:rPr>
        <w:t>А теперь обратите внимание на свою реакцию: разочарование, праведный гнев, опустошенность. Или интерес, удовольствие, азарт, желание срочно все поправить и сделать так, чтобы получилось в точности то, что задумано? В любом случае, чтобы мы могли получить желаемое, на смену ожиданию приходит действие по его достижению (например, дочитать статью до конца). Затем мы сравниваем результат с замыслом, возможно, вносим окончательные изменения. И говорим себе: "Отлично, в точности как надо" или "М-да... Что-то не то".</w:t>
      </w:r>
    </w:p>
    <w:p>
      <w:pPr>
        <w:pStyle w:val="Style13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сё это справедливо, если наши действия направлены на неодушевленный предмет, который зачем-то надо улучшить или поправить. А если на месте предмета живой собственный ребенок? Что я или он должен делать, чтобы мои ожидания исполнялись? Всё чаще родители приходят к психологу с просьбой: "Сделайте что-нибудь с сыном (дочкой): не слушается, плохо учится, стал неуправляемым. Мы ждали, что будет нашим помощником, отличником, спортсменом..." Добавляйте по желанию. Иногда родительские ожидания еще жестче: "Мы в него вкладывали по максимуму, он обязан нам, а вместо этого..."</w:t>
      </w:r>
    </w:p>
    <w:p>
      <w:pPr>
        <w:pStyle w:val="Style13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 напоминает ли вам это отношение к неодушевленному предмету? Есть я и мои ожидания — и есть предмет, который их не оправдал. Вы — мастер, поэтому поправьте его и верните мне таким, каким я хочу его видеть... Конечно, это крайние случаи. Только, к сожалению, таких случаев все больше. И обе стороны — и родитель, и ребенок — испытывают разочарование.</w:t>
      </w:r>
    </w:p>
    <w:p>
      <w:pPr>
        <w:pStyle w:val="Heading2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  <w:t>Между долгом и надеждой</w:t>
      </w:r>
    </w:p>
    <w:p>
      <w:pPr>
        <w:pStyle w:val="Style13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овно на этом этапе возникает классический вопрос: "Что делать?" Составьте для себя так модный нынче wishlist: опишите, чего вы ждете от ребенка. После составления такого списка попробуйте разделить ожидания на актуальные и долгосрочные. Например, чтобы приходил домой вовремя, чтобы успешно сдал ГИА в этом году — актуальное ожидание. Продолжить семейные традиции и стать врачом/бизнесменом/архитектором, успешно жениться/выйти замуж, принести стакан воды в старости (угу, именно для этого мы растим детей... но всё же есть и такое) — долгосрочные.</w:t>
      </w:r>
    </w:p>
    <w:p>
      <w:pPr>
        <w:pStyle w:val="Style13"/>
        <w:jc w:val="both"/>
        <w:rPr/>
      </w:pPr>
      <w:r>
        <w:rPr>
          <w:color w:val="000000"/>
          <w:shd w:fill="FFFFFF" w:val="clear"/>
        </w:rPr>
        <w:t>Проясним актуальные ожидания. Для начала посмотрите на их реальность: смешно ждать от ребенка первого места в соревнованиях по теннису, если он только взял ракетку в руки. Посмотрите на окрашенность этих ожиданий: они больше похожи на долженствования или надежду? Какую позицию по отношению к ребенку занимаете вы сами? И если, как любой любящий родитель, вы хотите для ребенка самого лучшего, светлого и большого (наверняка совпало с пунктами долгосрочных ожиданий), то попытаемся найти нечто среднее между долженствованием и надеждой. Если позиция "я от него жду" = "он должен" = "я требую", то это значит "я подчиняю ребенка своей воле, подавляя его усилия". А кто в долгосрочных планах прописывал успешность ребенка? Ведь успешность без волевых усилий — достаточно сложное занятие. Но так ли безобидно "надеяться"? Просто надеяться, лежа на диване и не предпринимая никаких усилий. Вдруг как-нибудь решится само. Или перекинуть ответственность на другого (ребенка в данном случае): ты не оправдал моих надежд! Всё, чувство вины ребенку обеспечено.</w:t>
      </w:r>
    </w:p>
    <w:p>
      <w:pPr>
        <w:pStyle w:val="Heading2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  <w:t>Поговорим?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Трудно, но необходимо принять: ребенок рождается не затем, чтобы оправдать наши ожидания</w:t>
      </w:r>
    </w:p>
    <w:p>
      <w:pPr>
        <w:pStyle w:val="Style13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ратите внимание: и в одной, и в другой позиции нет диалога с ребенком. А именно диалог позволяет нам смотреть на жизнь реально. Я вижу мир, я вижу себя в этом мире, я вижу другого в этом мире и взаимодействую и с миром, и с ним. И тогда это уже история не про ожидания от другого, а про выстраивание с ним взаимодействия. Это про готовность прийти на помощь, умение договариваться. Я сообщаю другому, что мне хотелось бы от него получить и что я могу ему дать. Кстати, не все родители готовы сообщать свои ожидания, даже актуальные, детям. И тогда каким образом ребенок должен об этом узнать? Видимо, по разочарованному вздоху родителей и реплике в его адрес: мы-то от тебя ждали пятерок, победы на соревнованиях, жалости к уставшей на работе маме и мытья посуды без напоминаний... Учитесь говорить о своих ожиданиях, постарайтесь услышать ответ вашего ребенка, его мнение по этому поводу, процент его участия в вашем ожидании. И тогда это уже не просто ожидание от ребенка, а наше с ним взаимодействие, где у каждого есть своя доля участия. А самые смелые — поинтересуйтесь: чего ребенок ждет от вас? Ведь иногда мы прикрываемся ребенком, как щитом, от собственных неудач и неуспеха, страха обратиться к собственной жизни...</w:t>
      </w:r>
    </w:p>
    <w:p>
      <w:pPr>
        <w:pStyle w:val="Style13"/>
        <w:jc w:val="both"/>
        <w:rPr>
          <w:color w:val="000000"/>
          <w:shd w:fill="FFFFFF" w:val="clear"/>
        </w:rPr>
      </w:pPr>
      <w:r>
        <w:drawing>
          <wp:anchor behindDoc="0" distT="47625" distB="47625" distL="4762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57500" cy="2857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hd w:fill="FFFFFF" w:val="clear"/>
        </w:rPr>
        <w:t>Уважая сына или дочь как отдельную личность, мы позволяем им идти своим путем. И мы на этом пути — помощники и проводники, но не строители и тем более не замерщики с секундомером каждого этапа. И тут мы подходим к теме долгосрочных ожиданий.</w:t>
      </w:r>
    </w:p>
    <w:p>
      <w:pPr>
        <w:pStyle w:val="Heading2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  <w:t>Самый сказочный и небывалый...</w:t>
      </w:r>
    </w:p>
    <w:p>
      <w:pPr>
        <w:pStyle w:val="Style13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ы, любящие родители, стремимся дать чаду максимум заботы и внимания. Беспокоясь о его судьбе, начинаем с трехлетнего возраста таскать на различные кружки и развивалки, вкладывая в это силы и деньги. Пока он маленький и толком узнать о его желаниях мы не можем, а наша вера, что мы растим самого умного, самого красивого, самого успешного ребенка, велика, мы всячески пытаемся расширить поляну его интересов. И, самое плачевное, часто подменяем его интересы своими, транслируя наследнику: это для тебя важно, интересно, здорово, будь успешным, достигай, это инвестиция в твое будущее. И когда он почему-то не приходит первым к финишу или набирает меньше ожидаемых нами баллов по ЕГЭ, то наша тревога растет (мы ошиблись, мы что-то упустили, как он сможет дальше сам, путевка в жизнь не приобретена) и транслируется ребенку в искаженном виде: мы от тебя ждали по высшему разряду, а ты... не оправдал, не справился. Вот здесь самое время сказать себе "стоп". Как писала швейцарский психотерапевт Алис Миллер, "многих людей всю жизнь мучит гнетущее чувство вины: они считают, что не оправдали ожидания родителей".</w:t>
      </w:r>
    </w:p>
    <w:p>
      <w:pPr>
        <w:pStyle w:val="Style13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едставляете, сколько сил тратится ребенком на чувство вины? А сколько своих сил вы тратите на ожидания и тревогу, если эти ожидания не оправдались? Может быть, намного лучше использовать эти силы для строительства своей судьбы во всей ее красоте, непредсказуемости, со всеми ее сюрпризами? И тогда удовольствие от жизни и ответственности за собственный путь ребенок впитает с молоком матери. Ведь мы можем передать как дар своему ребенку только то, что имеем сами.</w:t>
      </w:r>
    </w:p>
    <w:p>
      <w:pPr>
        <w:pStyle w:val="Normal"/>
        <w:shd w:fill="FFFFFF" w:val="clear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тья предоставлена</w:t>
      </w:r>
      <w:r>
        <w:rPr>
          <w:rStyle w:val="Appleconvertedspace"/>
          <w:color w:val="000000"/>
          <w:sz w:val="27"/>
          <w:szCs w:val="27"/>
        </w:rPr>
        <w:t> </w:t>
      </w:r>
      <w:hyperlink r:id="rId6" w:tgtFrame="_blank">
        <w:r>
          <w:rPr>
            <w:rStyle w:val="InternetLink"/>
            <w:color w:val="000000"/>
            <w:sz w:val="27"/>
            <w:szCs w:val="27"/>
          </w:rPr>
          <w:t>журналом "Здоровье школьника", № 5, 2012</w:t>
        </w:r>
        <w:r>
          <w:rPr>
            <w:rStyle w:val="InternetLink"/>
            <w:color w:val="000000"/>
            <w:sz w:val="27"/>
            <w:szCs w:val="27"/>
            <w:u w:val="single"/>
          </w:rPr>
          <w:br/>
        </w:r>
        <w:r>
          <w:rPr>
            <w:rStyle w:val="InternetLink"/>
            <w:color w:val="000000"/>
            <w:sz w:val="27"/>
            <w:szCs w:val="27"/>
          </w:rPr>
          <w:drawing>
            <wp:inline distT="0" distB="0" distL="0" distR="0">
              <wp:extent cx="1524000" cy="52387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4" t="-69" r="-24" b="-6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0" cy="523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Author"/>
        <w:shd w:fill="FFFFFF" w:val="clear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03.06.2012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7ya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za-partoi.ru/" TargetMode="External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1:04:00Z</dcterms:created>
  <dc:creator>Елена</dc:creator>
  <dc:description/>
  <cp:keywords/>
  <dc:language>en-US</dc:language>
  <cp:lastModifiedBy>Елена</cp:lastModifiedBy>
  <dcterms:modified xsi:type="dcterms:W3CDTF">2012-06-03T11:05:00Z</dcterms:modified>
  <cp:revision>1</cp:revision>
  <dc:subject/>
  <dc:title> </dc:title>
</cp:coreProperties>
</file>