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Частный детский сад: этапы со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 нашей стране до сих пор наблюдается дефицит мест в детских образовательных дошкольных учреждениях, а именно в садиках. Некоторые родители становятся на учет с рождения ребенка, чтобы аккурат к садиковскому возрасту получить таки долгожданное место в муниципальном детском саду. С другой стороны, существующий дефицит - благоприятная почва для организации бизнеса в этой сфере. Как организовать частный детский сад и стоит ли это делать ради прибыли читайте далее в стать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ный детский с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официальной статистике, в первом квартале 2006 года в столице работало 77 негосударственных образовательных организаций, которые посещали 3,2 тыс. детей дошкольного возра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есть и другие цифры, о которых государство не знает. Дело в том, что помимо легальных детских садиков, официально зарегистрированных по всем правила, существую домашние садики, которые никак не фигурируют в статистике, по той причине, что работают полулега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ным детским садом принято называть зарегистрированное должным образом дошкольное образовательное учреждение, которое осуществляет свою деятельность в соответствии с законом РФ "Об образовании", имеет государственную лицензию и помещение, соответствующее требованиям для ДОУ (как правило - собственное или арендованное отдельно стоящее малоэтажное здание с прилегающей закрытой территорией). В городе частные садики, как правило, занимают помещения бывших государственных или ведомственных детских садов, а за городом это небольшие коттеджи, построенные с учетом требований закона и особенностей детского прожи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е конкурентные преимущества частных садов в сравнении с домашними - безопасность (охрана, собственная закрытая территория для прогулок) и легальность деятельности (предполагается, что, давая разрешительную документацию, государство берет на себя ответственность за возможные последствия функционирования бизнес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ашний детский сад - это большая (трех- или четырехкомнатная) квартира, часть комнат в которой отдано под пребывание детей. Этим все сказа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нимателю, который собирается открыть свой частный детский сад, придется выбирать между этими двумя форматами. Причем, оговоримся сразу, легальный путь более затратен по всем параметрам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этап - госрегистраци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статье 11.1. закона РФ "Об образовании" от 10 июля 1992 года 3266-1, государственные и негосударственные образовательные организации могут создаваться в организационно-правовых формах, предусмотренных гражданским законодательством РФ для некоммерческих организаций. Поэтому образовательные юридические лица существуют в одной форме - форме учреждений. Регистрировать учреждение необходимо в Министерстве юстиции РФ. Срок рассмотрения заявки – один месяц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- поиск помещ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можно купить, построить или взять в аренду. Но независимо от того, какой вид собственности вы избрали, оно должно соответствовать требованиям, предъявляемым к помещениям для ДОУ, иначе представители СЭС, пожарная служба не дадут разрешения на использование помеще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ый вариант – аренда здания у муниципальных властей. В этом случае ежемесячные затраты на аренду 400 кв. м составят 50-100 тыс. руб. в зависимости от договоренности, при этом оплата коммунальных услуг обойдется не менее чем в 30 тыс. руб. в месяц. Самый лучший вариант арендовать здание бывшего детского сада, оно уже соответствует всем нормам и требованиям, там есть кухня, санузлы, залы для занятия музыкой и спортом. В этом случае вам не придется затрачивать большие средства на его переоборудовани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ая аренда в Москве обойдется дороже. Цена за метр на такую недвижимость в Москве сильно зависит от района, в котором садик будет располагаться. В пределах Садового кольца средняя цена начинается от 600 у. е. за метр в год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считать основные затраты на помещения, взяв средний вариант аренды –345 тыс. рублей в месяц, плюс коммунальные расходы – 30 тыс. руб., плюс ремонт – 500 тыс. руб. плюс установка пожарной сигнализации – 150 тыс. рублей, получаем больше миллиона рублей!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и это еще не все. Следующая статья расходов - оснащение детского сада. На это уйдет еще около миллиона. Потребуются: игрушки, канцелярия, методические пособия, детская мебель и оборудование для развивающих занятий и свободных игр; рабочее место с музыкальным инструментом для педагога, детские музыкальные инструменты, игрушки и оборудование для физических занятий и подвижных игр; детские кровати, постельное белье, индивидуальные шкафчики для хранения верхней и сменной одежды; посуда, приборы, мебель для приема пищи; горшки и/или детские унитазы, полотенца, хозяйственные принадлежности для санитарно-гигиенических процедур. Кроме того, в детском саду должны быть пищеблок, медицинский кабинет и прачечная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этап - поиск педагогов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ая деятельность, осуществляемая юридическим лицом, подлежит обязательному лицензированию -- на случай несоблюдения этого указания существует уголовная ответственность. Для получения лицензии потребуется предъявить в местный департамент или комитет образования устав организации, справку из налоговой, договор на аренду (или свидетельство о собственности) помещения, заключения СЭС и пожарников по поводу этого помещения, образовательную программу, подтверждение наличия материально-технической базы и учебно-методической литературы, сведения о составе педагогического коллектива, численности детей и т. д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йти опытных педагогов, владеющих разными продвинутыми методиками воспитания и образования, да еще с рекомендациями непросто. Даже в случае, если вам повезло, педагог такого уровня потребует зарплату не менее 25-30 тыс. рублей. С учетом того, что таких воспитателей нужно несколько ( один на группу в 15 человек), то фонд заработной платы персонала получается существенная статья расходов. Кроме воспитателей и методистов садику нужны повара, нянечки, преподаватели музыки и иностранных языков, охранник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читаем месячные затраты на персонал для детского сада, где пять детских групп: пять воспитателей (25 тыс. х 5 = 125 тыс. руб.), пять нянечек (8 тыс. х 5 = 40 тыс. руб.), повар (10 тыс. руб.), помощник на кухне (5 тыс. руб.), работник прачечной (5 тыс. руб.), охрана (15 тыс. руб.), итого 200 тыс. рублей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ог вхожд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единовременные расходы на открытие ДОУ площадью 400 кв. м, где можно разместить пять групп по 10-15 детей в каждой составят : регистрация (10 тыс.), лицензирование (17 тыс.), пожарная сигнализация (150 тыс.), ремонт помещения (500 тыс.), оснащение сада (1 млн.) - 1677 тыс. руб. Ежемесячные траты -- аренда помещения (380 тыс.), зарплата сотрудников (200 тыс.), питание детей (97,5 тыс.) - еще 677,5 тыс. руб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ое преимущество этого бизнеса в том, что не надо искать и удерживать клиентов, их хватает, спрос в этой сфере пока превышает предложение. Набрать группу в 30-40 детей можно сразу после первой рекламы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годня средняя стоимость содержания ребенка в московском частном детском саду колеблется от 18 тыс. до 25 тыс. руб. в месяц. Кроме того, при поступлении ребенка в детсад родители делают так называемый вступительный взнос (в размере ежемесячного платежа), а перед летними каникулами зачастую еще и платят определенную сумму "за место", то есть ребенок в сад не ходит, но некую минимальную сумму - например, 50% ежемесячной оплаты - родители все равно платят в касс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адики организуют и круглосуточные группы, в которых родители забирают детей только на выходные. Оплата таких групп значительно выш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ается, что при среднем платеже на ребенка в 20 тыс. рублей и количестве детей - 65, минимальная доходная часть предприятия составит около 1300 тыс. руб. в месяц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ий садик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детский сад – явление противозаконное. Получит лицензию на образовательную деятельность детскому саду, организованному в квартире невозможно. Кроме того, осуществление коммерческой деятельности в условиях жилого помещения влечет за собой применение статьи 7.21. Кодекса об административных правонарушениях ("Нарушение правил пользования жилыми помещениями"), что грозит штрафом в размере от 10 до 15 МРОТ (1000-1500 руб.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есть другой путь легализации этого бизнес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 о лицензировании образовательной деятельности, не подлежит лицензированию развивающая (занятия в кружках, секциях, студиях), воспитательная деятельность, организация досуга, проведение семинаров, тренингов, лекций, оказание консультаций и т. д., то есть любая деятельность, не сопровождающаяся итоговой аттестацией и выдачей документов об образовании и (или) квалификации. В этом случае владелец домашнего детского сада регистрируется как ИП, покупает кассовый аппарат, ведет бухгалтерию и называет сове детское учреждение центром развития. При этом, в случае проверки, конечно, могут возникнуть трудности с контролером, но как показывает практика, проблему можно решить и договориться. Как вариант можно предложить устроить его детей в свой садик на льготных условиях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, несмотря на все преграды со стороны властей, домашние детские сады у нас в России все же есть и немало и продолжают появлятьс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бы организовать домашний детский сад, потребуется арендовать большую, 3-4 комнатную квартиру, сделать там ремонт, если потребуется и закупить детскую мебель. Стоимость аренды составит в среднем 30-32 тыс. руб. в месяц (плюс единовременная плата риэлтеру, плюс коммунальные услуги - 5 тыс. ежемесячно). На небольшой ремонт уйдет примерно 40 тыс. рублей. Затраты на мебель составят 120 тысяч рублей. Итого – 190 тыс. рубле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ые расходы домашнего садика включают: затраты на питание из расчета 140 руб. в день на одного ребенка или 3500 в месяц, зарплата персоналу – 20 тыс. руб.- воспитатель, нянечка – 10 тыс. рублей. Итого получим около 85 тыс. рубле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доходов домашнего детского сада, то просчитать их несложно. Ежемесячная плата за посещение детского сада составляет в среднем 18 тыс. рублей. Если детский сад посещают 15 детей, то ежемесячная выручка садика составит 270 тыс. рублей. Точно так же, как и в официальном детском садике здесь существует вступительный взнос в размере месячной платы, т. е еще 270 тыс. рублей и плата за место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проблема такого бизнеса - высокая мера ответственности. Всю ответственность за жизнь и здоровье детей несет детский сад, поэтому систему безопасности необходимо продумать до мелочей. Необходимо оборудовать квартиру пожарной сигнализацией, наладить систему учета и хранения медицинских карточек, обучить персонал навыкам оказания первой медицинской помощи и т.п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18:00Z</dcterms:created>
  <dc:creator>PC-Microsoft</dc:creator>
  <dc:description/>
  <cp:keywords/>
  <dc:language>en-US</dc:language>
  <cp:lastModifiedBy>PC-Microsoft</cp:lastModifiedBy>
  <dcterms:modified xsi:type="dcterms:W3CDTF">2012-06-03T08:18:00Z</dcterms:modified>
  <cp:revision>2</cp:revision>
  <dc:subject/>
  <dc:title/>
</cp:coreProperties>
</file>