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90740" cy="9003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4" t="1252" r="1061" b="-1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0740" cy="900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FF0000"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 w:eastAsia="en-US"/>
        </w:rPr>
        <w:t>Что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kk-KZ" w:eastAsia="en-US"/>
        </w:rPr>
        <w:t>, дремучий лес, призадумался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FF0000"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kk-KZ" w:eastAsia="en-US"/>
        </w:rPr>
        <w:t>Грустью темной затуманился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FF"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  <w:t>Республика Казахстан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kk-KZ" w:eastAsia="en-US"/>
        </w:rPr>
        <w:t xml:space="preserve">,  город Кызылорда. Школа-лицей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  <w:t>№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kk-KZ" w:eastAsia="en-US"/>
        </w:rPr>
        <w:t xml:space="preserve">3,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  <w:t>6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kk-KZ" w:eastAsia="en-US"/>
        </w:rPr>
        <w:t xml:space="preserve"> «а» класс,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  <w:t>Пирмагамбет Нуржан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kk-KZ" w:eastAsia="en-US"/>
        </w:rPr>
        <w:t xml:space="preserve">, 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kk-KZ" w:eastAsia="en-US"/>
        </w:rPr>
        <w:t xml:space="preserve">Руководитель:  Алтаева Жанар Файзуллаевна  -  учитель биологии школы-лицея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  <w:t>№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kk-KZ" w:eastAsia="en-US"/>
        </w:rPr>
        <w:t>3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7:08:00Z</dcterms:created>
  <dc:creator>User</dc:creator>
  <dc:description/>
  <cp:keywords/>
  <dc:language>en-US</dc:language>
  <cp:lastModifiedBy>User</cp:lastModifiedBy>
  <dcterms:modified xsi:type="dcterms:W3CDTF">2012-05-12T16:54:00Z</dcterms:modified>
  <cp:revision>11</cp:revision>
  <dc:subject/>
  <dc:title/>
</cp:coreProperties>
</file>