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за 2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кажи слова, которые пишутся а разделительным Ъ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с*ёмка         2.об*яснение         3.в*юга         4. суч*я         5.из*дёвка 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) Выбери раздельное написание слов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ри(езжай)     2. с(верху)         3.на(родину)       4. до(ехать)       5.в(дорогу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 Найди слова с ошибк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обет            2.например             3.правело            4.комнота          5. вакза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) В каких словах мягкий знак является разделительны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крылья       2.пальто                  3. дочь                 4.размышлять    5.семья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) Укажи слова с парными согласными, обозначение которых на письме нуждается в проверк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салки         2.бокал                   3.ягодка              4.рассказчик       5.подружка 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) Найди неправильное сочетание слов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спишу на поезд            2.спишу предложение                3. спишу в школу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посидел на лавке          5. поседел от старости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)Найди слова, которые требуют проверки словом чисты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зачислять     2.чистюля        3.число            4.чистота             5. чисто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) В каком слове неверно выделена буква, обозначающая ударный гласный звук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зав</w:t>
      </w:r>
      <w:r>
        <w:rPr>
          <w:b/>
          <w:sz w:val="36"/>
          <w:szCs w:val="36"/>
        </w:rPr>
        <w:t>и</w:t>
      </w:r>
      <w:r>
        <w:rPr>
          <w:sz w:val="28"/>
          <w:szCs w:val="28"/>
        </w:rPr>
        <w:t>дно        2.пон</w:t>
      </w:r>
      <w:r>
        <w:rPr>
          <w:b/>
          <w:sz w:val="36"/>
          <w:szCs w:val="36"/>
        </w:rPr>
        <w:t>я</w:t>
      </w:r>
      <w:r>
        <w:rPr>
          <w:sz w:val="28"/>
          <w:szCs w:val="28"/>
        </w:rPr>
        <w:t>л            3. атель</w:t>
      </w:r>
      <w:r>
        <w:rPr>
          <w:b/>
          <w:sz w:val="36"/>
          <w:szCs w:val="36"/>
        </w:rPr>
        <w:t>е</w:t>
      </w:r>
      <w:r>
        <w:rPr>
          <w:sz w:val="28"/>
          <w:szCs w:val="28"/>
        </w:rPr>
        <w:t xml:space="preserve">           4. ш</w:t>
      </w:r>
      <w:r>
        <w:rPr>
          <w:b/>
          <w:sz w:val="36"/>
          <w:szCs w:val="36"/>
        </w:rPr>
        <w:t>о</w:t>
      </w:r>
      <w:r>
        <w:rPr>
          <w:sz w:val="28"/>
          <w:szCs w:val="28"/>
        </w:rPr>
        <w:t>фёр            5.хв</w:t>
      </w:r>
      <w:r>
        <w:rPr>
          <w:b/>
          <w:sz w:val="36"/>
          <w:szCs w:val="36"/>
        </w:rPr>
        <w:t>о</w:t>
      </w:r>
      <w:r>
        <w:rPr>
          <w:sz w:val="28"/>
          <w:szCs w:val="28"/>
        </w:rPr>
        <w:t>я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) В каких строчках все слова являются предлог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од, а, я, и         2.в, на, за, с       3.что, перед, около, по       4.за, из, об, к, над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5. она, мы, ах, от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)Укажи слова, которые надо писать с заглавной букв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васильевич       2.адмирал       3.венера          4.чебурашка       5.анаконд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) Укажи слова обозначающие признаки предмет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веселье             2.грозовые       3.воскресный       4. синь          5.тосковать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)В каких словах 5 букв, 4 звука и первый слог ударны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конь                  2.ёжик              3.сено              4.колья               5.осень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)В каких строчках слова расположены в алфавитном порядк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тушь, тень, уж, хлеб, число                2.коктель, осень, рыба, синька, жез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бабушка, песня, суббота, финиш, щавель       4.гроза,зелень,ежи, мастер, лопа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5.палец, рис, север, финал, ухо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)Найди слова, в которых нужно вставить букву 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в*круг         2.ин*гда           3.к*рандаш           4.тр*мвай           5.т*гд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5)Выбери строчку однокоренных сл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слеза, слезинка, слезал, слезливый         2.вода, водица, подводник, водя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горка, горный, горький, гористый          4.нос, носик, переносица, носат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5.кот, кошка, коты, кошечк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)В какой строчке пропущена буква Д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ка*ка, гря*ка, тетра*ь, запа*                    2.бу*ка, се*ка,  ни*ка,  докда*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жу*кий, ду*ка, сосе*ка, наря*</w:t>
        <w:tab/>
        <w:t xml:space="preserve">                4.горо*, пова*ки, холо*, наря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5.наро*, отря*, ко*, парахо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3:00Z</dcterms:created>
  <dc:creator>Вострецова </dc:creator>
  <dc:description/>
  <cp:keywords/>
  <dc:language>en-US</dc:language>
  <cp:lastModifiedBy>Admin</cp:lastModifiedBy>
  <dcterms:modified xsi:type="dcterms:W3CDTF">2012-06-03T17:47:00Z</dcterms:modified>
  <cp:revision>4</cp:revision>
  <dc:subject/>
  <dc:title/>
</cp:coreProperties>
</file>