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четвер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361"/>
        <w:gridCol w:w="850"/>
        <w:gridCol w:w="11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7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ологический словарь, типы ф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75895</wp:posOffset>
                      </wp:positionV>
                      <wp:extent cx="60769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8pt;margin-top:1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-2540</wp:posOffset>
                      </wp:positionV>
                      <wp:extent cx="6076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4310</wp:posOffset>
                      </wp:positionV>
                      <wp:extent cx="60769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90500</wp:posOffset>
                      </wp:positionV>
                      <wp:extent cx="6076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80975</wp:posOffset>
                      </wp:positionV>
                      <wp:extent cx="6076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1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89865</wp:posOffset>
                      </wp:positionV>
                      <wp:extent cx="60769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89230</wp:posOffset>
                      </wp:positionV>
                      <wp:extent cx="60769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8120</wp:posOffset>
                      </wp:positionV>
                      <wp:extent cx="60769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213995</wp:posOffset>
                      </wp:positionV>
                      <wp:extent cx="60769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pt;margin-top:1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4150</wp:posOffset>
                      </wp:positionV>
                      <wp:extent cx="60769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6535</wp:posOffset>
                      </wp:positionV>
                      <wp:extent cx="60769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4150</wp:posOffset>
                      </wp:positionV>
                      <wp:extent cx="60769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9075</wp:posOffset>
                      </wp:positionV>
                      <wp:extent cx="60769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3810</wp:posOffset>
                      </wp:positionV>
                      <wp:extent cx="60769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08915</wp:posOffset>
                      </wp:positionV>
                      <wp:extent cx="60769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5265</wp:posOffset>
                      </wp:positionV>
                      <wp:extent cx="60769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430</wp:posOffset>
                      </wp:positionV>
                      <wp:extent cx="602932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8255</wp:posOffset>
                      </wp:positionV>
                      <wp:extent cx="60293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5095</wp:posOffset>
                      </wp:positionV>
                      <wp:extent cx="60293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8595</wp:posOffset>
                      </wp:positionV>
                      <wp:extent cx="60293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2540</wp:posOffset>
                      </wp:positionV>
                      <wp:extent cx="60293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0185</wp:posOffset>
                      </wp:positionV>
                      <wp:extent cx="60293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5265</wp:posOffset>
                      </wp:positionV>
                      <wp:extent cx="602932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6840</wp:posOffset>
                      </wp:positionV>
                      <wp:extent cx="6076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8755</wp:posOffset>
                      </wp:positionV>
                      <wp:extent cx="602932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2705</wp:posOffset>
                      </wp:positionV>
                      <wp:extent cx="602932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1120</wp:posOffset>
                      </wp:positionV>
                      <wp:extent cx="602932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26695</wp:posOffset>
                      </wp:positionV>
                      <wp:extent cx="607695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607695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12725</wp:posOffset>
                      </wp:positionV>
                      <wp:extent cx="607695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1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18440</wp:posOffset>
                      </wp:positionV>
                      <wp:extent cx="6076950" cy="9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«Математика». Счет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числительные «первый, второй, третий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«больше», «меньше», «равно» (столько ж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е отношения «вверх», «вни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е отношения «налево», «напра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отношения «раньше», «позже», «сначала», «по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отношения «стоять перед», «следовать за», «находиться меж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групп предметов (на сколько больше? на сколько меньше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ивание предметов и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учащихся по теме «Сравнение предметов и групп предметов. 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. Один. Цифр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2. Цифр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2. Образование числ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 2, 3. Цифр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«плюс» (+), «минус» (-), «равно» (=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 2, 3, 4. Цифр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 «длиннее», «короч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 2, 3, 4, 5 Цифр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сравнения «больше», «меньше», «рав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венство», «неравен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обобщение знаний по теме «Числа 1-5. Состав чисел 2-5». Черчение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6. Цифр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, 2, 3, 4, 5, 6, 7.  Цифр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8-9. Цифр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1 - 9. Образование числ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-10. Образование числ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 – единица измерения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ел. Измерение длины отрезков с помощью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0. Цифра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с нулем. Вычитание н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учащихся по теме «Числа 1-10 и число 0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считать. Сколько баб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, второй, тр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, меньше, стольк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во, на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ьше, позже, сначала, 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 стоит перед девочкой. Машина следует за автобу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? На скольк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ьк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, минус, ра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ый, короткий. Длиннее,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 «больше», «Меньше», «рав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, семь, восемь, девять, дес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антиметров? Измерь. Лин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люс ноль равно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разы, предъявляемые на слу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звонок. Переме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(закрой) книгу (тетрад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ручку (карандаш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 и повто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яблоко. Нарисуй столько же гру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 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ешать примеры (задач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ста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еш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годня день не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йчас урок? Сейчас урок математи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18:00Z</dcterms:created>
  <dc:creator>User</dc:creator>
  <dc:description/>
  <cp:keywords/>
  <dc:language>en-US</dc:language>
  <cp:lastModifiedBy>User</cp:lastModifiedBy>
  <dcterms:modified xsi:type="dcterms:W3CDTF">2012-06-03T18:31:00Z</dcterms:modified>
  <cp:revision>3</cp:revision>
  <dc:subject/>
  <dc:title/>
</cp:coreProperties>
</file>