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 «Чтобы не было беды»</w:t>
      </w:r>
    </w:p>
    <w:p>
      <w:pPr>
        <w:pStyle w:val="Normal"/>
        <w:ind w:left="3600" w:firstLine="72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вторить факторы риска для нормальной жизнедеятельности человека; углубить понятия о правилах поведения для обеспечения безопасности; воспитывать чувство ответственности за сохранение своей жизни и жизни окружающих люд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момент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ступительное слово учителя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Жизнь – самое ценное, что дано человеку. Она даётся по праву рождения всем, а от человека уже зависит, насколько прекрасной и счастливой она будет. Да, мы не можем знать точно, где подстерегает нас опасность и какой именно она будет. Но, зная правила поведения при чрезвычайных ситуациях и соблюдая нормы поведения, мы можем избежать очень многих неприятносте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- Назовите, пожалуйста, факторы риска, угрожающие нормальной жизнедеятельности человека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( Террористический акт, землетрясение, ураган, наводнение, пожар ). </w:t>
      </w:r>
    </w:p>
    <w:p>
      <w:pPr>
        <w:pStyle w:val="Normal"/>
        <w:ind w:firstLine="900"/>
        <w:rPr/>
      </w:pPr>
      <w:r>
        <w:rPr>
          <w:sz w:val="28"/>
          <w:szCs w:val="28"/>
        </w:rPr>
        <w:t>- Как одним словом можно назвать последние четыре явления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(Стихийное бедств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Беседа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Назовите основные правила поведения при землетрясени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( Ощутив колебания здания, услышав нарастающий гул и звон бьющегося стекла, не поддавайтесь панике, быстро покиньте помещение. Оказавшись на улице, не стойте вблизи зданий, а перейдите на открытое пространство. Если вы вынужденно остались в помещении, то встаньте в безопасном месте: у внутренней стены, в углу, во внутреннем стенном проёме или у несущей опоры. Если возможно, спрячьтесь под стол, держитесь подальше от окон и тяжёлой мебели.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Как нужно вести себя при буре или урагане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( В помещении: отойти от окон, погасить огонь, отключить электроэнергию. Включив радио ждать получение информации от МЧС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На открытой местности укройтесь в канаве, яме, овраге. Лечь и плотно прижаться к земле.)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: Главное -  не поддаваться панике!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</w:rPr>
        <w:t xml:space="preserve">Правила профилактики пожаров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Слово учи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знаем, что огонь может быть другом, а может принести много г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м презентацию , а затем обсудим правила профилактики пожар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резентация «Добрый или злой»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– Так что же самое главное о пожарах мы должны запомнить? (</w:t>
      </w:r>
      <w:r>
        <w:rPr>
          <w:b/>
          <w:sz w:val="28"/>
          <w:szCs w:val="28"/>
        </w:rPr>
        <w:t>Пожар не возникает сам).</w:t>
      </w:r>
    </w:p>
    <w:p>
      <w:pPr>
        <w:pStyle w:val="Normal"/>
        <w:ind w:firstLine="360"/>
        <w:rPr/>
      </w:pPr>
      <w:r>
        <w:rPr>
          <w:sz w:val="28"/>
          <w:szCs w:val="28"/>
        </w:rPr>
        <w:t>- Назовите, что ещё вы знаете о правилах профилактики пожар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 </w:t>
      </w:r>
      <w:r>
        <w:rPr>
          <w:b/>
          <w:sz w:val="28"/>
          <w:szCs w:val="28"/>
        </w:rPr>
        <w:t xml:space="preserve">Правила поведения при теракт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- Всё, о чём мы с вами сейчас говорили, угрожает безопасности жизни человека. Но самая страшное -  когда люди сознательно несут горе и боль друг другу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этом году исполняется пятая годовщина со дня трагедии, произошедшей в Беслане. Три дня террористы удерживали в заложниках детей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о всей России стон стоит,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И в каждом доме мать скорбит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 русская, и осетинка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Чеченка, коми и мордвинк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уровые мужчины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Стоят, ссутулив спины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Их руки сжаты в кулаки,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скулах ходят желвак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Умом и сердцем не понять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у как в детей можно стрелять?!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Хотели дети видеть мать, отца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Хотели жить на свете без конца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се умершие: взрослые и дети –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век останутся в сердцах людей</w:t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сей планет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чтим минутой молчания память детей и взрослых, не вернувшихся с праздника 1 сентября 2004 года в Беслан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Повторим правила поведения людей в случае захвата их в качестве заложни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возможности скорее возьмите себя в руки, успокойтесь, не паникуй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пытайтесь убежать, если нет полной уверенности в успехе побег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возможности расположитесь подальше от дверей, окон и террорис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лучае штурма – ложитесь на пол лицом вниз, ни в коем случае не рвитесь навстречу и не убегайте от сотрудников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Правила БДД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И ещё один фактор угрозы безопасности жизни человека – движение по дорога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росмотр презентации БДД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Назовите правила, которые помогут сохранить жизнь на дороге вам и другим людя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Подведение итогов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Назовите главную тему нашего занят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Что поможет человеку обезопасить свою жизнь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очему так важно это знать каждому человеку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17:00Z</dcterms:created>
  <dc:creator>Admin</dc:creator>
  <dc:description/>
  <cp:keywords/>
  <dc:language>en-US</dc:language>
  <cp:lastModifiedBy>Admin</cp:lastModifiedBy>
  <dcterms:modified xsi:type="dcterms:W3CDTF">2009-08-31T20:29:00Z</dcterms:modified>
  <cp:revision>3</cp:revision>
  <dc:subject/>
  <dc:title>Классный час «Чтобы не было беды»</dc:title>
</cp:coreProperties>
</file>