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Счастье жить.</w:t>
      </w:r>
    </w:p>
    <w:p>
      <w:pPr>
        <w:pStyle w:val="Normal"/>
        <w:jc w:val="both"/>
        <w:rPr/>
      </w:pPr>
      <w:r>
        <w:rPr>
          <w:b/>
          <w:u w:val="single"/>
        </w:rPr>
        <w:t>Цель.</w:t>
      </w:r>
      <w:r>
        <w:rPr/>
        <w:t xml:space="preserve"> Помочь разобраться в сложной философской категории и предложить модель понимания счастья выдающимися людьми.</w:t>
      </w:r>
    </w:p>
    <w:p>
      <w:pPr>
        <w:pStyle w:val="Normal"/>
        <w:jc w:val="both"/>
        <w:rPr/>
      </w:pPr>
      <w:r>
        <w:rPr>
          <w:b/>
          <w:u w:val="single"/>
        </w:rPr>
        <w:t>Форма:</w:t>
      </w:r>
      <w:r>
        <w:rPr/>
        <w:t xml:space="preserve"> дискуссия, диа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темы для дискуссии:</w:t>
      </w:r>
    </w:p>
    <w:p>
      <w:pPr>
        <w:pStyle w:val="Normal"/>
        <w:jc w:val="both"/>
        <w:rPr/>
      </w:pPr>
      <w:r>
        <w:rPr/>
        <w:t>Счастье в вашем понимании.</w:t>
      </w:r>
    </w:p>
    <w:p>
      <w:pPr>
        <w:pStyle w:val="Normal"/>
        <w:jc w:val="both"/>
        <w:rPr/>
      </w:pPr>
      <w:r>
        <w:rPr/>
        <w:t>Какого человека можно считать счастливым, на ваш взгляд?</w:t>
      </w:r>
    </w:p>
    <w:p>
      <w:pPr>
        <w:pStyle w:val="Normal"/>
        <w:jc w:val="both"/>
        <w:rPr/>
      </w:pPr>
      <w:r>
        <w:rPr/>
        <w:t>Слушаю мнение каждого ученика.</w:t>
      </w:r>
    </w:p>
    <w:p>
      <w:pPr>
        <w:pStyle w:val="Normal"/>
        <w:jc w:val="both"/>
        <w:rPr/>
      </w:pPr>
      <w:r>
        <w:rPr/>
        <w:t xml:space="preserve">Обобщая суждения ребят, выясняю их отношение к принципам счастливого человека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в том, чтобы жить для людей и делать их счастливы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это найти дело по душе и трудиться творчес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это  в преодолении себя, в самосовершенствован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в общении с друзьями и родны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иметь все необходимое для интересной жизн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жить сегодня, не задумываясь о завтрашнем д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быть здоровым, уметь заботиться о здоровье своем и окружающи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быть рядом с любимыми близкими для тебя людь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когда ты чувствуешь себя полезной для окружающих, считаются с твоим мнением и ценят все то , что делаешь для люд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астье – это когда тебя любят и уважают.</w:t>
      </w:r>
    </w:p>
    <w:p>
      <w:pPr>
        <w:pStyle w:val="Normal"/>
        <w:jc w:val="both"/>
        <w:rPr/>
      </w:pPr>
      <w:r>
        <w:rPr/>
        <w:t>Узнав мнение ребят к принципам счастливого человека, продолжаю дискус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Н.Толстой в своей работе «В чем моя вера» определил условия человеческого счастья как связь человека с природой; наличие у него любимого и свободного труда; радость от семьи и общения с детьми; свободное любовное общение со всеми разнообразными людьми мира; здоровье и безболезненная см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.Д.Ушинский считал главным условием человеческого счастья – созидательный творческий труд, который обеспечивает процесс развития и нравственного совершенствовани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астливым человеком нельзя быть по случаю – выиграть, как в рулетку, - счастливым человеком нужно уметь быть.</w:t>
      </w:r>
    </w:p>
    <w:p>
      <w:pPr>
        <w:pStyle w:val="Normal"/>
        <w:jc w:val="both"/>
        <w:rPr/>
      </w:pPr>
      <w:r>
        <w:rPr/>
        <w:t>А.С.Мак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хомлинский В.А. писал, что высшая ценность – Человек. Общество дает право каждому человеку на утверждение и активное выражение личности, на творческий труд, богатую духовную жизнь, счастье. Свободу, радость бытия.</w:t>
      </w:r>
    </w:p>
    <w:p>
      <w:pPr>
        <w:pStyle w:val="Normal"/>
        <w:jc w:val="both"/>
        <w:rPr/>
      </w:pPr>
      <w:r>
        <w:rPr/>
        <w:t>«Дорожи счастьем бытия. Это счастье постижимо только человеком, доступно только людям. Перед каждым человеком – безграничный океан этого счастья, как безграничен воздушный океан, также, как никто не думает о воздухе, когда его вволю, так мало кто задумывается о счастье бытия. Для того чтобы по настоящему дорожить счастьем бытия, требуется высокая, тонкая, всесторонняя воспитанность души – интеллекта, сердца, воли…</w:t>
      </w:r>
    </w:p>
    <w:p>
      <w:pPr>
        <w:pStyle w:val="Normal"/>
        <w:jc w:val="both"/>
        <w:rPr/>
      </w:pPr>
      <w:r>
        <w:rPr/>
        <w:t>Высшее счастье и радость человеческая – общение с другими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ы мысли о счастье современного педагога О.А.Казанского: «Счастье – это душевное равновесие, «атмосфера души», радость, доверие, ответственность. Это как дыхание для человека. Это то, во что воплощена любовь: счастье, когда у человека появляется представление о его целостности, точнее, о причастности его к другим людям, частью которых он является.</w:t>
      </w:r>
    </w:p>
    <w:p>
      <w:pPr>
        <w:pStyle w:val="Normal"/>
        <w:jc w:val="both"/>
        <w:rPr/>
      </w:pPr>
      <w:r>
        <w:rPr/>
        <w:t>Счастье – это всегда встреча с другим человеком. Счастье – когда все друг другу нужны, потому что тога мы вместе. И учение – это ступеньки к счастью, их нельзя перепрыгнуть, по ним надо идти. Счастливый человек заметно отличается от окружающих – он улыбается, он «светится», у него все, за что он берется, получается. Более того, ему так хочется, чтобы и другие были счастлив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.К. Рерих писал: Что есть счастье? Счастье – есть радость, а радость – в красоте. Она есть очаг всех творческих сил человека… Счастье – в гармонии, в равновесии… Счастье – в сознательном труд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ый педагог Б.Т.Лихачев, считая счастье целью жизни человека, утверждал, что подлинное счастье достигается умением организовать свой внутренний мир – уметь ставить цель, строить планы и реализовать их, иметь мечту и воплощать ее в жизн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23:00Z</dcterms:created>
  <dc:creator>Учитель</dc:creator>
  <dc:description/>
  <cp:keywords/>
  <dc:language>en-US</dc:language>
  <cp:lastModifiedBy>User</cp:lastModifiedBy>
  <dcterms:modified xsi:type="dcterms:W3CDTF">2012-06-03T06:23:00Z</dcterms:modified>
  <cp:revision>2</cp:revision>
  <dc:subject/>
  <dc:title>Классный час</dc:title>
</cp:coreProperties>
</file>