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ы утренней гимнас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часть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 xml:space="preserve">Вводная </w:t>
      </w:r>
    </w:p>
    <w:p>
      <w:pPr>
        <w:pStyle w:val="Normal"/>
        <w:rPr/>
      </w:pPr>
      <w:r>
        <w:rPr>
          <w:b/>
          <w:sz w:val="20"/>
          <w:szCs w:val="20"/>
        </w:rPr>
        <w:t>И. п.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тоя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1 — ходьба стайкой за воспитател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шагали ножки — Топ, топ, топ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ямо по дорожке — Топ, топ, топ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как мы умеем — Топ, топ, топ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у-ка, веселее — Топ, топ, топ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пают сапожки — Топ, топ, топ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 паши ножки — Топ, топ, топ!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 — темп движения меняется</w:t>
      </w:r>
    </w:p>
    <w:p>
      <w:pPr>
        <w:pStyle w:val="Normal"/>
        <w:rPr/>
      </w:pPr>
      <w:r>
        <w:rPr>
          <w:b/>
          <w:sz w:val="20"/>
          <w:szCs w:val="20"/>
        </w:rPr>
        <w:t>И. п.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тоя, ноги врозь, руки в стороны.</w:t>
      </w:r>
    </w:p>
    <w:p>
      <w:pPr>
        <w:pStyle w:val="Normal"/>
        <w:rPr/>
      </w:pPr>
      <w:r>
        <w:rPr>
          <w:i/>
          <w:sz w:val="20"/>
          <w:szCs w:val="20"/>
        </w:rPr>
        <w:t>Переваливаются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 ноги на ног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ыстро, ножки, топочите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тки, весело пляшит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ыстро, ножки, топочите, </w:t>
      </w:r>
    </w:p>
    <w:p>
      <w:pPr>
        <w:pStyle w:val="Normal"/>
        <w:rPr/>
      </w:pPr>
      <w:r>
        <w:rPr>
          <w:sz w:val="20"/>
          <w:szCs w:val="20"/>
        </w:rPr>
        <w:t xml:space="preserve">Детки, весело пляшите. </w:t>
      </w:r>
      <w:r>
        <w:rPr>
          <w:i/>
          <w:sz w:val="20"/>
          <w:szCs w:val="20"/>
        </w:rPr>
        <w:t>(Топают ногами. Повторить 2-3 раза.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3—бег вокруг обруча за воспитател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еперь бегом, бег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круг обруча круг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круг обруча кругом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бегом, бегом, бег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круг обруча беж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ши ноженьки уст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оим мы, отдохн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пражнения начне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II часть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1595</wp:posOffset>
            </wp:positionV>
            <wp:extent cx="1520190" cy="927735"/>
            <wp:effectExtent l="0" t="0" r="0" b="0"/>
            <wp:wrapTight wrapText="bothSides">
              <wp:wrapPolygon edited="0">
                <wp:start x="-84" y="0"/>
                <wp:lineTo x="-84" y="21486"/>
                <wp:lineTo x="21600" y="21486"/>
                <wp:lineTo x="21600" y="0"/>
                <wp:lineTo x="-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0"/>
          <w:szCs w:val="20"/>
        </w:rPr>
        <w:t>Общеразвивающие упражнения</w:t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>
          <w:b/>
          <w:sz w:val="20"/>
          <w:szCs w:val="20"/>
        </w:rPr>
        <w:t>1. И. п.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оя, рука вверх.</w:t>
        <w:tab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наклоны рук вправо-влев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Ветер дует нам в лиц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чалось деревц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терок еще поду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право-влево их нагну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И. п.: стоя, рука на поясе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полняют наклоны впере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 — красивые цветочки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лужайках мы раст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ли ветер вдруг поду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 головки вниз нагнем. 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9215</wp:posOffset>
            </wp:positionV>
            <wp:extent cx="1483360" cy="1016000"/>
            <wp:effectExtent l="0" t="0" r="0" b="0"/>
            <wp:wrapTight wrapText="bothSides">
              <wp:wrapPolygon edited="0">
                <wp:start x="-92" y="0"/>
                <wp:lineTo x="-92" y="21458"/>
                <wp:lineTo x="21595" y="21458"/>
                <wp:lineTo x="21595" y="0"/>
                <wp:lineTo x="-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3.И. п.: лежа на спине.   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ободные движения рук и но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ук упал и встать не може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чень жалко нам ж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дет он, кто ему помож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м не может встать пока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. п.: лежа на животе, упор на локт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днимают и опускают голо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вернулся на животик —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т теперь он может встать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лько он теперь не хочет,</w:t>
      </w:r>
      <w:r>
        <w:rPr>
          <w:b/>
          <w:sz w:val="20"/>
          <w:szCs w:val="20"/>
        </w:rPr>
        <w:t xml:space="preserve">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Хочет с солнышком играть.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И. п.: стоя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изко наклоняются на выдох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лнца лучик прилета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нами весело игр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 в деревья превратились —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жно солнцу поклонили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Ш ча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вижная игра  «Догоните зайку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детям зайчик подбежа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зле деток прыгать ста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ыг, скок, прыг, скок — </w:t>
      </w:r>
    </w:p>
    <w:p>
      <w:pPr>
        <w:pStyle w:val="Normal"/>
        <w:rPr/>
      </w:pPr>
      <w:r>
        <w:rPr>
          <w:sz w:val="20"/>
          <w:szCs w:val="20"/>
        </w:rPr>
        <w:t xml:space="preserve">Догоняй меня, дружок! </w:t>
      </w:r>
      <w:r>
        <w:rPr>
          <w:i/>
          <w:sz w:val="20"/>
          <w:szCs w:val="20"/>
        </w:rPr>
        <w:t>(игра повторяется 2—З раза.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2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часть. Вводн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 п.: стоя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— ходьба и бег  вокруг обруча ритмично, друг за другом и за воспитател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, два, раз!                                                         А теперь бегом, бег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, два, раз!                                                           И по комнате круг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ело, весело мы идем!                                       Вот как быстро мы беж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, два, раз!                                                           И нисколько не устал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, два, раз!                                                           Вот как быстро мы беж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сенку, песенку мы поем.                                   И устали — да, да, да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овторить 2 раза.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— топающий шаг, притопы каблучками, кружение на месте, остановка на последний сло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Ай-чки! Ай-ч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какие башмачк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месте не стоят,</w:t>
      </w:r>
    </w:p>
    <w:p>
      <w:pPr>
        <w:pStyle w:val="Normal"/>
        <w:rPr/>
      </w:pPr>
      <w:r>
        <w:rPr>
          <w:sz w:val="20"/>
          <w:szCs w:val="20"/>
        </w:rPr>
        <w:t xml:space="preserve">Танцевать велят.  </w:t>
      </w:r>
      <w:r>
        <w:rPr>
          <w:i/>
          <w:sz w:val="20"/>
          <w:szCs w:val="20"/>
        </w:rPr>
        <w:t>(Идут по кругу топающим шаго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й-чок! Ой-чок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стучал каблуч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теперь второй </w:t>
      </w:r>
    </w:p>
    <w:p>
      <w:pPr>
        <w:pStyle w:val="Normal"/>
        <w:rPr/>
      </w:pPr>
      <w:r>
        <w:rPr>
          <w:sz w:val="20"/>
          <w:szCs w:val="20"/>
        </w:rPr>
        <w:t xml:space="preserve">Каблучок озорной. </w:t>
      </w:r>
      <w:r>
        <w:rPr>
          <w:i/>
          <w:sz w:val="20"/>
          <w:szCs w:val="20"/>
        </w:rPr>
        <w:t>(Стучат пяточкой по полу. Сначала одной ногой, потом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ой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Ай-да, башмачки! Посмотрите, как он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ружились, покружились, </w:t>
      </w:r>
    </w:p>
    <w:p>
      <w:pPr>
        <w:pStyle w:val="Normal"/>
        <w:rPr/>
      </w:pPr>
      <w:r>
        <w:rPr>
          <w:sz w:val="20"/>
          <w:szCs w:val="20"/>
        </w:rPr>
        <w:t xml:space="preserve">А потом остановились. </w:t>
      </w:r>
      <w:r>
        <w:rPr>
          <w:i/>
          <w:sz w:val="20"/>
          <w:szCs w:val="20"/>
        </w:rPr>
        <w:t>(Кружатся и останавливаются на последний слог)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69215</wp:posOffset>
            </wp:positionV>
            <wp:extent cx="1711325" cy="1600200"/>
            <wp:effectExtent l="0" t="0" r="0" b="0"/>
            <wp:wrapTight wrapText="bothSides">
              <wp:wrapPolygon edited="0">
                <wp:start x="-85" y="0"/>
                <wp:lineTo x="-85" y="21496"/>
                <wp:lineTo x="21600" y="21496"/>
                <wp:lineTo x="21600" y="0"/>
                <wp:lineTo x="-8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II часть.</w:t>
      </w:r>
    </w:p>
    <w:p>
      <w:pPr>
        <w:pStyle w:val="Normal"/>
        <w:rPr/>
      </w:pPr>
      <w:r>
        <w:rPr>
          <w:b/>
          <w:i/>
          <w:sz w:val="20"/>
          <w:szCs w:val="20"/>
        </w:rPr>
        <w:t>Общеразвивающие упражнения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ток в птичек превраща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пражненья начинаю.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 И. п.: стоя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елают взмахи руками «крыльям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тели к нам пти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том невели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к они лет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юди все глядели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И. п.: стоя, руки на поясе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первую-вторую фразы выполняют полуприседания, за тем приседают на корточки и «клюют» з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к они садилис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ди все дивил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ернышки клевали.</w:t>
      </w:r>
    </w:p>
    <w:p>
      <w:pPr>
        <w:pStyle w:val="Normal"/>
        <w:rPr/>
      </w:pPr>
      <w:r>
        <w:rPr>
          <w:sz w:val="20"/>
          <w:szCs w:val="20"/>
        </w:rPr>
        <w:t>Им еще давали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И. п.: стоя, руки на пояс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вую-вторую фразы делают наклоны вперёд, затем повороты туловища вправо- влев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или водич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енькие пти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вой вертели,</w:t>
      </w:r>
    </w:p>
    <w:p>
      <w:pPr>
        <w:pStyle w:val="Normal"/>
        <w:rPr/>
      </w:pPr>
      <w:r>
        <w:rPr>
          <w:sz w:val="20"/>
          <w:szCs w:val="20"/>
        </w:rPr>
        <w:t>В стороны глядели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И. п.: стоя, руки на поясе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первую фразу притопывают правой ногой, на вторую фразу — левой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третью-четвёртую фразы — прыгают на двух ног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потом встав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жно танцев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ыгали те птичк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тички-невелич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Крыльями взмахну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жно упорхну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тички улете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юди вслед смотре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первую-вторую фразы делают взмахи руками-крыльями. На третью-четвёртую фразы — глубокий вдох и выдох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 ча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вижная игра «Зайка серенький сиди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ли птички, стали зайки.</w:t>
      </w:r>
    </w:p>
    <w:p>
      <w:pPr>
        <w:pStyle w:val="Normal"/>
        <w:rPr/>
      </w:pPr>
      <w:r>
        <w:rPr>
          <w:sz w:val="20"/>
          <w:szCs w:val="20"/>
        </w:rPr>
        <w:t>Зайки! Ушки поднимайте!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И. п.: стоя. </w:t>
      </w:r>
      <w:r>
        <w:rPr>
          <w:b/>
          <w:i/>
          <w:sz w:val="20"/>
          <w:szCs w:val="20"/>
        </w:rPr>
        <w:t>Поднимают рука к голове и шевелят кистями-«ушками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Зайка серенький сидит,                                     3. Зайке холодно стоять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н ушами шевелит.                                                    Надо зайке поскакать.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так, вот так                                                           Скок, скок, скок, ск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н ушами шевелит.                                                    Надо зайке поскакать.</w:t>
      </w:r>
    </w:p>
    <w:p>
      <w:pPr>
        <w:pStyle w:val="Normal"/>
        <w:rPr/>
      </w:pPr>
      <w:r>
        <w:rPr>
          <w:sz w:val="20"/>
          <w:szCs w:val="20"/>
        </w:rPr>
        <w:t>2. Зайке холодно сидеть</w:t>
      </w:r>
      <w:r>
        <w:rPr>
          <w:i/>
          <w:sz w:val="20"/>
          <w:szCs w:val="20"/>
        </w:rPr>
        <w:t>,                                            (Прыгают на двух ног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до лапочки погреть.                                            4. Кто-то зайку испуга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лоп, хлоп, хлоп, хлоп,                                              Зайка прыг... и убежал</w:t>
      </w:r>
    </w:p>
    <w:p>
      <w:pPr>
        <w:pStyle w:val="Normal"/>
        <w:rPr/>
      </w:pPr>
      <w:r>
        <w:rPr>
          <w:sz w:val="20"/>
          <w:szCs w:val="20"/>
        </w:rPr>
        <w:t xml:space="preserve">Надо лапочки погреть.                                           ( </w:t>
      </w:r>
      <w:r>
        <w:rPr>
          <w:i/>
          <w:sz w:val="20"/>
          <w:szCs w:val="20"/>
        </w:rPr>
        <w:t>Воспитатель хлопает в ладоши</w:t>
      </w: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(Хлопают в ладоши).                                                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«Зайки» убегают в домик.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Повторить 2 раза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 №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часть. Вводная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. Ритмичная ходьба за воспитател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, два, раз, два — мы иде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з, два, раз, два — мы пое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, два, раз, два — с нами шага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м подпевай!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. Перешагивание через куби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ерез кубики шагаем, дружно, веселее. 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7780</wp:posOffset>
            </wp:positionV>
            <wp:extent cx="1828800" cy="1192530"/>
            <wp:effectExtent l="0" t="0" r="0" b="0"/>
            <wp:wrapTight wrapText="bothSides">
              <wp:wrapPolygon edited="0">
                <wp:start x="-102" y="0"/>
                <wp:lineTo x="-102" y="21395"/>
                <wp:lineTo x="21600" y="21395"/>
                <wp:lineTo x="21600" y="0"/>
                <wp:lineTo x="-10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Посмотрите, посмотрите —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т как мы умее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жки вот как подним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 опуска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ез кубики шаг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не задевае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Стоят на ме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еперь мы отдохн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 палочке пройде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4. Ходьба по гимнастической палке, боком, руки в сторон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по палочке пройд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ком, боком, бо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чки в стороны раскин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вно самоле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ком, боком мы ид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 так научи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и за что не упадем —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уже больши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5. Спокойная ходьба и бег друг за друг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ружно мы гуляе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жками шагаем, друг за другом мы иде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зыка играет, деткам помога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еперь бег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бежим, бежим по круг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 за другом, друг за друг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елее, весел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ыстрых ножек не жалей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. Стоят на ме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 как наши малыш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село беж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 теперь мы постоим —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жки отдыхают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 часть. Общеразвивающие упражнения «Погремушки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а ножки отдых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и погремушки взя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Рано утром все встава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зарядку выполня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в руки взя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месте зашаг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в руки взя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месте зашагал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 п.: стоя, погремушки на уровне груди. Ходьба на ме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А теперь постоим, погремушкой погрем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еперь постоим, погремушкой погрем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ребяток в ручках так и вот та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весело звеня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 ребяток в ручках так и вот та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весело звеня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 п.: стоя, погремушка перед грудью. Ритмично разгибают и сгибают в локтях руки, чтобы погремушки звучали четко и ритми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Руки вверх всем подня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показ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рх поднять, вниз убр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ова всем показ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верх поднять, вниз убрать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показат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 п.: стоя, руки опущены. Поднимают и опускают ру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Стали дружно приседа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ами стуч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али, сели, постучал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зазвуч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ова сели, постуча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х, как весело играл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 п.: стоя, руки опущены. Приседают, стучат погремушками по полу. Погремушки остаются на пол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Будем ножки выставлять — погремушки дост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дем ножки выставлять — погремушки достава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 одной, а то друго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ый ловкий та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 одной, а то друг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ждый ловкий такой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. п.: стоя, руки на поясе. Поочередно выставляют ноги вперед, доставая носочком до погремушки. Поднимают погремушки вверх, звенят ими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135255</wp:posOffset>
            </wp:positionV>
            <wp:extent cx="1305560" cy="9740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ча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гра «Угадай, где гремит?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и собирае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с одной  играть начн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 запрячу погремушку,</w:t>
      </w:r>
      <w:r>
        <w:rPr>
          <w:color w:val="000000"/>
          <w:w w:val="100"/>
          <w:sz w:val="20"/>
          <w:szCs w:val="2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 ж должны найти игрушк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Воспитатель поет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еми, греми, погремушеч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и веселей, погремушеч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итатель звенит погремушкой, затем незаметно прячет ее. Дети слушают свои погремушка, закрыв гл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емушка не гремит, поискать ее вели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ти открывают глаза, ищут погремушку. Нашедший звенит ею, а другие — хлопают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9:56:00Z</dcterms:created>
  <dc:creator>папа</dc:creator>
  <dc:description/>
  <cp:keywords/>
  <dc:language>en-US</dc:language>
  <cp:lastModifiedBy>папа</cp:lastModifiedBy>
  <dcterms:modified xsi:type="dcterms:W3CDTF">2012-06-03T10:14:00Z</dcterms:modified>
  <cp:revision>24</cp:revision>
  <dc:subject/>
  <dc:title>КОМПЛЕКСЫ</dc:title>
</cp:coreProperties>
</file>