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кторина «Я выбираю ответствен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 xml:space="preserve">Продолжить работу по формированию основ правовой культуры, закреплению знаний учащихся о значении Конституции как документа, о видах ответственности за нарушение пр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осознанное уважение к праву, к основному закону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два плаката, ножницы, маркеры, клей, газеты, журналы, статьи Семейного код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викторине участвуют не менее двух команд, параллели 9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ираются капитаны команд. Сообщается, что все мероприятие состоит из 6 этапов.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 «Я знаю».</w:t>
      </w:r>
    </w:p>
    <w:p>
      <w:pPr>
        <w:pStyle w:val="Normal"/>
        <w:rPr/>
      </w:pPr>
      <w:r>
        <w:rPr>
          <w:sz w:val="28"/>
          <w:szCs w:val="28"/>
        </w:rPr>
        <w:t>Капитаны команд отвечают на вопросы «да» или «нет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возникновением права возникает новый ориентир для определения рамок дозволенного. (д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ественные права – это врожденные, неотъемлемые права, которые должны признаваться за любым человеком только потому, что он человек. (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кратия означает народовластие. (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и закон – это одно и то же. (не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декабря 1948 г. Была принята Всеобщая декларация прав человека. (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кларация имеет силу, обязательную для исполнения государствами, ее подписавшими. (не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кларация провозглашает всеобщий образец возможностей, на который должны ориентироваться каждый человек, все народы и все государства. (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свободу и личную неприкосновенность проявляется в том, что никто не может быть подвергнут произвольному аресту, задержанию и изгнанию. (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а человека означают, что каждый человек может ими пользоваться. (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ловеку достаточно иметь только права и не иметь обязанности. (не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итуция – это юридический акт, содержащий все законы страны. (не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итуция ориентируется на содержание всех законов страны. (не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гласно Конституции высшей ценностью в РФ является человек, его права и свободы. (д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оме прав и свобод человека и гражданина во второй главе Конституции закреплены обязанности. (да)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. «Защити себя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образить на плакате все, что нельзя по закону 15.39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ур. Из предложенных ситуаций выбрать те, за которые наступает уголовная ответственнос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ростки влезли в чужой автомобиль и катались по городу. (+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рузья решили посмотреть, как устроено ружье, купленное отцом одного из них. Играя, один из ребят направил ружье на товарища и нажал на курок. Неожиданно для них обоих ружье выстрелило, один из подростков погиб. (+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грая с мячом во дворе, подросток разбил стек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еремене подросток зашел в раздевалку, забрал понравившуюся чужую шапку. (+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успев подготовиться к контрольной работе, подросток позвонил директору и сообщил, что в школе заложена бомба. (+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росток остановил первоклассника и потребовал у него денег. (+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ростки курили в туалете школ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росток перебежал улицу на запрещающий сигнал светофора.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ур. Составить коллаж «Мир моих прав». Учащимся предлагаются газеты, журналы. Зада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картинки по права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тьи о нарушении прав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тьи о защите прав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езки наклеиваются на листе формата А-3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ур. Решение задач, используя статьи Семейного кодекс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ражданин Иванов обратился в суд  с иском к жене о передаче ему на воспитание двух его детей и о лишении родительских прав жены. В исковом заявлении указано, что ответчица систематически пьет, ведет аморальный образ жизни, не работает, бьет детей. За детьми ухаживает он сам и его престарелая м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последствия влечет за собой лишение родительских прав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плохое воспитание детей гражданин Лукин был лишен родительских прав, а дети переданы на воспитание бабушке. Бабушка предъявила иск Лукину о взыскании алиментов на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омерно ли требование уплаты алиментов с лица, лишенного родительских прав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ражданин Дуров обратился в суд с иском об освобождении его от уплаты алиментов на содержание дочери от первого брака. Дочери 15 лет, она учится в училище, материально обеспечена. Он же, Дуров, содержит жену и тещу преклонного возраста, а ежемесячный его заработок составляет 2 тысячи 5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на ли просьба Дуров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хаил Васильев уже третий год работает на заводе, получил квартиру, и вот по новому адресу пришла повестка с вызовом в суд. Оказалось, что его отец, который ушел из семьи 20 лет тому назад, вдруг объявился и требует алименты на свое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решение может вынести суд?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тур. «Пишу пись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нституции РФ гарантом прав и свобод является Президент. За соблюдением прав человека наблюдает и Уполномоченный по правам человека. Напишите ему о фактах нарушения прав человека, предложите ему меры конкретные, чтобы исправить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1:00Z</dcterms:created>
  <dc:creator>Марина</dc:creator>
  <dc:description/>
  <cp:keywords/>
  <dc:language>en-US</dc:language>
  <cp:lastModifiedBy>Марина</cp:lastModifiedBy>
  <dcterms:modified xsi:type="dcterms:W3CDTF">2012-06-03T12:53:00Z</dcterms:modified>
  <cp:revision>10</cp:revision>
  <dc:subject/>
  <dc:title/>
</cp:coreProperties>
</file>