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Bookman Old Style" w:hAnsi="Bookman Old Style" w:cs="Times New Roman"/>
          <w:b/>
          <w:b/>
          <w:i/>
          <w:i/>
          <w:color w:val="000080"/>
          <w:sz w:val="36"/>
          <w:szCs w:val="36"/>
        </w:rPr>
      </w:pPr>
      <w:r>
        <w:rPr>
          <w:rFonts w:cs="Times New Roman" w:ascii="Bookman Old Style" w:hAnsi="Bookman Old Style"/>
          <w:b/>
          <w:i/>
          <w:color w:val="000080"/>
          <w:sz w:val="36"/>
          <w:szCs w:val="36"/>
        </w:rPr>
        <w:t>Краткая энциклопедия вирусов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i/>
          <w:i/>
          <w:color w:val="000080"/>
          <w:sz w:val="28"/>
          <w:szCs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  <w:szCs w:val="28"/>
        </w:rPr>
      </w:r>
    </w:p>
    <w:p>
      <w:pPr>
        <w:pStyle w:val="Normal"/>
        <w:shd w:fill="FFFFFF" w:val="clear"/>
        <w:ind w:left="3544" w:firstLine="72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6"/>
          <w:szCs w:val="28"/>
        </w:rPr>
        <w:t xml:space="preserve">Компьютерные вирусы представляют собой разновидность компьютерных программ, </w:t>
      </w:r>
      <w:r>
        <w:rPr>
          <w:rFonts w:cs="Times New Roman" w:ascii="Times New Roman" w:hAnsi="Times New Roman"/>
          <w:b/>
          <w:bCs/>
          <w:color w:val="323232"/>
          <w:spacing w:val="-8"/>
          <w:sz w:val="26"/>
          <w:szCs w:val="28"/>
        </w:rPr>
        <w:t xml:space="preserve">отличительной особенностью которых является способность к саморазмножению. Таково типичное </w:t>
      </w:r>
      <w:r>
        <w:rPr>
          <w:rFonts w:cs="Times New Roman" w:ascii="Times New Roman" w:hAnsi="Times New Roman"/>
          <w:b/>
          <w:bCs/>
          <w:color w:val="323232"/>
          <w:spacing w:val="-6"/>
          <w:sz w:val="26"/>
          <w:szCs w:val="28"/>
        </w:rPr>
        <w:t xml:space="preserve">определение этого класса вредоносного программного обеспечения. Несмотря на наносимый ими вред, без них невозможно представить себе современную компьютерную индустрию. Кстати, в </w:t>
      </w:r>
      <w:r>
        <w:rPr>
          <w:rFonts w:cs="Times New Roman" w:ascii="Times New Roman" w:hAnsi="Times New Roman"/>
          <w:b/>
          <w:bCs/>
          <w:color w:val="323232"/>
          <w:spacing w:val="-5"/>
          <w:sz w:val="26"/>
          <w:szCs w:val="28"/>
        </w:rPr>
        <w:t xml:space="preserve">их создании косвенно повинны ученые, заложившие в 50-х годах прошлого века основы теории </w:t>
      </w:r>
      <w:r>
        <w:rPr>
          <w:rFonts w:cs="Times New Roman" w:ascii="Times New Roman" w:hAnsi="Times New Roman"/>
          <w:b/>
          <w:bCs/>
          <w:color w:val="323232"/>
          <w:spacing w:val="-6"/>
          <w:sz w:val="26"/>
          <w:szCs w:val="28"/>
        </w:rPr>
        <w:t>самовоспроизводящихся механиз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60" w:right="1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1961 году В. Высотский, Х.Макилрой и Р. Моррис из фирмы «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ell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Telephone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Laboratories</w:t>
      </w:r>
      <w:r>
        <w:rPr>
          <w:rFonts w:cs="Times New Roman" w:ascii="Times New Roman" w:hAnsi="Times New Roman"/>
          <w:color w:val="000000"/>
          <w:sz w:val="24"/>
          <w:szCs w:val="28"/>
        </w:rPr>
        <w:t>» (США) изоб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8"/>
        </w:rPr>
        <w:t>ли оригинальную игру «Дарвин». Несколько ассем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блерных программ («организмов»), созданных разн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 xml:space="preserve">ми игроками, загружались в память компьютера. Эти </w:t>
      </w:r>
      <w:r>
        <w:rPr>
          <w:rFonts w:cs="Times New Roman" w:ascii="Times New Roman" w:hAnsi="Times New Roman"/>
          <w:color w:val="000000"/>
          <w:spacing w:val="-13"/>
          <w:sz w:val="24"/>
          <w:szCs w:val="28"/>
        </w:rPr>
        <w:t xml:space="preserve">«организмы» должны были уничтожить всех «чужаков», </w:t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перемещаясь по ячейкам памяти, захватывая жизн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 xml:space="preserve">ное пространство и активно размножаясь. Побеждал </w:t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 xml:space="preserve">вид, оставшийся в живых или набравший наибольшее </w:t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>количество о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>Но это был все-таки не первый вирус. Их время при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шло двадцатью годами позже. Тем временем в мае 1970 </w:t>
      </w:r>
      <w:r>
        <w:rPr>
          <w:rFonts w:cs="Times New Roman" w:ascii="Times New Roman" w:hAnsi="Times New Roman"/>
          <w:color w:val="000000"/>
          <w:spacing w:val="-12"/>
          <w:sz w:val="24"/>
          <w:szCs w:val="28"/>
        </w:rPr>
        <w:t>года слово «вирус» применительно к вредоносной ком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8"/>
        </w:rPr>
        <w:t>пьютерной программе впервые прозвучало в фантасти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>ческом рассказе «Человек в шрамах» (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The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carred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Man</w:t>
      </w:r>
      <w:r>
        <w:rPr>
          <w:rFonts w:cs="Times New Roman" w:ascii="Times New Roman" w:hAnsi="Times New Roman"/>
          <w:color w:val="000000"/>
          <w:sz w:val="24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феврале 1980 года студент Дортмундского универ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ситета защитил диплом по теме «Самовоспроизводя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>щиеся программы». В работе были приведены листин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ги подобных программ для компьютеров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Siemen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. Но и </w:t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они вирусами не являли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ервопроходцами считаются программы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Viru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1,2,3 (авторДжоДеллинджер)и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Elk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Cloner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(Ричард Скрент), созданные в 1981 году для операционных систем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4"/>
          <w:szCs w:val="28"/>
        </w:rPr>
        <w:t>-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DO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3.3 персональных компьютеров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Apple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. Однако </w:t>
      </w: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>фактически никакого вреда они не приносили. Но н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чало вирусописательству было положе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8"/>
        </w:rPr>
        <w:t>Через три года появились первые антивирусные ути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литы: Анди Хопкинс создал СНК4ВОМВ и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MBSQAD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>Первая программа могла анализировать текст загр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зочного модуля, выявляя текстовые сообщения и «п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 xml:space="preserve">дозрительный» код, а вторая перехватывала операции </w:t>
      </w:r>
      <w:r>
        <w:rPr>
          <w:rFonts w:cs="Times New Roman" w:ascii="Times New Roman" w:hAnsi="Times New Roman"/>
          <w:color w:val="000000"/>
          <w:spacing w:val="-12"/>
          <w:sz w:val="24"/>
          <w:szCs w:val="28"/>
        </w:rPr>
        <w:t xml:space="preserve">записи и форматирования, выполняемые через БИОС. </w:t>
      </w:r>
      <w:r>
        <w:rPr>
          <w:rFonts w:cs="Times New Roman" w:ascii="Times New Roman" w:hAnsi="Times New Roman"/>
          <w:color w:val="000000"/>
          <w:spacing w:val="-13"/>
          <w:sz w:val="24"/>
          <w:szCs w:val="28"/>
        </w:rPr>
        <w:t>В следующем году Ги Вонг написал резидентную утили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ту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DPROTECT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, работающую по сходному с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OMBSQAD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алгорит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1984 году распространение вредоносного ПО ста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8"/>
        </w:rPr>
        <w:t>ло принимать массовый характер. Том Нефф начал ве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сти в сети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B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рассылку «Грязная дюжина», в которую </w:t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 xml:space="preserve">включал наиболее известные на тот момент опасные </w:t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>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987 год считается годом появления первых виру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ных эпидемий, которые бушевали уже на платфор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ме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IBM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PC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. Поначалу ареал распространения вирусов </w:t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 xml:space="preserve">не выходил за пределы отдельно взятой страны или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учреждения, но с созданием и развитием сетей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B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ARPRANET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FIDO</w:t>
      </w:r>
      <w:r>
        <w:rPr>
          <w:rFonts w:cs="Times New Roman" w:ascii="Times New Roman" w:hAnsi="Times New Roman"/>
          <w:color w:val="000000"/>
          <w:sz w:val="24"/>
          <w:szCs w:val="28"/>
        </w:rPr>
        <w:t>, а позднее и Интернета под удар ст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ли подпадать компьютеры по всему ми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8"/>
        </w:rPr>
        <w:t xml:space="preserve">По одной из версий (достоверность которой под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большим вопросом), вирус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rain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был создан пакиста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 xml:space="preserve">скими программистами и изначально предназначался </w:t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 xml:space="preserve">для борьбы с местными пиратами. Он записывался в </w:t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загрузочные области, менял метку диска и периодич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>ски выдавал текстовое сообщение о заражении ком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пьютера вирусом и предлагал связаться с создателя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>ми. Вдобавок использовал стелс-технологию: при по</w:t>
        <w:softHyphen/>
        <w:t>пытке чтения зараженного сектора «подставлял» не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зараженные секторы. В США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Brain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заразил свыше 18 </w:t>
      </w: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>тыс. компьют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ирус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Lehigh</w:t>
      </w:r>
      <w:r>
        <w:rPr>
          <w:rFonts w:cs="Times New Roman" w:ascii="Times New Roman" w:hAnsi="Times New Roman"/>
          <w:color w:val="000000"/>
          <w:sz w:val="24"/>
          <w:szCs w:val="28"/>
        </w:rPr>
        <w:t>, появившийся в Лехайском униве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 xml:space="preserve">ситете (США), заразил в четыре раза меньше ПК, но успел уничтожить содержимое нескольких сот дискет </w:t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вычислительного центра вуза и личных дискет студе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тов и препода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ирус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Jerusalim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(был найден в Иерусалимском уни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>верситете) сумел принести немалый вред, активизир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>ясь каждую пятницу 13-го и удаляя исполняемые фай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 xml:space="preserve">лы при запуске. Его появление было зафиксировано </w:t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>в нескольких частях света: Европе, Америке и Ближ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нем Восто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8"/>
        </w:rPr>
        <w:t>В следующем году Роберт Морисс-младший соз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8"/>
        </w:rPr>
        <w:t>дал первый массовый червь. Создавался он, по замыс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 xml:space="preserve">лу автора, без злого умысла. Морисе хотел проверить, </w:t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 xml:space="preserve">сможет ли создать вирус, который, замаскировавшись </w:t>
      </w: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 xml:space="preserve">в системе, займется размножением и рассылкой своих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копий через сеть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APRANET</w:t>
      </w:r>
      <w:r>
        <w:rPr>
          <w:rFonts w:cs="Times New Roman" w:ascii="Times New Roman" w:hAnsi="Times New Roman"/>
          <w:color w:val="000000"/>
          <w:sz w:val="24"/>
          <w:szCs w:val="28"/>
        </w:rPr>
        <w:t>. Но в силу некоторых доп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 xml:space="preserve">щенных при разработке ошибок вирус, заразив около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6 тыс. компьютеров, вывел на несколько дней из строя большинство сетей. 4 мая суд присяжных приговорил </w:t>
      </w:r>
      <w:r>
        <w:rPr>
          <w:rFonts w:cs="Times New Roman" w:ascii="Times New Roman" w:hAnsi="Times New Roman"/>
          <w:color w:val="000000"/>
          <w:spacing w:val="-8"/>
          <w:sz w:val="24"/>
          <w:szCs w:val="28"/>
        </w:rPr>
        <w:t>Морисса к двум годам условно, общественным рабо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8"/>
        </w:rPr>
        <w:t>там и штраф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ервый «троянский конь» под названием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AIDS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8"/>
        </w:rPr>
        <w:t>(«СПИД») блокировал работу операционной сист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 xml:space="preserve">мы и выводил на экран надпись. Предлагалось убрать ее, прислав чек на некий адрес. Автор программы был </w:t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>вскоре арестован в момент обналичивания и осужден за вымога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1991 году появился вирус Микеланджело, зарази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 xml:space="preserve">ший множество компьютеров. После поднятой в СМИ </w:t>
      </w:r>
      <w:r>
        <w:rPr>
          <w:rFonts w:cs="Times New Roman" w:ascii="Times New Roman" w:hAnsi="Times New Roman"/>
          <w:color w:val="000000"/>
          <w:spacing w:val="-11"/>
          <w:sz w:val="24"/>
          <w:szCs w:val="28"/>
        </w:rPr>
        <w:t>волны публикаций все с опасением ожидали наступле</w:t>
        <w:softHyphen/>
      </w:r>
      <w:r>
        <w:rPr>
          <w:rFonts w:cs="Times New Roman" w:ascii="Times New Roman" w:hAnsi="Times New Roman"/>
          <w:color w:val="000000"/>
          <w:sz w:val="24"/>
          <w:szCs w:val="28"/>
        </w:rPr>
        <w:t>ния 6 марта 1992 года. В день рождения великого х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8"/>
        </w:rPr>
        <w:t xml:space="preserve">дожника инфицированные компьютеры должны были </w:t>
      </w:r>
      <w:r>
        <w:rPr>
          <w:rFonts w:cs="Times New Roman" w:ascii="Times New Roman" w:hAnsi="Times New Roman"/>
          <w:color w:val="000000"/>
          <w:spacing w:val="-9"/>
          <w:sz w:val="24"/>
          <w:szCs w:val="28"/>
        </w:rPr>
        <w:t xml:space="preserve">выйти из строя. Однако ничего не </w:t>
      </w:r>
      <w:r>
        <w:rPr>
          <w:rFonts w:cs="Times New Roman" w:ascii="Times New Roman" w:hAnsi="Times New Roman"/>
          <w:color w:val="000000"/>
          <w:sz w:val="24"/>
          <w:szCs w:val="28"/>
        </w:rPr>
        <w:t>случило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Но это были цветочки. Вирусы постепенно стали при</w:t>
        <w:softHyphen/>
        <w:t>обретать глобальный характер: заражались сотни и ты- сячи компьютеров по всему миру. На рынок антивиру</w:t>
        <w:softHyphen/>
        <w:t>сов вышел первый крупный игрок: вышла первая вер</w:t>
        <w:softHyphen/>
        <w:t>сия Symantec Norton Antivirus. Параллельно были соз</w:t>
        <w:softHyphen/>
        <w:t>даны первые конструкторы вирусов для PC, готовые полиморфные модули и модули шифрования. Вирусы стало легче писать и модифициров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1995 году вышла новая версия операционной си</w:t>
        <w:softHyphen/>
        <w:t>стемы Microsoft Windows 95. На тот момент ни один DOS-вирус не мог нанести ей вреда, поэтому глава корпорации Билл Гейтс заявил, что с вирусной угро</w:t>
        <w:softHyphen/>
        <w:t>зой покончено. Безмятежное состояние продлилось всего год. В 1996 году вышел вирус Win95.Boza. Чуть позже появился первый резидентный вирус: Win95. Punch загружался в систему как драйвер, перехва</w:t>
        <w:softHyphen/>
        <w:t>тывал обращения к файлам и заражал их. В том же году появились первые вирусы для ОС OS/2 и GNU\ Linux (Bliss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997 год ознаменовался созданием первых ма</w:t>
        <w:softHyphen/>
        <w:t>кровирусов для Office97, первого mail-червя, кото</w:t>
        <w:softHyphen/>
        <w:t>рый рассылал свои копии через программу MS-Mail. В том же году появились самошифрующийся вирус, сетевые черви, распространяющиеся через протокол FTP и mIRC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6 апреля 1998 года тайваньский студент Чень Ин-хао выпустил первую версию своего вируса Win95.CIH, поражавший исполняемые файлы в компьютерах с установленной ОС Windows 95/98. В июне он заразил компьютеры университетской сети. Потом вирус вы</w:t>
        <w:softHyphen/>
        <w:t>брался за пределы Тайваня. И даже появился на не</w:t>
        <w:softHyphen/>
        <w:t>которых американских веб-серверах, распространяв</w:t>
        <w:softHyphen/>
        <w:t>ших игровые программы. В итоге заразилось около полумиллиона компьютеров по всему миру. Гром гря</w:t>
        <w:softHyphen/>
        <w:t>нул 26 апреля 1999 года, когда на многих компьюте</w:t>
        <w:softHyphen/>
        <w:t>рах были стерты данные с жесткого диска. Некото</w:t>
        <w:softHyphen/>
        <w:t>рые пострадали серьезнее - была испорчена микро</w:t>
        <w:softHyphen/>
        <w:t>схема БИОС. Так как 26 апреля - годовщина аварии на Чернобыльской АЭС, вирус стали называть «Чер</w:t>
        <w:softHyphen/>
        <w:t>нобыль». Автор его арестован так и не был в силу не</w:t>
        <w:softHyphen/>
        <w:t>совершенства законодательства. Сейчас вирус без</w:t>
        <w:softHyphen/>
        <w:t>вреден, однако по сей день чуть что поминают пре</w:t>
        <w:softHyphen/>
        <w:t>словутый Win95.CIH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1999 году появилась «Мелисса». Пользователю приходило электронное письмо, где было написано следующее: «это тот документ, который ты просил, не показывай его никому». В письме был вложен файл MS Word. Пользователь открывал его и сразу же за</w:t>
        <w:softHyphen/>
        <w:t>ражался. «Мелисса» выбирала первые 50 адресов из списка контактов и рассылала от имени пользовате</w:t>
        <w:softHyphen/>
        <w:t>ля письма с подобным содержанием. Получив письмо от знакомого, многие открывали вложения и станови</w:t>
        <w:softHyphen/>
        <w:t>лись очередным звеном в цепи распространения ви</w:t>
        <w:softHyphen/>
        <w:t>руса. Сами пользователи от «Мелиссы» не пострада</w:t>
        <w:softHyphen/>
        <w:t>ли. Досталось только почтовым серверам из-за воз</w:t>
        <w:softHyphen/>
        <w:t>росшего траф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 2000 году появился вирус со схожей манерой распространения. Только приманка была более ин</w:t>
        <w:softHyphen/>
        <w:t>тересной: признание в любви. Соответственно, ви</w:t>
        <w:softHyphen/>
        <w:t>рус назвали ILOVEYOU. Любопытный пользователь открывал файл LOVE-LETTER-FOR-YOU-TXT.vbs и запускал скрипт. Вирус начинал сразу же рассы</w:t>
        <w:softHyphen/>
        <w:t>лать себя по всем контактам, найденным на маши</w:t>
        <w:softHyphen/>
        <w:t>не жертвы. При этом отмечались случаи уничтоже</w:t>
        <w:softHyphen/>
        <w:t>ния файлов. По некоторым данным, только в первые дни было заражено около 3 миллионов компью</w:t>
        <w:softHyphen/>
        <w:t>теров. Специалисты отмечают, что в то время ходи</w:t>
        <w:softHyphen/>
        <w:t>ло около тридцати вариаций вируса, отличавшихся темой и названием вложенного файла. Автор виру</w:t>
        <w:softHyphen/>
        <w:t>са - житель Филиппин наказан не был, так как его действия классифицировались как компьютерное хулиганство, что не являлось на тот момент престу</w:t>
        <w:softHyphen/>
        <w:t>плением. Полиции потребовался целый день, чтобы получить ордер на обыск. Поэтому когда стражи по</w:t>
        <w:softHyphen/>
        <w:t>рядка вошли в дом предполагаемого преступника, у него не было даже компью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2001 году мир познакомился с новым типом ви</w:t>
        <w:softHyphen/>
        <w:t>руса, для распространения которого не требовалось участие пользователя. Кроме того, червь Code Red не существовал в виде файла. Он передавался на дру</w:t>
        <w:softHyphen/>
        <w:t>гой компьютер в виде TCP-пакета через Интернет, ис</w:t>
        <w:softHyphen/>
        <w:t>пользуя дыру в пакете Microsoft Internet Information Server. На компьютере жертвы вирус загружался в оперативную память, поэтому его не обнаруживали антивирусные программы, работа которых основы</w:t>
        <w:softHyphen/>
        <w:t>валась на сканировании жестких дисков и сменных носителей. Code Red работал следующим образом. Создавал 100 процессов, из которых 99 занимались дальнейшим распространением, пытаясь атаковать компьютеры, генерируя IP-адреса. Один процесс на десять часов подменял головную страницу локаль</w:t>
        <w:softHyphen/>
        <w:t>ного веб-сервера на надпись «HELLO! Welcome to www.worm.com. Hacked By Chinese!». Эту фразу мог</w:t>
        <w:softHyphen/>
        <w:t>ли увидеть только обладатели англоязычный версии Windows. В других языковых сборках сотый процесс тоже занимался размножением. Кстати, поражались только ПК на базе Windows NT/2000, имевшим непро- патченную Microsoft IIS 4.0 или 5.0. Заплатка была вы</w:t>
        <w:softHyphen/>
        <w:t>пущена месяцем ранее, но она была установлена на мизерном количестве маш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октябре 2001 года был обнаружен червь Klez, ко</w:t>
        <w:softHyphen/>
        <w:t>торый сумел в течение целого года остаться в спи</w:t>
        <w:softHyphen/>
        <w:t>ске самых популярных. Быстрота размножения обу</w:t>
        <w:softHyphen/>
        <w:t>славливалась механизмом заражения: файл, содер</w:t>
        <w:softHyphen/>
        <w:t>жащий вирус, автоматически запускался при просмо</w:t>
        <w:softHyphen/>
        <w:t>тре письма в Outlook Express, используя дыру в брау</w:t>
        <w:softHyphen/>
        <w:t>зере Internet Explorer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Август 2003 года выдался поистине «жарким». Сна</w:t>
        <w:softHyphen/>
        <w:t>чала пошла эпидемия червя Blaster (известного так</w:t>
        <w:softHyphen/>
        <w:t>же как Lovescan и MSBIast). Потом для его удаления некие умельцы запустили «белый» червь Welchia, ко</w:t>
        <w:softHyphen/>
        <w:t>торый создал дополнительные проблемы, генерируя паразитный трафик. А несколькими днями позже по</w:t>
        <w:softHyphen/>
        <w:t>явился червь Sobig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ледующий, 2004, год выдался не менее легким. Netsky, Bagle, MyDoom, Sasser - вот имена самых из</w:t>
        <w:softHyphen/>
        <w:t>вестных червей. В том же году появился первый вирус для мобильных телефонов: Cabir. Он заражал смарт</w:t>
        <w:softHyphen/>
        <w:t>фоны под управлением ОС Symbia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ледующие несколько лет были относительно спо</w:t>
        <w:softHyphen/>
        <w:t>койными. В январе 2007 года, спустя несколько дней после пронесшегося по Европе урагана, появился червь Storm. К сентябрю оказались заражены несколько мил -лионов компьютеров. «Шторм» распространялся в виде вложенного в электронное письмо файла. Заманивали пользователей тем, что обещали показать смертель</w:t>
        <w:softHyphen/>
        <w:t>ные последствия разгулявшейся стихии. Доверчивые люди запускали файл вида Full Video.exe и инфициро</w:t>
        <w:softHyphen/>
        <w:t>вали свой П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начале прошлого года много шума наделал се</w:t>
        <w:softHyphen/>
        <w:t>тевой червь Conficker (Kido), инфицировавший около 15 млн. ПК с ОС Windows. Как обычно, заплатка, пре</w:t>
        <w:softHyphen/>
        <w:t>граждавшая вирусу путь, была выпущена еще в октя</w:t>
        <w:softHyphen/>
        <w:t>бре 2008 года, но большинство пользователей или ад</w:t>
        <w:softHyphen/>
        <w:t>министраторов не озаботились своевременным обнов</w:t>
        <w:softHyphen/>
        <w:t>лением Window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 более чем тридцатилетнюю историю цель ви-русописателей постепенно менялась. Теперь вре</w:t>
        <w:softHyphen/>
        <w:t>доносное ПО служит не только для самоудовлетво</w:t>
        <w:softHyphen/>
        <w:t>рения создателей, а активно крадет пароли, конфи</w:t>
        <w:softHyphen/>
        <w:t>денциальную информацию, узнает список самых по</w:t>
        <w:softHyphen/>
        <w:t>сещаемых сайтов и т.п. Все то, что может в конечном счете принести деньги. К примеру, в этом году поя</w:t>
        <w:softHyphen/>
        <w:t>вился вирус, блокирующий работу Windows и требу</w:t>
        <w:softHyphen/>
        <w:t>ющий для возвращения системы в исходное состоя</w:t>
        <w:softHyphen/>
        <w:t>ние некоторую сумму дене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Ходят слухи, что вирусы пишут разработчики анти</w:t>
        <w:softHyphen/>
        <w:t>вирусных программ. Однако никаких доказательств в пользу этой теории нет. Конечно, не будь вирусов, не было бы и антивирусников. Но подобное справедливо и для пар «преступники-милиция», «больные-врачи». У создателей антивирусного ПО без этого работы хва</w:t>
        <w:softHyphen/>
        <w:t>т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лассификация вирус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ирусы различа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 типу поражаемых объектов (файловые, загру</w:t>
        <w:softHyphen/>
        <w:t>зочные, скриптовые, макровирусы, сетевые черв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 поражаемым операционным системам и плат</w:t>
        <w:softHyphen/>
        <w:t xml:space="preserve"> формам (DOS, Windows, MacOS, Linux и други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 используемым технологиям (полиморфные вирусы, стелс-виру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 языку, на котором написан вирус (ассембле</w:t>
        <w:softHyphen/>
        <w:t>ры, высокоуровневый язык, скрип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 способу заражения вирусы, внедряющие свой код в исполняемые файлы, разделяют на перезаписываю</w:t>
        <w:softHyphen/>
        <w:t>щие, паразитические, вирусы, звенья, вирусы-черви, компаньон-вирусы, а также вирусы, изменяющие ис</w:t>
        <w:softHyphen/>
        <w:t>ходные тексты программ и компоненты П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ерезаписывающие, например, записывают свое тело в код программы. В результате исполняемый файл отказывается запускаться или предварительно запу</w:t>
        <w:softHyphen/>
        <w:t>скает вирус. Файлы-компаньоны подменяют собой ори</w:t>
        <w:softHyphen/>
        <w:t>гинальный файл, который перемещают или переиме</w:t>
        <w:softHyphen/>
        <w:t>новывают. Распространенные в последнее время фай</w:t>
        <w:softHyphen/>
        <w:t>ловые черви размножаются с помощью схема автоза</w:t>
        <w:softHyphen/>
        <w:t>пуска (файл autorun.inf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пособы распростра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ъемные накопители. Раньше роль распространи</w:t>
        <w:softHyphen/>
        <w:t>теля вредоносного ПО выполняли дискеты. Теперь их судьбу повторяют накопители на основе флеш-памяти: USB-флешки, карты памяти для мобильных телефо</w:t>
        <w:softHyphen/>
        <w:t>нов, фотоаппаратов, видеокамер, МРЗ-плейеров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тандартная схема заражения такова. Стоит только в «чистый» компьютер без должной антивирусной защи</w:t>
        <w:softHyphen/>
        <w:t>ты вставить зараженный флеш-накопитель, как он его инфицирует. Так как вирус и файл активации (autorun. inf) имеют атрибуты «скрытый», то большинство поль</w:t>
        <w:softHyphen/>
        <w:t>зователей о наличии вирусов даже не догадываются. Заражение происходит потому, что в ОС Windows XP по умолчанию включен автозапуск съемных носителей. Несмотря на удобство, опцию эту необходимо отклю</w:t>
        <w:softHyphen/>
        <w:t>чить. Как это сделать, чуть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нфицированный компьютер сам становится источ</w:t>
        <w:softHyphen/>
        <w:t>ником распространения заразы. Ядро вируса прячет</w:t>
        <w:softHyphen/>
        <w:t>ся где-то в папке Windows/system32/, записывая во все доступные места (логические разделы жесткого дис</w:t>
        <w:softHyphen/>
        <w:t>ка, сетевые папки, съемные накопители) вирус и файл autorun.inf. Если пользователь найдет эти файлы и уда</w:t>
        <w:softHyphen/>
        <w:t>лит, они через некоторое время восстановятся. Поэ</w:t>
        <w:softHyphen/>
        <w:t>тому в первую очередь удалять надо ядро вируса, а не его продукты деятельности. Различными модификаци</w:t>
        <w:softHyphen/>
        <w:t>ями этого вируса заражено множество компьютеров и флеш-накоп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Компакт-диски. Вирусы на оптические диски запи</w:t>
        <w:softHyphen/>
        <w:t>саться не могут. Это могут сделать только пользова</w:t>
        <w:softHyphen/>
        <w:t>тели. Вредоносное ПО часто попадается в различных «кряках» и «кейгенах» к софту и игр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лектронная почта. Представьте, вам приходит письмо от знакомого с новогодним поздравлением, ко</w:t>
        <w:softHyphen/>
        <w:t>торое находится во вложенном файле. Вы его открыва</w:t>
        <w:softHyphen/>
        <w:t>ете и... ваш компьютер заражается. Причем моменталь</w:t>
        <w:softHyphen/>
        <w:t>но по всем вашим контактам отправляются «вирусные» поздравления от вашего имени. Вместо праздничной открытки может быть что угодно. Вспомните, к приме</w:t>
        <w:softHyphen/>
        <w:t>ру, «фотографии» обнаженной Анны Курниковой. Ви</w:t>
        <w:softHyphen/>
        <w:t>рус оказался безвредным, но показал, как много лю</w:t>
        <w:softHyphen/>
        <w:t>дей попадаются в ловко расставленные лапы социаль</w:t>
        <w:softHyphen/>
        <w:t>ного инжиниринга. Вирус может содержаться не толь</w:t>
        <w:softHyphen/>
        <w:t>ко в исполняемом файле, но и в текстовых документах (макровирусы) или картинках. Для отвода глаз может использоваться двойное расширение. Вместо вложе</w:t>
        <w:softHyphen/>
        <w:t>ния может находиться ссылка на некий сайт, содержа</w:t>
        <w:softHyphen/>
        <w:t>щий в своем коде виру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временные антивирусы проверяют входящую по</w:t>
        <w:softHyphen/>
        <w:t>чту, тем не менее будьте осторожны с подозрительны</w:t>
        <w:softHyphen/>
        <w:t>ми объе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ругие средства связи. В качестве альтернативы электронной почте вирусописатели используют систе</w:t>
        <w:softHyphen/>
        <w:t>мы обмена мгновенными сообщениями. Метод защи</w:t>
        <w:softHyphen/>
        <w:t>ты тот же - будьте бдитель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еб-страницы. На сайтах может содержаться вре</w:t>
        <w:softHyphen/>
        <w:t>доносный код (скрипты, Active-X-компоненты, Java-апплеты). К сожалению, взломаны могут быть и из</w:t>
        <w:softHyphen/>
        <w:t>вестные сай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нтернет и локальные сети. Сетевые черви заража</w:t>
        <w:softHyphen/>
        <w:t>ют компьютеры без участия пользователей, используя дыры в защите операционной системы и программно</w:t>
        <w:softHyphen/>
        <w:t>го обесп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Я за безопасный от вирусов компьютер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о не все так страшно. Соблюдая некоторые меры предосторожности можно, долгие годы избегать вирус</w:t>
        <w:softHyphen/>
        <w:t>ного заражения. Посмотрим, что может сделать обыч</w:t>
        <w:softHyphen/>
        <w:t>ный пользователь на базе ОС Windows XP, используя минимум програ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Итак, первым делом ставим антивирус. Если хоти</w:t>
        <w:softHyphen/>
        <w:t>те поменять антивирус, сначала удалите старый. Я уже больше трех лет использую Avast! Home Edition, бес</w:t>
        <w:softHyphen/>
        <w:t>платный для домашнего пользования. Лицензионный ключ для получения регулярных обновлений вам вы</w:t>
        <w:softHyphen/>
        <w:t>шлют на электронный ящик после регистрации. По</w:t>
        <w:softHyphen/>
        <w:t>сле установки Avast! предложит вам провести скани</w:t>
        <w:softHyphen/>
        <w:t>рование при следующей загрузке компьютера. Согла</w:t>
        <w:softHyphen/>
        <w:t>шайтесь, но перед этим желательно обновить антиви</w:t>
        <w:softHyphen/>
        <w:t>русную ба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канирование будет проведено в DOS-режиме до загрузки Windows, что позволит эффективнее прове</w:t>
        <w:softHyphen/>
        <w:t>сти «санобработку». Впрочем, вы можете установить любой другой антивирус, которому доверяете. Един</w:t>
        <w:softHyphen/>
        <w:t>ственное, базы необходимо постоянно обновлять. Чем чаще, тем луч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Теперь включаем встроенный брандмауэр. Конечно, лучше использовать сторонние разработки, так как они обеспечивают более высокий уровень безопасности, но можно пользоваться и стандарт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Браузером Internet Explorer я бы пользовать</w:t>
        <w:softHyphen/>
        <w:t>ся не рекомендовал: обратите внимание на Mozilla Firefox (хотя в нем в настоящий момент больше всего уязвимостей. - ред.), Opera или Google Chrome. Уже эта связка программ защитит и избавит вас от многих проблем в будущем. Впрочем, специалисты могут по</w:t>
        <w:softHyphen/>
        <w:t>советовать и другие программные сре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Затем включим автоматическое обновление Windows. Заплатки, выпускаемые регулярно, нужно сразу же устанавливать, не дожидаясь, пока злоумыш</w:t>
        <w:softHyphen/>
        <w:t>ленники воспользуются незакрытыми дырами в вашей системе. Также нужно регулярно обновлять весь ис</w:t>
        <w:softHyphen/>
        <w:t>пользуемый вами софт. Обновления не только лата</w:t>
        <w:softHyphen/>
        <w:t>ют бреши в защите программ, но улучшают функцио</w:t>
        <w:softHyphen/>
        <w:t>нальность и исправляют ошибки (за редким исключе</w:t>
        <w:softHyphen/>
        <w:t>нием, когда патчи становятся источником новых дыр). Немало вирусных эпидемий стали возможны потому, что пользователи не позаботились о своевременном обновлении своего ПО. Хотя, конечно, вирусописате</w:t>
        <w:softHyphen/>
        <w:t>ли могут эксплуатировать дыры, еще не закрытые про</w:t>
        <w:softHyphen/>
        <w:t>изводит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читается, что производители коммерческого софта быстрее реагируют на возможные угрозы и выпускают патчи. Это не так. Порой именно бесплатные утилиты обновляются чащ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Теперь отключим автозапуск съемных дисков. Для этого выполните действие «Пуск &gt; Выполнить &gt; gpedit. msc &gt; Конфигурация компьютера &gt; Административные шаблоны &gt; Система &gt; Отключить автозапуск». Выбе</w:t>
        <w:softHyphen/>
        <w:t>рите «Включен» и установите «Отключить автозапуск на всех дисках». Для ОС Windows XP Home Edition при</w:t>
        <w:softHyphen/>
        <w:t>дется проделать другую процедуру. Зайти в реестр, да</w:t>
        <w:softHyphen/>
        <w:t>лее открыть новый раздел Explorer в HKLM\SOFTWARE\ Microsoft\Windows\CurrentVersion\Policies. В нем соз</w:t>
        <w:softHyphen/>
        <w:t>дать ключ NoDriveTypeAutoRun и установить значе</w:t>
        <w:softHyphen/>
        <w:t>ние OxFR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Для большей безопасности можете работать под ло</w:t>
        <w:softHyphen/>
        <w:t>гином с ограниченными правами, а под логином адми</w:t>
        <w:softHyphen/>
        <w:t>нистратора входить только для установки программно</w:t>
        <w:softHyphen/>
        <w:t>го обеспечения и изменения настро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а всякий случай сохраните на флешку антивирус, не требующий установки. Например, DrWeb Curelt!. Еще лучше иметь под рукой LiveCD с антивирусом. Только не забывайте, что антивирусные базы в подобных сбор</w:t>
        <w:softHyphen/>
        <w:t>ках постепенно устаре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сколько советов напослед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Если антивирус имеет модуль сканирования элек</w:t>
        <w:softHyphen/>
        <w:t>тронной почты, время получения почты может замед</w:t>
        <w:softHyphen/>
        <w:t>литься в несколько раз. Если вы срочно ждете пись</w:t>
        <w:softHyphen/>
        <w:t>мо, можете отключить этот модуль. Однако не забудь</w:t>
        <w:softHyphen/>
        <w:t>те потом его снова активировать. Никогда не забывай</w:t>
        <w:softHyphen/>
        <w:t>те, что вирус может прийти и от знакомого вам кон</w:t>
        <w:softHyphen/>
        <w:t>такта. Точно так же не пересылайте деньги на прось</w:t>
        <w:softHyphen/>
        <w:t>бы своих друзей, если они присылаются вам через аську, личную почту веб-сервисов «Одноклассники», «Вконтакт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смотря на то что разработчики антивирусов по</w:t>
        <w:softHyphen/>
        <w:t>стоянно совершенствуют технологии антивирусной защиты, они все-таки находятся в роли догоняющих. За то время, пока появится «вакцина» от новейшего вируса, вирус может успеть заразить тысячи и тыся</w:t>
        <w:softHyphen/>
        <w:t>чи компьют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 стоит уповать на собственную благоразумность, пренебрегая правилами безопасности. Да, можно дли</w:t>
        <w:softHyphen/>
        <w:t>тельное время обходиться без антивируса, но стоит ли рисковать? Потерянное время или информация может обойтись вам очень дор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8:00Z</dcterms:created>
  <dc:creator>user</dc:creator>
  <dc:description/>
  <cp:keywords/>
  <dc:language>en-US</dc:language>
  <cp:lastModifiedBy>user</cp:lastModifiedBy>
  <dcterms:modified xsi:type="dcterms:W3CDTF">2012-05-15T12:28:00Z</dcterms:modified>
  <cp:revision>2</cp:revision>
  <dc:subject/>
  <dc:title>Краткая энциклопедия вирусов</dc:title>
</cp:coreProperties>
</file>