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5" w:hanging="0"/>
        <w:rPr>
          <w:sz w:val="44"/>
          <w:szCs w:val="44"/>
        </w:rPr>
      </w:pPr>
      <w:r>
        <w:rPr>
          <w:sz w:val="52"/>
          <w:szCs w:val="52"/>
        </w:rPr>
        <w:t xml:space="preserve">  </w:t>
      </w:r>
    </w:p>
    <w:p>
      <w:pPr>
        <w:pStyle w:val="Normal"/>
        <w:ind w:left="165" w:hanging="0"/>
        <w:rPr>
          <w:sz w:val="32"/>
          <w:szCs w:val="32"/>
        </w:rPr>
      </w:pPr>
      <w:r>
        <w:rPr>
          <w:sz w:val="32"/>
          <w:szCs w:val="32"/>
        </w:rPr>
      </w:r>
    </w:p>
    <w:p>
      <w:pPr>
        <w:pStyle w:val="Normal"/>
        <w:ind w:hanging="540"/>
        <w:jc w:val="center"/>
        <w:rPr/>
      </w:pPr>
      <w:r>
        <w:rPr>
          <w:sz w:val="32"/>
          <w:szCs w:val="32"/>
        </w:rPr>
        <w:t xml:space="preserve">          </w:t>
      </w:r>
      <w:r>
        <w:rPr>
          <w:b/>
          <w:bCs/>
          <w:sz w:val="28"/>
        </w:rPr>
        <w:t>Федеральное  агентство по образованию Российской Федерации</w:t>
      </w:r>
    </w:p>
    <w:p>
      <w:pPr>
        <w:pStyle w:val="Normal"/>
        <w:ind w:hanging="540"/>
        <w:jc w:val="center"/>
        <w:rPr>
          <w:b/>
          <w:b/>
          <w:bCs/>
          <w:sz w:val="28"/>
        </w:rPr>
      </w:pPr>
      <w:r>
        <w:rPr>
          <w:b/>
          <w:bCs/>
          <w:sz w:val="28"/>
        </w:rPr>
      </w:r>
    </w:p>
    <w:p>
      <w:pPr>
        <w:pStyle w:val="Normal"/>
        <w:ind w:hanging="540"/>
        <w:jc w:val="center"/>
        <w:rPr>
          <w:b/>
          <w:b/>
          <w:bCs/>
          <w:sz w:val="28"/>
        </w:rPr>
      </w:pPr>
      <w:r>
        <w:rPr>
          <w:b/>
          <w:bCs/>
          <w:sz w:val="28"/>
        </w:rPr>
        <w:t xml:space="preserve">Дальневосточный государственный технический университет </w:t>
      </w:r>
    </w:p>
    <w:p>
      <w:pPr>
        <w:pStyle w:val="Normal"/>
        <w:ind w:hanging="540"/>
        <w:jc w:val="center"/>
        <w:rPr>
          <w:b/>
          <w:b/>
          <w:bCs/>
          <w:sz w:val="28"/>
        </w:rPr>
      </w:pPr>
      <w:r>
        <w:rPr>
          <w:b/>
          <w:bCs/>
          <w:sz w:val="28"/>
        </w:rPr>
      </w:r>
    </w:p>
    <w:p>
      <w:pPr>
        <w:pStyle w:val="Normal"/>
        <w:jc w:val="center"/>
        <w:rPr>
          <w:b/>
          <w:b/>
          <w:bCs/>
          <w:sz w:val="28"/>
        </w:rPr>
      </w:pPr>
      <w:r>
        <w:rPr>
          <w:b/>
          <w:bCs/>
          <w:sz w:val="28"/>
        </w:rPr>
        <w:t>(ДВПИ им. В. В. Куйбышева)</w:t>
      </w:r>
    </w:p>
    <w:p>
      <w:pPr>
        <w:pStyle w:val="Normal"/>
        <w:jc w:val="center"/>
        <w:rPr>
          <w:b/>
          <w:b/>
          <w:bCs/>
          <w:sz w:val="28"/>
        </w:rPr>
      </w:pPr>
      <w:r>
        <w:rPr>
          <w:b/>
          <w:bCs/>
          <w:sz w:val="28"/>
        </w:rPr>
      </w:r>
    </w:p>
    <w:p>
      <w:pPr>
        <w:pStyle w:val="Normal"/>
        <w:jc w:val="center"/>
        <w:rPr>
          <w:b/>
          <w:b/>
          <w:bCs/>
        </w:rPr>
      </w:pPr>
      <w:r>
        <w:rPr>
          <w:b/>
          <w:bCs/>
        </w:rPr>
        <w:t>Инженерно- экономический институт</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4"/>
        <w:jc w:val="left"/>
        <w:rPr/>
      </w:pPr>
      <w:r>
        <w:rPr/>
        <w:t xml:space="preserve">                                                           </w:t>
      </w:r>
      <w:r>
        <w:rPr/>
        <w:t>Кафедра</w:t>
      </w:r>
    </w:p>
    <w:p>
      <w:pPr>
        <w:pStyle w:val="Normal"/>
        <w:rPr>
          <w:sz w:val="28"/>
          <w:u w:val="single"/>
        </w:rPr>
      </w:pPr>
      <w:r>
        <w:rPr>
          <w:sz w:val="28"/>
        </w:rPr>
        <w:t xml:space="preserve">                                                         </w:t>
      </w:r>
      <w:r>
        <w:rPr>
          <w:sz w:val="28"/>
          <w:u w:val="single"/>
        </w:rPr>
        <w:t>Педагогики</w:t>
      </w:r>
    </w:p>
    <w:p>
      <w:pPr>
        <w:pStyle w:val="Normal"/>
        <w:jc w:val="center"/>
        <w:rPr>
          <w:b/>
          <w:b/>
          <w:bCs/>
          <w:sz w:val="28"/>
          <w:u w:val="single"/>
        </w:rPr>
      </w:pPr>
      <w:r>
        <w:rPr>
          <w:b/>
          <w:bCs/>
          <w:sz w:val="28"/>
          <w:u w:val="single"/>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sz w:val="36"/>
        </w:rPr>
        <w:t xml:space="preserve">                              </w:t>
      </w:r>
      <w:r>
        <w:rPr>
          <w:sz w:val="36"/>
        </w:rPr>
        <w:t>КУРСОВАЯ  РАБОТА</w:t>
      </w:r>
    </w:p>
    <w:p>
      <w:pPr>
        <w:pStyle w:val="Normal"/>
        <w:rPr>
          <w:sz w:val="36"/>
        </w:rPr>
      </w:pPr>
      <w:r>
        <w:rPr>
          <w:sz w:val="36"/>
        </w:rPr>
      </w:r>
    </w:p>
    <w:p>
      <w:pPr>
        <w:pStyle w:val="Normal"/>
        <w:rPr/>
      </w:pPr>
      <w:r>
        <w:rPr/>
      </w:r>
    </w:p>
    <w:p>
      <w:pPr>
        <w:pStyle w:val="Normal"/>
        <w:rPr>
          <w:sz w:val="28"/>
          <w:szCs w:val="28"/>
          <w:u w:val="single"/>
        </w:rPr>
      </w:pPr>
      <w:r>
        <w:rPr/>
        <w:t xml:space="preserve">По дисциплине </w:t>
      </w:r>
      <w:r>
        <w:rPr>
          <w:sz w:val="28"/>
          <w:szCs w:val="28"/>
          <w:u w:val="single"/>
        </w:rPr>
        <w:t xml:space="preserve">Психология развития </w:t>
      </w:r>
    </w:p>
    <w:p>
      <w:pPr>
        <w:pStyle w:val="Normal"/>
        <w:rPr>
          <w:sz w:val="28"/>
          <w:szCs w:val="28"/>
          <w:u w:val="single"/>
        </w:rPr>
      </w:pPr>
      <w:r>
        <w:rPr>
          <w:sz w:val="28"/>
          <w:szCs w:val="28"/>
          <w:u w:val="single"/>
        </w:rPr>
      </w:r>
    </w:p>
    <w:p>
      <w:pPr>
        <w:pStyle w:val="Normal"/>
        <w:rPr/>
      </w:pPr>
      <w:r>
        <w:rPr/>
      </w:r>
    </w:p>
    <w:p>
      <w:pPr>
        <w:pStyle w:val="Normal"/>
        <w:rPr>
          <w:sz w:val="28"/>
          <w:szCs w:val="28"/>
          <w:u w:val="single"/>
        </w:rPr>
      </w:pPr>
      <w:r>
        <w:rPr/>
        <w:t xml:space="preserve">Тема: </w:t>
      </w:r>
      <w:r>
        <w:rPr>
          <w:sz w:val="28"/>
          <w:szCs w:val="28"/>
          <w:u w:val="single"/>
        </w:rPr>
        <w:t xml:space="preserve"> Детские тревоги. Коррекция тревожности у детей дошкольного возраста.</w:t>
      </w:r>
    </w:p>
    <w:p>
      <w:pPr>
        <w:pStyle w:val="Normal"/>
        <w:rPr>
          <w:b/>
          <w:b/>
          <w:bCs/>
          <w:sz w:val="28"/>
          <w:szCs w:val="28"/>
          <w:u w:val="single"/>
        </w:rPr>
      </w:pPr>
      <w:r>
        <w:rPr>
          <w:b/>
          <w:bCs/>
          <w:sz w:val="28"/>
          <w:szCs w:val="28"/>
          <w:u w:val="single"/>
        </w:rPr>
      </w:r>
    </w:p>
    <w:p>
      <w:pPr>
        <w:pStyle w:val="Normal"/>
        <w:rPr>
          <w:b/>
          <w:b/>
          <w:bCs/>
        </w:rPr>
      </w:pPr>
      <w:r>
        <w:rPr>
          <w:b/>
          <w:bCs/>
        </w:rPr>
      </w:r>
    </w:p>
    <w:p>
      <w:pPr>
        <w:pStyle w:val="Normal"/>
        <w:rPr/>
      </w:pPr>
      <w:r>
        <w:rPr/>
        <w:t>Специальность</w:t>
      </w:r>
      <w:r>
        <w:rPr>
          <w:sz w:val="28"/>
          <w:szCs w:val="28"/>
          <w:u w:val="single"/>
        </w:rPr>
        <w:t xml:space="preserve"> Управление ДОУ</w:t>
      </w:r>
    </w:p>
    <w:p>
      <w:pPr>
        <w:pStyle w:val="Normal"/>
        <w:rPr/>
      </w:pPr>
      <w:r>
        <w:rPr/>
      </w:r>
    </w:p>
    <w:p>
      <w:pPr>
        <w:pStyle w:val="Heading2"/>
        <w:rPr>
          <w:b w:val="false"/>
          <w:b w:val="false"/>
          <w:bCs w:val="false"/>
        </w:rPr>
      </w:pPr>
      <w:r>
        <w:rPr>
          <w:b w:val="false"/>
          <w:bCs w:val="false"/>
        </w:rPr>
        <w:t>Студент (Ф.И.О., подпись)</w:t>
      </w:r>
      <w:r>
        <w:rPr>
          <w:b w:val="false"/>
          <w:bCs w:val="false"/>
          <w:sz w:val="28"/>
          <w:szCs w:val="28"/>
        </w:rPr>
        <w:t xml:space="preserve"> </w:t>
      </w:r>
      <w:r>
        <w:rPr>
          <w:bCs w:val="false"/>
          <w:sz w:val="28"/>
          <w:szCs w:val="28"/>
          <w:u w:val="single"/>
        </w:rPr>
        <w:t>Чудная Евгения Владимировна ( 3.1 П спб)</w:t>
      </w:r>
    </w:p>
    <w:p>
      <w:pPr>
        <w:pStyle w:val="Normal"/>
        <w:rPr>
          <w:b/>
          <w:b/>
          <w:bCs/>
        </w:rPr>
      </w:pPr>
      <w:r>
        <w:rPr>
          <w:b/>
          <w:bCs/>
        </w:rPr>
      </w:r>
    </w:p>
    <w:p>
      <w:pPr>
        <w:pStyle w:val="Normal"/>
        <w:rPr/>
      </w:pPr>
      <w:r>
        <w:rPr/>
        <w:t>Руководитель (Ф.И.О., подпись)________________________________________________</w:t>
      </w:r>
    </w:p>
    <w:p>
      <w:pPr>
        <w:pStyle w:val="Normal"/>
        <w:rPr>
          <w:b/>
          <w:b/>
          <w:bCs/>
        </w:rPr>
      </w:pPr>
      <w:r>
        <w:rPr>
          <w:b/>
          <w:bCs/>
        </w:rPr>
      </w:r>
    </w:p>
    <w:p>
      <w:pPr>
        <w:pStyle w:val="Normal"/>
        <w:rPr>
          <w:b/>
          <w:b/>
          <w:bCs/>
        </w:rPr>
      </w:pPr>
      <w:r>
        <w:rPr>
          <w:b/>
          <w:bCs/>
        </w:rPr>
      </w:r>
    </w:p>
    <w:p>
      <w:pPr>
        <w:pStyle w:val="Heading3"/>
        <w:ind w:hanging="540"/>
        <w:rPr>
          <w:b w:val="false"/>
          <w:b w:val="false"/>
          <w:bCs w:val="false"/>
        </w:rPr>
      </w:pPr>
      <w:r>
        <w:rPr>
          <w:b w:val="false"/>
          <w:bCs w:val="false"/>
        </w:rPr>
      </w:r>
    </w:p>
    <w:p>
      <w:pPr>
        <w:pStyle w:val="Heading3"/>
        <w:ind w:hanging="540"/>
        <w:rPr>
          <w:b w:val="false"/>
          <w:b w:val="false"/>
          <w:bCs w:val="false"/>
        </w:rPr>
      </w:pPr>
      <w:r>
        <w:rPr>
          <w:b w:val="false"/>
          <w:bCs w:val="false"/>
        </w:rPr>
      </w:r>
    </w:p>
    <w:p>
      <w:pPr>
        <w:pStyle w:val="Heading3"/>
        <w:ind w:hanging="540"/>
        <w:rPr>
          <w:b w:val="false"/>
          <w:b w:val="false"/>
          <w:bCs w:val="false"/>
        </w:rPr>
      </w:pPr>
      <w:r>
        <w:rPr>
          <w:b w:val="false"/>
          <w:bCs w:val="false"/>
        </w:rPr>
      </w:r>
    </w:p>
    <w:p>
      <w:pPr>
        <w:pStyle w:val="Heading3"/>
        <w:ind w:hanging="540"/>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540"/>
        <w:rPr>
          <w:b w:val="false"/>
          <w:b w:val="false"/>
          <w:bCs w:val="false"/>
        </w:rPr>
      </w:pPr>
      <w:r>
        <w:rPr>
          <w:b w:val="false"/>
          <w:bCs w:val="false"/>
        </w:rPr>
        <w:t>Владивосток</w:t>
      </w:r>
    </w:p>
    <w:p>
      <w:pPr>
        <w:pStyle w:val="Normal"/>
        <w:rPr/>
      </w:pPr>
      <w:r>
        <w:rPr/>
        <w:t xml:space="preserve">                                                                                      </w:t>
      </w:r>
      <w:r>
        <w:rPr/>
        <w:t>2011г.</w:t>
      </w:r>
    </w:p>
    <w:p>
      <w:pPr>
        <w:pStyle w:val="Normal"/>
        <w:rPr/>
      </w:pPr>
      <w:r>
        <w:rPr/>
      </w:r>
    </w:p>
    <w:p>
      <w:pPr>
        <w:pStyle w:val="Normal"/>
        <w:rPr>
          <w:sz w:val="32"/>
          <w:szCs w:val="32"/>
        </w:rPr>
      </w:pPr>
      <w:r>
        <w:rPr>
          <w:sz w:val="32"/>
          <w:szCs w:val="32"/>
        </w:rPr>
        <w:t xml:space="preserve">                                              </w:t>
      </w:r>
      <w:r>
        <w:rPr>
          <w:sz w:val="28"/>
          <w:szCs w:val="28"/>
        </w:rPr>
        <w:t>Содержание</w:t>
      </w:r>
    </w:p>
    <w:p>
      <w:pPr>
        <w:pStyle w:val="Normal"/>
        <w:spacing w:lineRule="auto" w:line="360"/>
        <w:rPr/>
      </w:pPr>
      <w:r>
        <w:rPr>
          <w:sz w:val="28"/>
          <w:szCs w:val="28"/>
        </w:rPr>
        <w:t>Содержание……………………………………………………………………2</w:t>
      </w:r>
    </w:p>
    <w:p>
      <w:pPr>
        <w:pStyle w:val="Normal"/>
        <w:spacing w:lineRule="auto" w:line="360"/>
        <w:rPr/>
      </w:pPr>
      <w:r>
        <w:rPr>
          <w:sz w:val="28"/>
          <w:szCs w:val="28"/>
        </w:rPr>
        <w:t>Введение……………………………………………………………………….3</w:t>
      </w:r>
    </w:p>
    <w:p>
      <w:pPr>
        <w:pStyle w:val="Normal"/>
        <w:spacing w:lineRule="auto" w:line="360"/>
        <w:rPr>
          <w:sz w:val="28"/>
          <w:szCs w:val="28"/>
        </w:rPr>
      </w:pPr>
      <w:r>
        <w:rPr>
          <w:sz w:val="28"/>
          <w:szCs w:val="28"/>
        </w:rPr>
        <w:t>Чувство безопасности, его влияние на развитие ребенка. …………………4</w:t>
      </w:r>
    </w:p>
    <w:p>
      <w:pPr>
        <w:pStyle w:val="Normal"/>
        <w:spacing w:lineRule="auto" w:line="360"/>
        <w:rPr>
          <w:sz w:val="28"/>
          <w:szCs w:val="28"/>
        </w:rPr>
      </w:pPr>
      <w:r>
        <w:rPr>
          <w:sz w:val="28"/>
          <w:szCs w:val="28"/>
        </w:rPr>
        <w:t>Симптомы и признаки  проявления тревожности…………………………..9</w:t>
      </w:r>
    </w:p>
    <w:p>
      <w:pPr>
        <w:pStyle w:val="Normal"/>
        <w:spacing w:lineRule="auto" w:line="360"/>
        <w:rPr>
          <w:sz w:val="28"/>
          <w:szCs w:val="28"/>
        </w:rPr>
      </w:pPr>
      <w:r>
        <w:rPr>
          <w:sz w:val="28"/>
          <w:szCs w:val="28"/>
        </w:rPr>
        <w:t>Причины возникновения детской тревожности и ее диагностика………..16</w:t>
      </w:r>
    </w:p>
    <w:p>
      <w:pPr>
        <w:pStyle w:val="Normal"/>
        <w:spacing w:lineRule="auto" w:line="360"/>
        <w:rPr>
          <w:sz w:val="28"/>
          <w:szCs w:val="28"/>
        </w:rPr>
      </w:pPr>
      <w:r>
        <w:rPr>
          <w:sz w:val="28"/>
          <w:szCs w:val="28"/>
        </w:rPr>
        <w:t>Природа детских  страхов……………………………………………………20</w:t>
      </w:r>
    </w:p>
    <w:p>
      <w:pPr>
        <w:pStyle w:val="Normal"/>
        <w:spacing w:lineRule="auto" w:line="360"/>
        <w:rPr>
          <w:sz w:val="28"/>
          <w:szCs w:val="28"/>
        </w:rPr>
      </w:pPr>
      <w:r>
        <w:rPr>
          <w:sz w:val="28"/>
          <w:szCs w:val="28"/>
        </w:rPr>
        <w:t>Специфика взаимодействия с тревожными детьми……………………….  27</w:t>
      </w:r>
    </w:p>
    <w:p>
      <w:pPr>
        <w:pStyle w:val="Normal"/>
        <w:spacing w:lineRule="auto" w:line="360"/>
        <w:rPr>
          <w:sz w:val="28"/>
          <w:szCs w:val="28"/>
        </w:rPr>
      </w:pPr>
      <w:r>
        <w:rPr>
          <w:sz w:val="28"/>
          <w:szCs w:val="28"/>
        </w:rPr>
        <w:t>Особенности формирования механизмов психологической защиты у</w:t>
      </w:r>
    </w:p>
    <w:p>
      <w:pPr>
        <w:pStyle w:val="Normal"/>
        <w:spacing w:lineRule="auto" w:line="360"/>
        <w:rPr>
          <w:sz w:val="28"/>
          <w:szCs w:val="28"/>
        </w:rPr>
      </w:pPr>
      <w:r>
        <w:rPr>
          <w:sz w:val="28"/>
          <w:szCs w:val="28"/>
        </w:rPr>
        <w:t xml:space="preserve"> </w:t>
      </w:r>
      <w:r>
        <w:rPr>
          <w:sz w:val="28"/>
          <w:szCs w:val="28"/>
        </w:rPr>
        <w:t>детей дошкольного возраста……………………………………………….. 32</w:t>
      </w:r>
    </w:p>
    <w:p>
      <w:pPr>
        <w:pStyle w:val="Normal"/>
        <w:spacing w:lineRule="auto" w:line="360"/>
        <w:rPr>
          <w:sz w:val="28"/>
          <w:szCs w:val="28"/>
        </w:rPr>
      </w:pPr>
      <w:r>
        <w:rPr>
          <w:sz w:val="28"/>
          <w:szCs w:val="28"/>
        </w:rPr>
        <w:t>Коррекция тревожности и повышения уверенности  детей в себе……….  39</w:t>
      </w:r>
    </w:p>
    <w:p>
      <w:pPr>
        <w:pStyle w:val="Normal"/>
        <w:spacing w:lineRule="auto" w:line="360"/>
        <w:rPr>
          <w:sz w:val="28"/>
          <w:szCs w:val="28"/>
        </w:rPr>
      </w:pPr>
      <w:r>
        <w:rPr>
          <w:sz w:val="28"/>
          <w:szCs w:val="28"/>
        </w:rPr>
        <w:t>Заключение……………………………………………………………………46</w:t>
      </w:r>
    </w:p>
    <w:p>
      <w:pPr>
        <w:pStyle w:val="Normal"/>
        <w:spacing w:lineRule="auto" w:line="360"/>
        <w:rPr>
          <w:sz w:val="28"/>
          <w:szCs w:val="28"/>
        </w:rPr>
      </w:pPr>
      <w:r>
        <w:rPr>
          <w:sz w:val="28"/>
          <w:szCs w:val="28"/>
        </w:rPr>
        <w:t>Рецензия……………………………………………………………………….47</w:t>
      </w:r>
    </w:p>
    <w:p>
      <w:pPr>
        <w:pStyle w:val="Normal"/>
        <w:spacing w:lineRule="auto" w:line="360"/>
        <w:rPr>
          <w:sz w:val="28"/>
          <w:szCs w:val="28"/>
        </w:rPr>
      </w:pPr>
      <w:r>
        <w:rPr>
          <w:sz w:val="28"/>
          <w:szCs w:val="28"/>
        </w:rPr>
        <w:t>Список литературы………………………………………………………….. 48</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before="0" w:after="15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t xml:space="preserve">                                                   </w:t>
      </w:r>
      <w:r>
        <w:rPr>
          <w:sz w:val="28"/>
          <w:szCs w:val="28"/>
        </w:rPr>
        <w:t>Введение</w:t>
      </w:r>
    </w:p>
    <w:p>
      <w:pPr>
        <w:pStyle w:val="Normal"/>
        <w:spacing w:lineRule="auto" w:line="360" w:before="280" w:after="280"/>
        <w:rPr/>
      </w:pPr>
      <w:r>
        <w:rPr>
          <w:rStyle w:val="Applestylespan"/>
          <w:sz w:val="28"/>
          <w:szCs w:val="28"/>
        </w:rPr>
        <w:t>Современная эпоха, насыщенная социально-экономическими преобразованиями, создала условия для увеличения тревоги и волнений. Как известно, тревогу и волнения на эмоциональном и мыслительном уровне взрослые передают своим детям.</w:t>
      </w:r>
      <w:r>
        <w:rPr>
          <w:rStyle w:val="Appleconvertedspace"/>
          <w:sz w:val="28"/>
          <w:szCs w:val="28"/>
        </w:rPr>
        <w:t> </w:t>
      </w:r>
      <w:r>
        <w:rPr>
          <w:rStyle w:val="Applestylespan"/>
          <w:sz w:val="28"/>
          <w:szCs w:val="28"/>
        </w:rPr>
        <w:t xml:space="preserve">В стране выросло число семей, неблагополучных в экономическом, психологическом, педагогическом аспектах. Сегодня существует тенденция роста неполных семей и семей с одним ребенком. При этом замечено, что наиболее подвержены развитию тревожности единственные дети в семье, которые становятся центром родительских забот и тревог. </w:t>
      </w:r>
      <w:r>
        <w:rPr>
          <w:sz w:val="28"/>
          <w:szCs w:val="28"/>
        </w:rPr>
        <w:t>В последнее время в теории и практике  дошкольного образования проблеме детской тревожности уделяется много внимания.  Исследования проводимые педагогами –психологами ( тест   тревожности   Р. Теммла, М.Дорки ) показывают, что среди  выпускников детского сада до 60% детей испытывают высокую тревожность, которая во многом зависит от уровня тревожности окружающих взрослых. Психологи установили такую закономерность: тревожность детей возрастает в том случае, если взрослые не удовлетворены своей работой ( или являются безработными), жилищными условиями, материальным положением, личными взаимоотношениями. Неблагоприятными  последствиями для тревожного ребенка являются снижение самооценки, рост неуверенности в себе, страх ошибиться, сделать что-то не так, отсюда возникает зависимость от других и несамостоятельность.  Сегодня такие дети нуждаются в особом подходе и  психологической помощи.</w:t>
      </w:r>
    </w:p>
    <w:p>
      <w:pPr>
        <w:pStyle w:val="Normal"/>
        <w:spacing w:lineRule="auto" w:line="360" w:before="280" w:after="280"/>
        <w:rPr>
          <w:b/>
          <w:b/>
          <w:sz w:val="28"/>
          <w:szCs w:val="28"/>
        </w:rPr>
      </w:pPr>
      <w:r>
        <w:rPr>
          <w:b/>
          <w:sz w:val="28"/>
          <w:szCs w:val="28"/>
        </w:rPr>
      </w:r>
    </w:p>
    <w:p>
      <w:pPr>
        <w:pStyle w:val="Normal"/>
        <w:spacing w:lineRule="auto" w:line="360" w:before="280" w:after="280"/>
        <w:rPr>
          <w:b/>
          <w:b/>
          <w:sz w:val="28"/>
          <w:szCs w:val="28"/>
        </w:rPr>
      </w:pPr>
      <w:r>
        <w:rPr>
          <w:b/>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Style13"/>
        <w:spacing w:lineRule="auto" w:line="360" w:before="168" w:after="0"/>
        <w:rPr/>
      </w:pPr>
      <w:r>
        <w:rPr>
          <w:sz w:val="28"/>
          <w:szCs w:val="28"/>
        </w:rPr>
        <w:t>Дошкольный возраст – особый период   в жизни человека. Именно  в этом возрасте формируется тот сравнительно устойчивый внутренний мир, который дает основание назвать ребенка личностью. Это период,  когда дети усваивают нормы и правила поведения, принятые в обществе, устанавливают отношения со взрослыми и сверстниками. Процесс социализации у многих протекает нелегко. В настоящее время растет количество детей, отличающихся повышенным беспокойством, неуверенностью в себе, эмоциональной неустойчивостью.  Среди дошкольников, поступающих в школу, много тревожных детей. При поступлении в школу у них могут возникнуть проблемы: неуверенность, страхи, так называемые школьные неврозы. Детский сад посещают дети с различными психологическими особенностями. Они  с самого начала требуют постоянного  внимания со стороны воспитателя, психолога и других специалистов дошкольного учреждения. Это в первую очередь гиперактивные или  агрессивные дети. Но есть и такие, которые не сразу привлекают внимание воспитателя, да и родители не считают особенности  таких детей значительной проблемой. Обычно к шестому году жизни  « своеобразие» таких детей начинает осознаваться и взрослыми, и самими детьми. Речь идет о так называемых тревожных детях. Слово « тревожный» появилось в словарях в 1971 году. Существует много объяснений значения этого термина. Автор одного из психологических словарей И.М. Кондаков полагает, что слово «тревога» означает эмоциональное переживание, субъективно воспринимаемое как негативное и обусловленное и ожиданием чего-то опасного. В психологическом словаре И.М. Кондакова дано определение  тревожности: это черта личности, которая связана с фоновым снижением порога чувствительности по отношению к стрессам. Под тревожностью понимают эмоциональное состояние, возникающее в ситуациях неопределенной опасности и проявляющееся в ожидании неблагополучного развития событий.</w:t>
      </w:r>
      <w:r>
        <w:rPr>
          <w:b/>
          <w:sz w:val="28"/>
          <w:szCs w:val="28"/>
        </w:rPr>
        <w:t xml:space="preserve"> </w:t>
      </w:r>
      <w:r>
        <w:rPr>
          <w:sz w:val="28"/>
          <w:szCs w:val="28"/>
        </w:rPr>
        <w:t xml:space="preserve">Термины «неопределённая» и «неуловимая» не означают, что тревога менее болезненна, чем другие эмоциональные состояния: в самом деле, при других равных условиях тревога обычно более болезненна, чем страх. </w:t>
      </w:r>
      <w:r>
        <w:rPr>
          <w:rStyle w:val="Applestylespan"/>
          <w:sz w:val="28"/>
          <w:szCs w:val="28"/>
        </w:rPr>
        <w:t>Тревожность -  одна из наиболее сложных проблем современной психологической науки.</w:t>
      </w:r>
      <w:r>
        <w:rPr>
          <w:sz w:val="28"/>
          <w:szCs w:val="28"/>
        </w:rPr>
        <w:t xml:space="preserve"> По мнению Фрейда, тревожность выступает повторением в наших фантазиях ситуаций, связанных с испытанными в прошлом опыте переживаниями беспомощности. Фрейд выделял три ее основных вида:</w:t>
      </w:r>
    </w:p>
    <w:p>
      <w:pPr>
        <w:pStyle w:val="Style13"/>
        <w:spacing w:lineRule="auto" w:line="360" w:before="168" w:after="0"/>
        <w:rPr>
          <w:sz w:val="28"/>
          <w:szCs w:val="28"/>
        </w:rPr>
      </w:pPr>
      <w:r>
        <w:rPr>
          <w:sz w:val="28"/>
          <w:szCs w:val="28"/>
        </w:rPr>
        <w:t>1) объективную, вызванную реальной внешней опасностью;</w:t>
      </w:r>
    </w:p>
    <w:p>
      <w:pPr>
        <w:pStyle w:val="Style13"/>
        <w:spacing w:lineRule="auto" w:line="360" w:before="168" w:after="0"/>
        <w:rPr>
          <w:sz w:val="28"/>
          <w:szCs w:val="28"/>
        </w:rPr>
      </w:pPr>
      <w:r>
        <w:rPr>
          <w:sz w:val="28"/>
          <w:szCs w:val="28"/>
        </w:rPr>
        <w:t>2) невротическую, вызванную опасностью не известной и не определенной;</w:t>
      </w:r>
    </w:p>
    <w:p>
      <w:pPr>
        <w:pStyle w:val="Style13"/>
        <w:spacing w:lineRule="auto" w:line="360" w:before="168" w:after="0"/>
        <w:rPr>
          <w:sz w:val="28"/>
          <w:szCs w:val="28"/>
        </w:rPr>
      </w:pPr>
      <w:r>
        <w:rPr>
          <w:sz w:val="28"/>
          <w:szCs w:val="28"/>
        </w:rPr>
        <w:t>3) моральную, определяемую им как «тревожность совести».</w:t>
      </w:r>
    </w:p>
    <w:p>
      <w:pPr>
        <w:pStyle w:val="Style13"/>
        <w:spacing w:lineRule="auto" w:line="360" w:before="75" w:after="75"/>
        <w:ind w:left="105" w:right="105" w:hanging="0"/>
        <w:jc w:val="both"/>
        <w:textAlignment w:val="top"/>
        <w:rPr>
          <w:rStyle w:val="Applestylespan"/>
          <w:rFonts w:ascii="Arial" w:hAnsi="Arial" w:cs="Arial"/>
          <w:sz w:val="18"/>
          <w:szCs w:val="18"/>
        </w:rPr>
      </w:pPr>
      <w:r>
        <w:rPr>
          <w:rStyle w:val="Applestylespan"/>
          <w:sz w:val="28"/>
          <w:szCs w:val="28"/>
        </w:rPr>
        <w:t>Несмотря на то, что в наши дни идеи классического психоанализа уже не столь популярны в психологическом сообществе, как в прежние времена, необходимо признать, что представления Фрейда на долгие годы, вплоть до наших дней, определили основные направления изучения тревожности. Проблема тревожности получила дальнейшее развитие в русле неофрейдизма, в первую очередь в работах Г.С. Салливана, К. Хорни и Э. Фромма.</w:t>
      </w:r>
      <w:r>
        <w:rPr>
          <w:rStyle w:val="StrongEmphasis"/>
          <w:sz w:val="28"/>
          <w:szCs w:val="28"/>
        </w:rPr>
        <w:t xml:space="preserve"> </w:t>
      </w:r>
      <w:r>
        <w:rPr>
          <w:rStyle w:val="Applestylespan"/>
          <w:sz w:val="28"/>
          <w:szCs w:val="28"/>
        </w:rPr>
        <w:t>Наиболее значимым в работах Карен Хорни представляется именно выделение неудовлетворения потребности в межличностной безопасности, надежности как основного источника тревожности — прежде всего для детей.</w:t>
      </w:r>
      <w:r>
        <w:rPr>
          <w:sz w:val="28"/>
          <w:szCs w:val="28"/>
        </w:rPr>
        <w:t xml:space="preserve"> В совсем ином ключе подходили к проблеме тревожности представители поведенческого направления в психологии. Согласно взглядам классиков теории научения и представителей ее, более современных ответвлений, тревожность и страх - очень близкие явления. И тревожность, и страх - эмоциональные реакции, возникающие на основе условного рефлекса. Они, в свою очередь, создают почву для широкого репертуара инструментальных реакций избегания, на основе которых и происходит социализация индивида, возникают (в случае закрепления неадаптивных форм) невротические нарушения. Основателю бихевиоризма Дж. Уотсону принадлежит первое исследование сравнительной эффективности различных путей преодоления страха.</w:t>
      </w:r>
      <w:r>
        <w:rPr>
          <w:rFonts w:cs="Arial" w:ascii="Arial" w:hAnsi="Arial"/>
          <w:sz w:val="18"/>
          <w:szCs w:val="18"/>
        </w:rPr>
        <w:t xml:space="preserve">  </w:t>
      </w:r>
      <w:r>
        <w:rPr>
          <w:sz w:val="28"/>
          <w:szCs w:val="28"/>
        </w:rPr>
        <w:t xml:space="preserve">Понятие психологическая безопасность чаще всего раскрывается через использование понятий психическое здоровье и угроза. Само содержание понятия безопасность означает отсутствие опасностей или возможность надежной зашиты от них. Опасность же рассматривается как наличие и действие различных факторов, которые являются дисфункциональными, дестабилизирующими жизнедеятельность ребенка, угрожающими развитию его личности. Предусмотреть возникновение опасности довольно сложно. В настоящее время нет достаточно обоснованной и подробной общей классификации угроз психологической безопасности и возможных источников их в дошкольном учреждении. Основной </w:t>
      </w:r>
      <w:r>
        <w:rPr>
          <w:rStyle w:val="Appleconvertedspace"/>
          <w:sz w:val="28"/>
          <w:szCs w:val="28"/>
        </w:rPr>
        <w:t> </w:t>
      </w:r>
      <w:r>
        <w:rPr>
          <w:rStyle w:val="Applestylespan"/>
          <w:sz w:val="28"/>
          <w:szCs w:val="28"/>
        </w:rPr>
        <w:t>источники угроз психологической безопасности личности можно условно разделить на две группы: внешние и внутренние.</w:t>
      </w:r>
    </w:p>
    <w:p>
      <w:pPr>
        <w:pStyle w:val="Style13"/>
        <w:spacing w:lineRule="auto" w:line="360" w:before="75" w:after="75"/>
        <w:ind w:right="105" w:hanging="0"/>
        <w:jc w:val="both"/>
        <w:textAlignment w:val="top"/>
        <w:rPr/>
      </w:pPr>
      <w:r>
        <w:rPr>
          <w:sz w:val="28"/>
          <w:szCs w:val="28"/>
        </w:rPr>
        <w:t>К ВНЕШНИМ ИСТОЧНИКАМ угроз психологической безопасности ребенка следует отнести:</w:t>
      </w:r>
    </w:p>
    <w:p>
      <w:pPr>
        <w:pStyle w:val="Style13"/>
        <w:spacing w:lineRule="auto" w:line="360" w:before="75" w:after="75"/>
        <w:ind w:left="105" w:right="105" w:firstLine="400"/>
        <w:jc w:val="both"/>
        <w:textAlignment w:val="top"/>
        <w:rPr>
          <w:sz w:val="28"/>
          <w:szCs w:val="28"/>
        </w:rPr>
      </w:pPr>
      <w:r>
        <w:rPr>
          <w:sz w:val="28"/>
          <w:szCs w:val="28"/>
        </w:rPr>
        <w:t>1. Манипулирование детьми: Это проявляется в том, что взрослые стремятся все сделать за ребенка, тем самым лишая его самостоятельности и инициативы как в деятельности, так и в принятии решений.</w:t>
      </w:r>
    </w:p>
    <w:p>
      <w:pPr>
        <w:pStyle w:val="Style13"/>
        <w:spacing w:lineRule="auto" w:line="360" w:before="75" w:after="75"/>
        <w:ind w:left="105" w:right="105" w:firstLine="400"/>
        <w:jc w:val="both"/>
        <w:textAlignment w:val="top"/>
        <w:rPr>
          <w:sz w:val="28"/>
          <w:szCs w:val="28"/>
        </w:rPr>
      </w:pPr>
      <w:r>
        <w:rPr>
          <w:sz w:val="28"/>
          <w:szCs w:val="28"/>
        </w:rPr>
        <w:t>2. Индивидуально-личностные особенности персонала, участвующего в образовательном процессе и ежедневно вступающего во взаимодействие с детьми.</w:t>
      </w:r>
    </w:p>
    <w:p>
      <w:pPr>
        <w:pStyle w:val="Style13"/>
        <w:spacing w:lineRule="auto" w:line="360" w:before="75" w:after="75"/>
        <w:ind w:left="105" w:right="105" w:firstLine="400"/>
        <w:jc w:val="both"/>
        <w:textAlignment w:val="top"/>
        <w:rPr>
          <w:sz w:val="28"/>
          <w:szCs w:val="28"/>
        </w:rPr>
      </w:pPr>
      <w:r>
        <w:rPr>
          <w:sz w:val="28"/>
          <w:szCs w:val="28"/>
        </w:rPr>
        <w:t xml:space="preserve">3. Межличностные отношения детей в группе. </w:t>
      </w:r>
    </w:p>
    <w:p>
      <w:pPr>
        <w:pStyle w:val="Style13"/>
        <w:spacing w:lineRule="auto" w:line="360" w:before="75" w:after="75"/>
        <w:ind w:left="105" w:right="105" w:firstLine="400"/>
        <w:jc w:val="both"/>
        <w:textAlignment w:val="top"/>
        <w:rPr>
          <w:sz w:val="28"/>
          <w:szCs w:val="28"/>
        </w:rPr>
      </w:pPr>
      <w:r>
        <w:rPr>
          <w:sz w:val="28"/>
          <w:szCs w:val="28"/>
        </w:rPr>
        <w:t>4. Враждебность окружающей ребенка среды, когда ему ограничен доступ к игрушкам, не продумано цветовое и световое оформление пространства; отсутствуют необходимые условия для реализации естественной потребности в движении; действуют необоснованные запреты, вызванные псевдозаботой о безопасности ребенка.</w:t>
      </w:r>
    </w:p>
    <w:p>
      <w:pPr>
        <w:pStyle w:val="Style13"/>
        <w:spacing w:lineRule="auto" w:line="360" w:before="75" w:after="75"/>
        <w:ind w:left="105" w:right="105" w:firstLine="400"/>
        <w:jc w:val="both"/>
        <w:textAlignment w:val="top"/>
        <w:rPr>
          <w:sz w:val="28"/>
          <w:szCs w:val="28"/>
        </w:rPr>
      </w:pPr>
      <w:r>
        <w:rPr>
          <w:sz w:val="28"/>
          <w:szCs w:val="28"/>
        </w:rPr>
        <w:t>5. Несоблюдение гигиенических требований к содержанию помещений и, в первую очередь, отсутствие режима проветривания.</w:t>
      </w:r>
    </w:p>
    <w:p>
      <w:pPr>
        <w:pStyle w:val="Style13"/>
        <w:spacing w:lineRule="auto" w:line="360" w:before="75" w:after="75"/>
        <w:ind w:left="105" w:right="105" w:firstLine="400"/>
        <w:jc w:val="both"/>
        <w:textAlignment w:val="top"/>
        <w:rPr>
          <w:sz w:val="28"/>
          <w:szCs w:val="28"/>
        </w:rPr>
      </w:pPr>
      <w:r>
        <w:rPr>
          <w:sz w:val="28"/>
          <w:szCs w:val="28"/>
        </w:rPr>
        <w:t>6. Интеллектуально-физические и психоэмоциональные перегрузки из-за нерационально построенного режима жизнедеятельности детей, однообразие будней.</w:t>
      </w:r>
    </w:p>
    <w:p>
      <w:pPr>
        <w:pStyle w:val="Style13"/>
        <w:spacing w:lineRule="auto" w:line="360" w:before="75" w:after="75"/>
        <w:ind w:left="105" w:right="105" w:firstLine="400"/>
        <w:jc w:val="both"/>
        <w:textAlignment w:val="top"/>
        <w:rPr>
          <w:sz w:val="28"/>
          <w:szCs w:val="28"/>
        </w:rPr>
      </w:pPr>
      <w:r>
        <w:rPr>
          <w:sz w:val="28"/>
          <w:szCs w:val="28"/>
        </w:rPr>
        <w:t>7. Нерациональность и скудость питания, его однообразие и плохая организация.</w:t>
      </w:r>
    </w:p>
    <w:p>
      <w:pPr>
        <w:pStyle w:val="Style13"/>
        <w:spacing w:lineRule="auto" w:line="360" w:before="75" w:after="75"/>
        <w:ind w:left="105" w:right="105" w:firstLine="400"/>
        <w:jc w:val="both"/>
        <w:textAlignment w:val="top"/>
        <w:rPr>
          <w:sz w:val="28"/>
          <w:szCs w:val="28"/>
        </w:rPr>
      </w:pPr>
      <w:r>
        <w:rPr>
          <w:sz w:val="28"/>
          <w:szCs w:val="28"/>
        </w:rPr>
        <w:t>8. Неправильная организация общения. Преобладание авторитарного стиля, отсутствие заинтересованности ребенком со стороны взрослых.</w:t>
      </w:r>
    </w:p>
    <w:p>
      <w:pPr>
        <w:pStyle w:val="Style13"/>
        <w:spacing w:lineRule="auto" w:line="360" w:before="75" w:after="75"/>
        <w:ind w:left="105" w:right="105" w:firstLine="400"/>
        <w:jc w:val="both"/>
        <w:textAlignment w:val="top"/>
        <w:rPr>
          <w:sz w:val="28"/>
          <w:szCs w:val="28"/>
        </w:rPr>
      </w:pPr>
      <w:r>
        <w:rPr>
          <w:sz w:val="28"/>
          <w:szCs w:val="28"/>
        </w:rPr>
        <w:t>9. Недооценка значения закаливания, сокращение длительности пребывания ребенка на свежем воздухе.</w:t>
      </w:r>
    </w:p>
    <w:p>
      <w:pPr>
        <w:pStyle w:val="Style13"/>
        <w:spacing w:lineRule="auto" w:line="360" w:before="75" w:after="75"/>
        <w:ind w:left="105" w:right="105" w:firstLine="400"/>
        <w:jc w:val="both"/>
        <w:textAlignment w:val="top"/>
        <w:rPr>
          <w:sz w:val="28"/>
          <w:szCs w:val="28"/>
        </w:rPr>
      </w:pPr>
      <w:r>
        <w:rPr>
          <w:sz w:val="28"/>
          <w:szCs w:val="28"/>
        </w:rPr>
        <w:t>10. Отсутствие понятных ребенку правил, регулирующих его поведение в детском обществе.</w:t>
      </w:r>
    </w:p>
    <w:p>
      <w:pPr>
        <w:pStyle w:val="Style13"/>
        <w:spacing w:lineRule="auto" w:line="360" w:before="75" w:after="75"/>
        <w:ind w:left="105" w:right="105" w:firstLine="400"/>
        <w:jc w:val="both"/>
        <w:textAlignment w:val="top"/>
        <w:rPr>
          <w:sz w:val="28"/>
          <w:szCs w:val="28"/>
        </w:rPr>
      </w:pPr>
      <w:r>
        <w:rPr>
          <w:sz w:val="28"/>
          <w:szCs w:val="28"/>
        </w:rPr>
        <w:t>11. Неблагоприятные погодные условия.</w:t>
      </w:r>
    </w:p>
    <w:p>
      <w:pPr>
        <w:pStyle w:val="Style13"/>
        <w:spacing w:lineRule="auto" w:line="360" w:before="75" w:after="75"/>
        <w:ind w:left="105" w:right="105" w:firstLine="400"/>
        <w:jc w:val="both"/>
        <w:textAlignment w:val="top"/>
        <w:rPr>
          <w:sz w:val="28"/>
          <w:szCs w:val="28"/>
        </w:rPr>
      </w:pPr>
      <w:r>
        <w:rPr>
          <w:sz w:val="28"/>
          <w:szCs w:val="28"/>
        </w:rPr>
        <w:t>12. Невнимание к ребенку со стороны родителей, асоциальная семейная микросреда.</w:t>
      </w:r>
    </w:p>
    <w:p>
      <w:pPr>
        <w:pStyle w:val="Style13"/>
        <w:spacing w:lineRule="auto" w:line="360" w:before="75" w:after="75"/>
        <w:ind w:left="105" w:right="105" w:firstLine="400"/>
        <w:jc w:val="both"/>
        <w:textAlignment w:val="top"/>
        <w:rPr/>
      </w:pPr>
      <w:r>
        <w:rPr>
          <w:sz w:val="28"/>
          <w:szCs w:val="28"/>
        </w:rPr>
        <w:t>ВНУТРЕННИМИ  ИСТОЧНИКАМИ угроз психологической безопасности ребенка могут быть:</w:t>
      </w:r>
    </w:p>
    <w:p>
      <w:pPr>
        <w:pStyle w:val="Style13"/>
        <w:spacing w:lineRule="auto" w:line="360" w:before="75" w:after="75"/>
        <w:ind w:left="105" w:right="105" w:firstLine="400"/>
        <w:jc w:val="both"/>
        <w:textAlignment w:val="top"/>
        <w:rPr>
          <w:sz w:val="28"/>
          <w:szCs w:val="28"/>
        </w:rPr>
      </w:pPr>
      <w:r>
        <w:rPr>
          <w:sz w:val="28"/>
          <w:szCs w:val="28"/>
        </w:rPr>
        <w:t>1. Сформировавшиеся в результате неправильного воспитания в семье привычки негативного поведения. В результате малыш сознательно отвергается детьми и подсознательно взрослыми.</w:t>
      </w:r>
    </w:p>
    <w:p>
      <w:pPr>
        <w:pStyle w:val="Style13"/>
        <w:spacing w:lineRule="auto" w:line="360" w:before="75" w:after="75"/>
        <w:ind w:left="105" w:right="105" w:firstLine="400"/>
        <w:jc w:val="both"/>
        <w:textAlignment w:val="top"/>
        <w:rPr>
          <w:sz w:val="28"/>
          <w:szCs w:val="28"/>
        </w:rPr>
      </w:pPr>
      <w:r>
        <w:rPr>
          <w:sz w:val="28"/>
          <w:szCs w:val="28"/>
        </w:rPr>
        <w:t>2. Осознание ребенком на фоне других детей своей неуспешности. Это способствует формированию комплекса неполноценности и зарождению такого, например, отрицательного чувства, как зависть.</w:t>
      </w:r>
    </w:p>
    <w:p>
      <w:pPr>
        <w:pStyle w:val="Style13"/>
        <w:spacing w:lineRule="auto" w:line="360" w:before="75" w:after="75"/>
        <w:ind w:left="105" w:right="105" w:firstLine="400"/>
        <w:jc w:val="both"/>
        <w:textAlignment w:val="top"/>
        <w:rPr>
          <w:sz w:val="28"/>
          <w:szCs w:val="28"/>
        </w:rPr>
      </w:pPr>
      <w:r>
        <w:rPr>
          <w:sz w:val="28"/>
          <w:szCs w:val="28"/>
        </w:rPr>
        <w:t>3. Отсутствие автономности. Прямая зависимость во всем от взрослого, рождающая чувство беспомощности, когда приходится действовать самостоятельно.</w:t>
      </w:r>
    </w:p>
    <w:p>
      <w:pPr>
        <w:pStyle w:val="Style13"/>
        <w:spacing w:lineRule="auto" w:line="360" w:before="75" w:after="75"/>
        <w:ind w:left="105" w:right="105" w:firstLine="400"/>
        <w:jc w:val="both"/>
        <w:textAlignment w:val="top"/>
        <w:rPr/>
      </w:pPr>
      <w:r>
        <w:rPr>
          <w:sz w:val="28"/>
          <w:szCs w:val="28"/>
        </w:rPr>
        <w:t>4.Индивидуально-личностные особенности ребенка, например сформировавшиеся (не без помощи взрослых) боязливость или привычка постоянно быть в центре внимания.</w:t>
      </w:r>
    </w:p>
    <w:p>
      <w:pPr>
        <w:pStyle w:val="Style13"/>
        <w:spacing w:lineRule="auto" w:line="360" w:before="75" w:after="75"/>
        <w:ind w:left="105" w:right="105" w:firstLine="400"/>
        <w:jc w:val="both"/>
        <w:textAlignment w:val="top"/>
        <w:rPr>
          <w:sz w:val="28"/>
          <w:szCs w:val="28"/>
        </w:rPr>
      </w:pPr>
      <w:r>
        <w:rPr>
          <w:sz w:val="28"/>
          <w:szCs w:val="28"/>
        </w:rPr>
        <w:t>5. Патология физического развития, например нарушение зрения, слуха и тому подобное.</w:t>
      </w:r>
    </w:p>
    <w:p>
      <w:pPr>
        <w:pStyle w:val="Style13"/>
        <w:spacing w:lineRule="auto" w:line="360" w:before="75" w:after="75"/>
        <w:ind w:left="105" w:right="105" w:hanging="0"/>
        <w:jc w:val="both"/>
        <w:textAlignment w:val="top"/>
        <w:rPr>
          <w:sz w:val="28"/>
          <w:szCs w:val="28"/>
        </w:rPr>
      </w:pPr>
      <w:r>
        <w:rPr>
          <w:sz w:val="28"/>
          <w:szCs w:val="28"/>
        </w:rPr>
        <w:t>Общим же источником угроз психологической безопасности ребенка является информация, которая неадекватно отражает окружающий его мир, т. е. вводит его в заблуждение, в мир иллюзий. Проще говоря, когда взрослые обманывают ребенка. Признаки стрессового состояния малыша при нарушении его психологической безопасности могут проявляться:</w:t>
      </w:r>
    </w:p>
    <w:p>
      <w:pPr>
        <w:pStyle w:val="Style13"/>
        <w:spacing w:lineRule="auto" w:line="360" w:before="75" w:after="75"/>
        <w:ind w:left="105" w:right="105" w:firstLine="400"/>
        <w:jc w:val="both"/>
        <w:textAlignment w:val="top"/>
        <w:rPr>
          <w:sz w:val="28"/>
          <w:szCs w:val="28"/>
        </w:rPr>
      </w:pPr>
      <w:r>
        <w:rPr>
          <w:sz w:val="28"/>
          <w:szCs w:val="28"/>
        </w:rPr>
        <w:t>- в трудностях засыпания и беспокойном сне;</w:t>
      </w:r>
    </w:p>
    <w:p>
      <w:pPr>
        <w:pStyle w:val="Style13"/>
        <w:spacing w:lineRule="auto" w:line="360" w:before="75" w:after="75"/>
        <w:ind w:left="105" w:right="105" w:firstLine="400"/>
        <w:jc w:val="both"/>
        <w:textAlignment w:val="top"/>
        <w:rPr>
          <w:sz w:val="28"/>
          <w:szCs w:val="28"/>
        </w:rPr>
      </w:pPr>
      <w:r>
        <w:rPr>
          <w:sz w:val="28"/>
          <w:szCs w:val="28"/>
        </w:rPr>
        <w:t>- в усталости после нагрузки, которая совсем недавно его не утомляла;</w:t>
      </w:r>
    </w:p>
    <w:p>
      <w:pPr>
        <w:pStyle w:val="Style13"/>
        <w:spacing w:lineRule="auto" w:line="360" w:before="75" w:after="75"/>
        <w:ind w:left="105" w:right="105" w:firstLine="400"/>
        <w:jc w:val="both"/>
        <w:textAlignment w:val="top"/>
        <w:rPr>
          <w:sz w:val="28"/>
          <w:szCs w:val="28"/>
        </w:rPr>
      </w:pPr>
      <w:r>
        <w:rPr>
          <w:sz w:val="28"/>
          <w:szCs w:val="28"/>
        </w:rPr>
        <w:t>- в беспричинной обидчивости, плаксивости или, наоборот, повышенной агрессивности;</w:t>
      </w:r>
    </w:p>
    <w:p>
      <w:pPr>
        <w:pStyle w:val="Style13"/>
        <w:spacing w:lineRule="auto" w:line="360" w:before="75" w:after="75"/>
        <w:ind w:left="105" w:right="105" w:firstLine="400"/>
        <w:jc w:val="both"/>
        <w:textAlignment w:val="top"/>
        <w:rPr>
          <w:sz w:val="28"/>
          <w:szCs w:val="28"/>
        </w:rPr>
      </w:pPr>
      <w:r>
        <w:rPr>
          <w:sz w:val="28"/>
          <w:szCs w:val="28"/>
        </w:rPr>
        <w:t>- в рассеянности, невнимательности;</w:t>
      </w:r>
    </w:p>
    <w:p>
      <w:pPr>
        <w:pStyle w:val="Style13"/>
        <w:spacing w:lineRule="auto" w:line="360" w:before="75" w:after="75"/>
        <w:ind w:left="105" w:right="105" w:firstLine="400"/>
        <w:jc w:val="both"/>
        <w:textAlignment w:val="top"/>
        <w:rPr>
          <w:sz w:val="28"/>
          <w:szCs w:val="28"/>
        </w:rPr>
      </w:pPr>
      <w:r>
        <w:rPr>
          <w:sz w:val="28"/>
          <w:szCs w:val="28"/>
        </w:rPr>
        <w:t>- в беспокойстве и непоседливости;</w:t>
      </w:r>
    </w:p>
    <w:p>
      <w:pPr>
        <w:pStyle w:val="Style13"/>
        <w:spacing w:lineRule="auto" w:line="360" w:before="75" w:after="75"/>
        <w:ind w:left="105" w:right="105" w:firstLine="400"/>
        <w:jc w:val="both"/>
        <w:textAlignment w:val="top"/>
        <w:rPr>
          <w:sz w:val="28"/>
          <w:szCs w:val="28"/>
        </w:rPr>
      </w:pPr>
      <w:r>
        <w:rPr>
          <w:sz w:val="28"/>
          <w:szCs w:val="28"/>
        </w:rPr>
        <w:t>- в отсутствии уверенности в себе, которая выражается в том, что ребенок все чаще ищет одобрения у взрослых, буквально жмется к ним;</w:t>
      </w:r>
    </w:p>
    <w:p>
      <w:pPr>
        <w:pStyle w:val="Style13"/>
        <w:spacing w:lineRule="auto" w:line="360" w:before="75" w:after="75"/>
        <w:ind w:left="105" w:right="105" w:firstLine="400"/>
        <w:jc w:val="both"/>
        <w:textAlignment w:val="top"/>
        <w:rPr>
          <w:sz w:val="28"/>
          <w:szCs w:val="28"/>
        </w:rPr>
      </w:pPr>
      <w:r>
        <w:rPr>
          <w:sz w:val="28"/>
          <w:szCs w:val="28"/>
        </w:rPr>
        <w:t>- в проявлении упрямства;</w:t>
      </w:r>
    </w:p>
    <w:p>
      <w:pPr>
        <w:pStyle w:val="Style13"/>
        <w:spacing w:lineRule="auto" w:line="360" w:before="75" w:after="75"/>
        <w:ind w:left="105" w:right="105" w:firstLine="400"/>
        <w:jc w:val="both"/>
        <w:textAlignment w:val="top"/>
        <w:rPr>
          <w:sz w:val="28"/>
          <w:szCs w:val="28"/>
        </w:rPr>
      </w:pPr>
      <w:r>
        <w:rPr>
          <w:sz w:val="28"/>
          <w:szCs w:val="28"/>
        </w:rPr>
        <w:t>- в том, что он постоянно сосет соску, палец или жует что-нибудь, слишком жадно без разбора ест, заглатывая при этом пищу (иногда, наоборот, отмечается стойкое нарушение аппетита);</w:t>
      </w:r>
    </w:p>
    <w:p>
      <w:pPr>
        <w:pStyle w:val="Style13"/>
        <w:spacing w:lineRule="auto" w:line="360" w:before="75" w:after="75"/>
        <w:ind w:left="105" w:right="105" w:firstLine="400"/>
        <w:jc w:val="both"/>
        <w:textAlignment w:val="top"/>
        <w:rPr>
          <w:sz w:val="28"/>
          <w:szCs w:val="28"/>
        </w:rPr>
      </w:pPr>
      <w:r>
        <w:rPr>
          <w:sz w:val="28"/>
          <w:szCs w:val="28"/>
        </w:rPr>
        <w:t>- в боязни контактов, стремлении к уединению, в отказе участвовать в играх сверстников (часто ребенок бесцельно бродит по групповой, не находя себе занятия);</w:t>
      </w:r>
    </w:p>
    <w:p>
      <w:pPr>
        <w:pStyle w:val="Style13"/>
        <w:spacing w:lineRule="auto" w:line="360" w:before="75" w:after="75"/>
        <w:ind w:left="105" w:right="105" w:firstLine="400"/>
        <w:jc w:val="both"/>
        <w:textAlignment w:val="top"/>
        <w:rPr>
          <w:sz w:val="28"/>
          <w:szCs w:val="28"/>
        </w:rPr>
      </w:pPr>
      <w:r>
        <w:rPr>
          <w:sz w:val="28"/>
          <w:szCs w:val="28"/>
        </w:rPr>
        <w:t>- в игре с половыми органами;</w:t>
      </w:r>
    </w:p>
    <w:p>
      <w:pPr>
        <w:pStyle w:val="Style13"/>
        <w:spacing w:lineRule="auto" w:line="360" w:before="75" w:after="75"/>
        <w:ind w:left="105" w:right="105" w:firstLine="400"/>
        <w:jc w:val="both"/>
        <w:textAlignment w:val="top"/>
        <w:rPr>
          <w:sz w:val="28"/>
          <w:szCs w:val="28"/>
        </w:rPr>
      </w:pPr>
      <w:r>
        <w:rPr>
          <w:sz w:val="28"/>
          <w:szCs w:val="28"/>
        </w:rPr>
        <w:t>- в подергивании плеч, качании головой, дрожании рук;</w:t>
      </w:r>
    </w:p>
    <w:p>
      <w:pPr>
        <w:pStyle w:val="Style13"/>
        <w:spacing w:lineRule="auto" w:line="360" w:before="75" w:after="75"/>
        <w:ind w:left="105" w:right="105" w:firstLine="400"/>
        <w:jc w:val="both"/>
        <w:textAlignment w:val="top"/>
        <w:rPr>
          <w:sz w:val="28"/>
          <w:szCs w:val="28"/>
        </w:rPr>
      </w:pPr>
      <w:r>
        <w:rPr>
          <w:sz w:val="28"/>
          <w:szCs w:val="28"/>
        </w:rPr>
        <w:t>- в снижении массы тела или, напротив, начинающих проявляться симптомах ожирения;</w:t>
      </w:r>
    </w:p>
    <w:p>
      <w:pPr>
        <w:pStyle w:val="Style13"/>
        <w:spacing w:lineRule="auto" w:line="360" w:before="75" w:after="75"/>
        <w:ind w:left="105" w:right="105" w:firstLine="400"/>
        <w:jc w:val="both"/>
        <w:textAlignment w:val="top"/>
        <w:rPr>
          <w:sz w:val="28"/>
          <w:szCs w:val="28"/>
        </w:rPr>
      </w:pPr>
      <w:r>
        <w:rPr>
          <w:sz w:val="28"/>
          <w:szCs w:val="28"/>
        </w:rPr>
        <w:t>- в дневном и ночном недержании мочи, которых ранее не наблюдалось, и в некоторых других явлениях.</w:t>
      </w:r>
    </w:p>
    <w:p>
      <w:pPr>
        <w:pStyle w:val="Style13"/>
        <w:spacing w:lineRule="auto" w:line="360" w:before="75" w:after="75"/>
        <w:ind w:left="105" w:right="105" w:firstLine="400"/>
        <w:jc w:val="both"/>
        <w:textAlignment w:val="top"/>
        <w:rPr>
          <w:sz w:val="28"/>
          <w:szCs w:val="28"/>
        </w:rPr>
      </w:pPr>
      <w:r>
        <w:rPr>
          <w:sz w:val="28"/>
          <w:szCs w:val="28"/>
        </w:rPr>
        <w:t>- в повышенной тревожности;</w:t>
      </w:r>
    </w:p>
    <w:p>
      <w:pPr>
        <w:pStyle w:val="Style13"/>
        <w:spacing w:lineRule="auto" w:line="360" w:before="75" w:after="75"/>
        <w:ind w:left="105" w:right="105" w:hanging="0"/>
        <w:jc w:val="both"/>
        <w:textAlignment w:val="top"/>
        <w:rPr>
          <w:sz w:val="28"/>
          <w:szCs w:val="28"/>
        </w:rPr>
      </w:pPr>
      <w:r>
        <w:rPr>
          <w:sz w:val="28"/>
          <w:szCs w:val="28"/>
        </w:rPr>
        <w:t xml:space="preserve">Следует отметать, что не все признаки стрессового состояния могут быть явно выражены. Но беспокоиться следует даже в том случае, если проявились хотя бы какие - то из них. Отсюда следует, что в дошкольном учреждении должна быть  разработана система обшей и индивидуальной психологической защиты детей. Надежными показателями того, что средства психологической безопасности выбраны верно, служат хорошее настроение малыша, проявляемое им чувство бодрости, радости и уверенности. </w:t>
      </w:r>
    </w:p>
    <w:p>
      <w:pPr>
        <w:pStyle w:val="Style13"/>
        <w:spacing w:lineRule="auto" w:line="360" w:before="75" w:after="75"/>
        <w:ind w:left="105" w:right="105" w:hanging="0"/>
        <w:jc w:val="both"/>
        <w:textAlignment w:val="top"/>
        <w:rPr/>
      </w:pPr>
      <w:r>
        <w:rPr>
          <w:sz w:val="28"/>
          <w:szCs w:val="28"/>
        </w:rPr>
        <w:t xml:space="preserve">                 </w:t>
      </w:r>
      <w:r>
        <w:rPr>
          <w:sz w:val="28"/>
          <w:szCs w:val="28"/>
        </w:rPr>
        <w:t xml:space="preserve">В категорию тревожных детей входят дети, которые чувствуют дискомфорт при необходимости вступать в контакт со сверстниками  и взрослыми, за исключением узкого круга близких людей, не уверены в своих силах, не способны ориентироваться в человеческих отношениях,  испытывают разнообразные страхи и опасения, частью реальные, а частью  вымышленные.   Это дети, которых   в отечественной педагогике традиционно называют    « застенчивыми», а  в психологической и медицинской практике относят к тревожной и тревожно-мнительной группе. Такие дети постоянно находятся в ожидании неудачи или неприятности, пребывают в состоянии непрерывного напряжения,  граничащего со стрессом. Потрет  тревожного ребенка  выглядит так:  </w:t>
      </w:r>
      <w:r>
        <w:rPr>
          <w:b/>
          <w:sz w:val="28"/>
          <w:szCs w:val="28"/>
        </w:rPr>
        <w:t xml:space="preserve"> </w:t>
      </w:r>
      <w:r>
        <w:rPr>
          <w:sz w:val="28"/>
          <w:szCs w:val="28"/>
        </w:rPr>
        <w:t>Ребенок напряженно вглядывается во все, что находится вокруг, робко, почти беззвучно здоровается  с детьми группы и неловко садится на краешек ближайшего стула.  Он как бы ожидает неприятностей.  Таких детей в детском саду немало и  воспитателю   работать с ними не легче, а даже труднее, чем с другими категориями « проблемных» детей, потому что и гиперактивные, и аггресивные всегда на виду, как на ладони, а тревожные стараются держать свои проблемы  при себе.         Тревожных детей отличает чрезмерное беспокойство; причем иногда они боятся не самого события, а его предчувствия. Часто они ожидают самого худшего. Дети чувствуют  себя беспомощными, боятся играть в новые игры, приступать к новым видам деятельности. У них высокие требования к себе, они очень самокритичны. Уровень самооценки  таких детей низок, они и впрямь думают, что хуже других буквально во всем, что они самые некрасивые, неумелые, неуклюжие. Они ищут поощрения, ободрения взрослых во всех делах. Для тревожных детей характерны и соматические проблемы: боли в животе, головокружение, головные боли, спазмы в горле, затрудненное, поверхностное дыхание и другие. Во время проявления тревоги  они часто ощущают сухость во рту, ком в горле, слабость в ногах, учащенное сердцебиение.  Основная трудность работы с такими детьми заключается в том, что их особенности долго остаются незамеченными. Тихие, застенчивые, они стараются не привлекать к себе внимания воспитателя, и в этом им, как правило, удается. Дети - невидимки не дерутся ( опасаются и умело избегают конфликтов), не  носятся сломя голову на прогулке ( не хотят попасть в поле зрения воспитателя и выслушивать его замечания), не  отбирают у других игрушек( они и друзей то  имеют мало, и обычно таких же тихих и бесконфликтных, да и играть предпочитают  в одиночку). Они умеют не встречаться глазами с взрослым на занятии и тем самым опять-таки оставаться      для него невидимками, избегают отвечать на вопрос, даже если прекрасно знают ответ. Их не заставишь выступить на утреннике, иначе чем в хоре или общем танце - солировать они не хотят. Да им никто этого и не предлагает: есть более активные и заметные дети.     Так они и растут - вроде бы в группе и в то же время не попадая на первый план. И только когда до доходит до подготовки к школе, у них возникает масса проблем: они не могут самостоятельно и по своей инициативе переспросить, если им что-то непонятно; стесняются  отвечать, впадают в панику при любой смене обстановки ( например, во время собеседования при приемке в школу или при появлении нового педагога-специалиста в детском саду; а уж  что с ним творится, если предстоит медосмотр!). К этому времени становление специфических психологических и характерологических качеств уже произошло, и изменить что-то достаточно сложно. Поэтому необходимо как можно раньше обращать внимание на детей с проявлениями тревожности, пока эти качества еще не сформировались окончательно, а дети не овладели умениями оставаться невидимками для взрослых. Только тогда грамотное воздействие педагога детского сада в тесном контакте с психологом и родителями может дать значительный положительный эффект. Первые признаки  потенциальной  тревожности заметны уже у младенца и лежат в особенностях его нервной системы. Среди тревожных  детей преобладают дети с чувствительной нервной системой, робкие, остро реагирующие на любое изменение привычной обстановки. Они с самого раннего  возраста резко реагируют на любой шум за окном, яркий свет или, наоборот, темноту, изменение  температуры  или влажности воздуха, складки на белье. Обычный ребенок этого просто не заметит, а потенциально   тревожный отреагирует резким вздрагиванием,  длительным плачем. Достаточно рано у таких детей начинают проявляться настороженность и пугливость по отношению к малознакомым, « чужим», людям и одновременно усиливается привязанность к матери: ребенок  чувствует себя комфортно только  у нее на руках или рядом с ней, а стоит ей чуть отдалится – начинает беспокоится и кричать. Если ребенку уже в период младенчества предоставить возможность  для активной самостоятельности, ознакомления с окружающим, свободного перемещения в пространстве под присмотром взрослого, то первичные проявления тревожности могут сгладится и дальше не развиваться.  В ясельной  или первой младшей группе жизнь тревожного ребенка надо организовать так, чтобы он не страдал сам и не мешал остальным детям, заражая их своей тревогой, но сделать это очень трудно. Если же вдобавок в семье или в детском саду неправильно организован  период адаптации, то ситуация еще больше осложняется. И уже в это время ( на втором-третьем году жизни) отчетливо проявляются качества, по которым видно, будет ли ребенок тревожным и надо ли принимать какие-то специальные меры. Об этом можно говорить, если  адаптационный период неправомерно растягивается, если ребенок оче6нь много   плачет в течении дня ( а не только в момент расставания с  родителями), отказывается от общения с педагогами или другими детьми, не умеет и не хочет вместе играть или хотя бы рассматривать игрушки либо, наоборот, постоянно приклеен    к воспитателю( держится за его одежду, боится от него отойти). Это дает основания думать о формирующейся тревожности и необходимости специальной коррекционной работы с таким ребенком уже в первой младшей группе. Разумеется, не все дети, плохо адаптирующиеся к условиям детского сада, являются по-настоящему тревожными. У многих эти проявления постепенно сглаживаются, их поведение и самочувствие приходят в норму. Однако сочетание нескольких признаков   тревожности, долгая и тяжелая адаптация и дефекты семейного воспитания ( по авторитарному, формальному, тревожно-мнительному типу) свидетельствуют о высокой степени тревожности как личностного качества, что дезорганизует поведение и деятельность ребенка, ведет к нарушению общения, появлению робости, безынициативности. Тревожность как устойчивая психологическая особенность может проявляться у ребенка очень рано и к  младшему дошкольному возрасту уже заметно определяет его поведение. В результате бесед с родителями и анализе медицинских карт можно выделить « группу риска» - детей, у которых это качество отмечается и может в дальнейшем прогрессировать. К «группе риска» относятся:                                                                                                                                -   дети, перенесшие родовую травму, сопровождающуюся гипоксией 1-2 степени, состоявшие на учете у невропатолога в течении  первого года жизни с диагнозом ММД (минимальная мозговая дисфункция;                                                         -  дети из неполных семей с наследственными проявлениями алкоголизма,</w:t>
      </w:r>
    </w:p>
    <w:p>
      <w:pPr>
        <w:pStyle w:val="Style13"/>
        <w:spacing w:lineRule="auto" w:line="360" w:before="75" w:after="75"/>
        <w:ind w:left="105" w:right="105" w:hanging="0"/>
        <w:jc w:val="both"/>
        <w:textAlignment w:val="top"/>
        <w:rPr>
          <w:sz w:val="28"/>
          <w:szCs w:val="28"/>
        </w:rPr>
      </w:pPr>
      <w:r>
        <w:rPr>
          <w:sz w:val="28"/>
          <w:szCs w:val="28"/>
        </w:rPr>
        <w:t>наркомании, психических заболеваний;</w:t>
      </w:r>
    </w:p>
    <w:p>
      <w:pPr>
        <w:pStyle w:val="Style13"/>
        <w:spacing w:lineRule="auto" w:line="360" w:before="75" w:after="75"/>
        <w:ind w:left="105" w:right="105" w:hanging="0"/>
        <w:jc w:val="both"/>
        <w:textAlignment w:val="top"/>
        <w:rPr/>
      </w:pPr>
      <w:r>
        <w:rPr>
          <w:sz w:val="28"/>
          <w:szCs w:val="28"/>
        </w:rPr>
        <w:t xml:space="preserve">- дети из семей с сугубо авторитарным, жестким стилем воспитания;                                 -   дети матерей, которым свойственна повышенная тревожность( из семей с гиперопекающим стилем воспитания).                                                                               </w:t>
      </w:r>
    </w:p>
    <w:p>
      <w:pPr>
        <w:pStyle w:val="Style13"/>
        <w:spacing w:lineRule="auto" w:line="360" w:before="75" w:after="75"/>
        <w:ind w:right="105" w:hanging="0"/>
        <w:jc w:val="both"/>
        <w:textAlignment w:val="top"/>
        <w:rPr>
          <w:sz w:val="28"/>
          <w:szCs w:val="28"/>
        </w:rPr>
      </w:pPr>
      <w:r>
        <w:rPr>
          <w:sz w:val="28"/>
          <w:szCs w:val="28"/>
        </w:rPr>
        <w:t xml:space="preserve">В самом начале   знакомства с детьми и их родителями педагог ( а по возможности и психолог) должен обратить внимание на любые сигналы о неблагополучной организации семейного воспитания, определить  его стиль. </w:t>
      </w:r>
    </w:p>
    <w:p>
      <w:pPr>
        <w:pStyle w:val="Style13"/>
        <w:spacing w:lineRule="auto" w:line="360" w:before="75" w:after="75"/>
        <w:ind w:right="105" w:hanging="0"/>
        <w:jc w:val="both"/>
        <w:textAlignment w:val="top"/>
        <w:rPr>
          <w:sz w:val="28"/>
          <w:szCs w:val="28"/>
        </w:rPr>
      </w:pPr>
      <w:r>
        <w:rPr>
          <w:sz w:val="28"/>
          <w:szCs w:val="28"/>
        </w:rPr>
      </w:r>
    </w:p>
    <w:p>
      <w:pPr>
        <w:pStyle w:val="Style13"/>
        <w:spacing w:lineRule="auto" w:line="360" w:before="75" w:after="75"/>
        <w:ind w:right="105" w:hanging="0"/>
        <w:jc w:val="both"/>
        <w:textAlignment w:val="top"/>
        <w:rPr>
          <w:sz w:val="28"/>
          <w:szCs w:val="28"/>
        </w:rPr>
      </w:pPr>
      <w:r>
        <w:rPr>
          <w:sz w:val="28"/>
          <w:szCs w:val="28"/>
        </w:rPr>
      </w:r>
    </w:p>
    <w:p>
      <w:pPr>
        <w:pStyle w:val="Style13"/>
        <w:spacing w:lineRule="auto" w:line="360" w:before="75" w:after="75"/>
        <w:ind w:right="105" w:hanging="0"/>
        <w:jc w:val="both"/>
        <w:textAlignment w:val="top"/>
        <w:rPr>
          <w:sz w:val="28"/>
          <w:szCs w:val="28"/>
        </w:rPr>
      </w:pPr>
      <w:r>
        <w:rPr>
          <w:sz w:val="28"/>
          <w:szCs w:val="28"/>
        </w:rPr>
        <w:t>Характерны разные типы семейного воспитании:</w:t>
      </w:r>
    </w:p>
    <w:p>
      <w:pPr>
        <w:pStyle w:val="Style13"/>
        <w:spacing w:lineRule="auto" w:line="360" w:before="75" w:after="75"/>
        <w:ind w:right="105" w:hanging="0"/>
        <w:jc w:val="both"/>
        <w:textAlignment w:val="top"/>
        <w:rPr/>
      </w:pPr>
      <w:r>
        <w:rPr>
          <w:sz w:val="28"/>
          <w:szCs w:val="28"/>
        </w:rPr>
        <w:t xml:space="preserve"> </w:t>
      </w:r>
      <w:r>
        <w:rPr>
          <w:sz w:val="28"/>
          <w:szCs w:val="28"/>
        </w:rPr>
        <w:t>-</w:t>
      </w:r>
      <w:r>
        <w:rPr>
          <w:b/>
          <w:sz w:val="28"/>
          <w:szCs w:val="28"/>
        </w:rPr>
        <w:t>При</w:t>
      </w:r>
      <w:r>
        <w:rPr>
          <w:sz w:val="28"/>
          <w:szCs w:val="28"/>
        </w:rPr>
        <w:t xml:space="preserve"> </w:t>
      </w:r>
      <w:r>
        <w:rPr>
          <w:b/>
          <w:sz w:val="28"/>
          <w:szCs w:val="28"/>
        </w:rPr>
        <w:t>« формальном подходе к воспитанию»</w:t>
      </w:r>
      <w:r>
        <w:rPr>
          <w:sz w:val="28"/>
          <w:szCs w:val="28"/>
        </w:rPr>
        <w:t xml:space="preserve"> мать ограничивается только обеспечением витальных (жизненно необходимых) потребностей ребенка: кормит, поит, следит, чтобы он был одет по погоде. Эмоционального контакта с ребенком нет, он раздражает мать, не доставляя ей радости. Таких детей рано приводят и последними забирают из детского сада. Вопросов педагогу у матерей такого типа обычно не возникает, они избегают общения с воспитателем -не интересуются жизнью ребенка, не рассматривают его поделки на выставке детских работ, не слушают рассказа воспитателя и самого ребенка о том, как     прошел день, могут не прийти на праздничный утренник и тому подобное.   Отсутствие эмоционального контакта с матерью приводит к постоянному стрессу у ребенка. Его стремление получить у матери поддержку неизбежно наталкивается на ее холодность и не получает уверенность в том, что он все делает правильно, что он хороший, что его любят. Это крайне не благополучная ситуация для развития ребенка: он рано начинает чувствовать свою ненужность, у него формируются очень низкая самооценка, растет внутренняя напряженность. Сильные дети становятся агрессивными или демонстративными, стараясь любыми средствами привлечь к себе внимание окружающих; остальные (а их гораздо больше) становятся все более тревожными, замкнутыми, неуверенными, пассивными( поскольку опасаются сделать что-нибудь не так), неохотно идут на контакт с другими детьми и взрослыми; тем более, что у них мал опыт общения – мама с ним почти не общается.                                                                                                                         </w:t>
      </w:r>
      <w:r>
        <w:rPr>
          <w:b/>
          <w:sz w:val="28"/>
          <w:szCs w:val="28"/>
        </w:rPr>
        <w:t>При</w:t>
      </w:r>
      <w:r>
        <w:rPr>
          <w:sz w:val="28"/>
          <w:szCs w:val="28"/>
        </w:rPr>
        <w:t xml:space="preserve"> </w:t>
      </w:r>
      <w:r>
        <w:rPr>
          <w:b/>
          <w:sz w:val="28"/>
          <w:szCs w:val="28"/>
        </w:rPr>
        <w:t>« авторитарном стиле воспитания»</w:t>
      </w:r>
      <w:r>
        <w:rPr>
          <w:sz w:val="28"/>
          <w:szCs w:val="28"/>
        </w:rPr>
        <w:t xml:space="preserve">  в семье мать и остальные   взрослые тоже эмоционально отдалены от ребенка.  Они организуют жизнь в соответствии с твердыми нормами и правилами, без учета индивидуальных особенностей и возможностей ребенка. Он воспитывается в обстановке сплошных запретов, обязан точно и немедленно выполнять приказы взрослых.  Не поощряется никакая инициатива, почти отсутствуют похвалы, зато часто применяются наказания. Не видя от матери поддержки и одобрения, ребенок теряет уверенность в собственных силах и становится либо агрессивным негативистом (реже), либо тревожным, забитым неуверенным существо. Вступая   в контакт с воспитателем группы, авторитарные матери проявляют односторонний интерес к жизни своего ребенка в детском саду. Бросаются в глаза их строгость, отсутствие похвал, улыбок, доброжелательных прикосновений к ребенку, бесчисленные замечания и обещания наказаний. Для таких родителей  характерны вопросы типа « Ну, что он сегодня натворил?»Дралась небось» и просьбы : « Вы с ним построже! Его распускать нельзя.» Они критически относятся к поделкам и рисункам ребенка( « Вечно у тебя все криво!»),выражают сомнение в его возможностях ( « куда ему при всех стихи читать- у него же каша во рту»). Стремление занизить самооценку ребенка, хотя бы и неосознанное, типично для авторитарных родителей, а  закономерным результатом такого отношения становится резко заниженная самооценка, неуверенность в себе. </w:t>
      </w:r>
    </w:p>
    <w:p>
      <w:pPr>
        <w:pStyle w:val="Style13"/>
        <w:spacing w:lineRule="auto" w:line="360" w:before="75" w:after="75"/>
        <w:ind w:right="105" w:hanging="0"/>
        <w:jc w:val="both"/>
        <w:textAlignment w:val="top"/>
        <w:rPr>
          <w:b/>
          <w:b/>
          <w:sz w:val="28"/>
          <w:szCs w:val="28"/>
        </w:rPr>
      </w:pPr>
      <w:r>
        <w:rPr>
          <w:sz w:val="28"/>
          <w:szCs w:val="28"/>
        </w:rPr>
        <w:t xml:space="preserve"> </w:t>
      </w:r>
      <w:r>
        <w:rPr>
          <w:b/>
          <w:sz w:val="28"/>
          <w:szCs w:val="28"/>
        </w:rPr>
        <w:t xml:space="preserve">« Гиперопекающий стиль воспитания»  </w:t>
      </w:r>
      <w:r>
        <w:rPr>
          <w:sz w:val="28"/>
          <w:szCs w:val="28"/>
        </w:rPr>
        <w:t xml:space="preserve"> обычно объясняется крайне неуверенным, тревожным характером матери. Именно она определяет микроклимат в семье, проецируя свои личностные особенности на ребенка. Это очень частый источник проявления тревожности у дошкольника : он просто копирует поведение и отношение к жизни самого близкого человека- матери.</w:t>
      </w:r>
      <w:r>
        <w:rPr>
          <w:b/>
          <w:sz w:val="28"/>
          <w:szCs w:val="28"/>
        </w:rPr>
        <w:t xml:space="preserve">  </w:t>
      </w:r>
      <w:r>
        <w:rPr>
          <w:sz w:val="28"/>
          <w:szCs w:val="28"/>
        </w:rPr>
        <w:t xml:space="preserve">Такая мама   постоянно тревожится  за ребенка, пытается оградить от всех, даже минимальных трудностей и вполне посильных задач; резко ограничивает круг его общения из-за собственных, часто преувеличенных страхов ( вдруг ее ребенок заразится от сверстников, его обидят, отнимут игрушку и так далее).      В отличии от « формальных» и авторитарных  матерей она непрерывно находится в теснейшем контакте  с ребенком, воспринимает  малейшие оттенки его настроения и  одновременно постоянно заражает его своими тревогами. Пытаясь все сделать за него, она мешает развитию его самостоятельности.         У ребенка формируется твердое убеждение  в том. что без мамы он совершенно беспомощен, ничего не может сделать сам, без нее ему постоянно что-нибудь угрожает.  При ослаблении  привычной эмоциональной подпитки такие дети ощущают резкий дискомфорт и неуверенность. Они крайне тяжело  адаптируются к детскому саду, в частности, из-за недостатка опыта общения со сверстниками, неумения объяснить  свои потребности и переживания( мама –то понимала   все без слов!) Родители такого типа активно контактируют с педагогом, психологом и другими специалистами детского сада. В младшей группе они настаивают на максимальной помощи ребенку в одевании, кормлении, гигиенических процедурах: они считают, что ребенок еще слишком маленький, ему надо помогать( подразумевается   - делать за него). Более старших детей  они, с одной стороны, убеждают : « ты уже большой, ты должен уметь…», а с другой - порываются все делать за них, даже то, что они уже умеют. Они часто обращаются с претензиями к воспитателю в случае конфликтов их детей с другими детьми группы или с педагогом.     </w:t>
      </w:r>
      <w:r>
        <w:rPr>
          <w:rStyle w:val="Applestylespan"/>
          <w:sz w:val="28"/>
          <w:szCs w:val="28"/>
        </w:rPr>
        <w:t>Прибежищем многих детей, их спасением от тревоги является мир фантазий. В фантазиях ребенок разрешает свои неразрешимые конфликты, в мечтах находят удовлетворение его неудовлетворенные потребности. Сама по себе фантазия – замечательное качество, присущее детям, позволяющее человеку выходить за пределы действительности, строить свой внутренний мир. Однако, фантазия не должна быть полностью оторвана от реальности, между ними должна быть постоянная взаимосвязь. Фантазии тревожных детей, как правило, лишены этого свойства. Если в жизни ребенок не общительный, у него мало друзей, то в мечтах он является лидером детской компании и совершает героические поступки, вызывающие у всех восхищение. Собственно говоря, реальное и фантазийное у них меняется местами: они живут именно в сфере своей мечты, а все, что за пределами этой сферы воспринимается, как тяжелый сон.</w:t>
      </w:r>
      <w:r>
        <w:rPr>
          <w:sz w:val="28"/>
          <w:szCs w:val="28"/>
        </w:rPr>
        <w:t xml:space="preserve">  </w:t>
      </w:r>
      <w:r>
        <w:rPr>
          <w:rStyle w:val="Applestylespan"/>
          <w:sz w:val="28"/>
          <w:szCs w:val="28"/>
        </w:rPr>
        <w:t>Изучая детский возраст, Эрик Берн пришел к выводу, что есть тревожные дети, которые приходят к простому умозаключению, – чтобы ничего не бояться, нужно сделать так, чтобы боялись меня. Поэтому агрессивное поведение часто бывает формой сокрытия личной тревожности. Тревожность иногда очень трудно разглядеть за агрессивностью. Самоуверенные, агрессивные, при каждом удобном случае унижающие других, тревожными отнюдь не выглядят. И, тем не менее, нередко в глубине души у таких детей скрывается тревога. А поведение и внешний вид – лишь способы избавления от чувства неуверенности в себе, от сознания своей неспособности жить, как хотелось бы.</w:t>
      </w:r>
      <w:r>
        <w:rPr>
          <w:rStyle w:val="Appleconvertedspace"/>
          <w:sz w:val="28"/>
          <w:szCs w:val="28"/>
        </w:rPr>
        <w:t> </w:t>
      </w:r>
    </w:p>
    <w:p>
      <w:pPr>
        <w:pStyle w:val="Style13"/>
        <w:spacing w:lineRule="auto" w:line="360" w:before="75" w:after="75"/>
        <w:ind w:right="105" w:hanging="0"/>
        <w:jc w:val="both"/>
        <w:textAlignment w:val="top"/>
        <w:rPr>
          <w:rFonts w:ascii="Arial" w:hAnsi="Arial" w:cs="Arial"/>
          <w:sz w:val="18"/>
          <w:szCs w:val="18"/>
        </w:rPr>
      </w:pPr>
      <w:r>
        <w:rPr>
          <w:rStyle w:val="Applestylespan"/>
          <w:sz w:val="28"/>
          <w:szCs w:val="28"/>
        </w:rPr>
        <w:t xml:space="preserve">                    </w:t>
      </w:r>
      <w:r>
        <w:rPr>
          <w:rStyle w:val="Applestylespan"/>
          <w:sz w:val="28"/>
          <w:szCs w:val="28"/>
        </w:rPr>
        <w:t>Анализ современной литературы, посвященной проблемам детской тревожности,  позволяют представить причины развития тревожности у детей следующим образом:</w:t>
      </w:r>
      <w:r>
        <w:rPr>
          <w:sz w:val="28"/>
          <w:szCs w:val="28"/>
        </w:rPr>
        <w:t xml:space="preserve"> Повышенная тревожность может дезорганизовать любую деятельность, что приводит к низкой самооценке, неуверенности в себе.    Как выявить тревожного ребенка? Опытный воспитатель в первые же дни знакомства с детьми поймет, кто из них обладает тревожностью. Однако  прежде чем делать выводы необходимо понаблюдать за ребенком, вызывающим опасения, в разные дни недели, во время обучения и в свободной деятельности( в том числе на прогулке), в общении с другими детьми. Чтобы понять ребенка, узнать, чего же он боится, можно попросить родителей заполнить опросник. Ответы взрослых прояснят ситуацию, помогут проследить семейную историю. А наблюдения за поведением ребенка подтвердят или опровергнут предположения педагога.    С целью выявления тревожного ребенка используют критерии, предложенные  зарубежными и российскими  учеными:                                                             </w:t>
      </w:r>
    </w:p>
    <w:p>
      <w:pPr>
        <w:pStyle w:val="Normal"/>
        <w:spacing w:lineRule="auto" w:line="360"/>
        <w:rPr/>
      </w:pPr>
      <w:r>
        <w:rPr>
          <w:sz w:val="28"/>
          <w:szCs w:val="28"/>
        </w:rPr>
        <w:t xml:space="preserve">1)  П. Байкер и М. Алворд определяют тревожность ребенка по следующим признакам:                                                                                                                           - постоянное беспокойство;                                                                                                  - трудность, иногда даже невозможность сконцентрироваться на чем-либо;                    -   мышечное напряжение( например в области лица, шеи);                                             - раздражительность;                                                                                                         - нарушение сна.                                                                                                                2) Г.П. Лаврентьева и Т.М. Татаренко ( 1992г) использовали следующие критерии определяющие степени тревожности ребенка:                                              - не может долго работать, не уставая;                                                                                                  - не может сосредоточится не чем-то;                                                                               - любое задание вызывает излишнее беспокойство;                                                         - во время выполнения задания очень напряжен, скован ;                                                                                                         - смущается чаще других;                                                                                                     - часто говорит о напряженных ситуациях;                                                                                                  - как правило, краснеет в незнакомой обстановке;                                                                               - жалуется на то, что ему снятся страшные сны;                                                         - руки у него обычно холодные и влажные ;                                                                                                         - нередко бывает расстройство стула;                                                                                    -сильно потеет, кода волнуется;                                                                                            - спит беспокойно, засыпает с трудом;                                                                                                         - пуглив, многое вызывает страх;                                                                                                     - обычно беспокоен, легко расстраивается;                                                                                                  - часто не может сдержать слезы;                                                                                         - плохо переносит ожидание ;                                                                                             - не любит браться за новое дело;                                                                                                         - не уверен в себе, в своих силах;                                                                                          -  боится сталкиваться с  трудностями.                                                                   Дошкольники часто испытывают страх  разлуки с родителями. Необходимо помнить: в возрасте двух- трех  лет это допустимо и объяснимо. Но если ребенок и в подготовительной к школе группе постоянно плачет при расставании с родителями, не сводит глаз с окна, ожидая каждую секунду их появления, на это следует обратить особое внимание. Наличие страха разлуки можно определить по  критериям, предложенным  П. Бейкером и М. Алвордом :                                                                                                                                            - повторяющееся от раза к разу чрезмерное расстройство, печаль при расставании;                                                                                                                                              - постоянное  чрезмерное беспокойство о потере, о том, что взрослому может быть плохо;                                                                                                                              - постоянное чрезмерное беспокойство о том, что какое-либо событие приведет к его разлуке с семьей;                                                                                                       - постоянный отказ идти в детский сад;                                                                                                  - постоянный страх остаться одному;                                                                                         - постоянный страх засыпать одному;                                                                                             - постоянные ночные кошмары, в которых  ребенок с кем-то разлучается;                                                                                                         - постоянные жалобы на недомогание: головную боль, боль в животе и другое.     </w:t>
      </w:r>
    </w:p>
    <w:p>
      <w:pPr>
        <w:pStyle w:val="Style13"/>
        <w:spacing w:lineRule="auto" w:line="360" w:before="75" w:after="75"/>
        <w:ind w:right="105" w:hanging="0"/>
        <w:jc w:val="both"/>
        <w:textAlignment w:val="top"/>
        <w:rPr>
          <w:sz w:val="28"/>
          <w:szCs w:val="28"/>
        </w:rPr>
      </w:pPr>
      <w:r>
        <w:rPr>
          <w:sz w:val="28"/>
          <w:szCs w:val="28"/>
        </w:rPr>
        <w:t>До настоящего времени определенная точка зрения на причины возниконовения</w:t>
      </w:r>
      <w:r>
        <w:rPr>
          <w:b/>
          <w:sz w:val="28"/>
          <w:szCs w:val="28"/>
        </w:rPr>
        <w:t xml:space="preserve"> </w:t>
      </w:r>
      <w:r>
        <w:rPr>
          <w:sz w:val="28"/>
          <w:szCs w:val="28"/>
        </w:rPr>
        <w:t>тревожности еще не выроботана, но большинство ученых считают: в дошкольном возрасте одна из основных причин тревожности кроется в нарушении детско-родительских отношениях.                          Предпосылкой возникновения тревожности  является повышенная чувствительность (сенситивность). Однако не каждый ребенок с повышенной чувствительностью становится тревожным. Многое зависит от способов общения с детьми взрослых, особенно родителей. Анализируя проблему  детской тревожности, Б.И. Кочубей и Е.В. Новикова считают:  тревожность развивается следствии наличия у ребенка внутреннего конфликта, который может быть вызван разными причинами. В их числе:                                                                                                                             1. Противоречивые требования, предъявляемые родителями и детским садом. Например, родители  не пускают ребенка в детский сад из-за плохого самочувствия, а воспитатель требует регулярного посещения, отчитывает ребенка за пропуск занятий в      присутствии других детей и указывает на плохую подготовку ребенка к школе.</w:t>
      </w:r>
    </w:p>
    <w:p>
      <w:pPr>
        <w:pStyle w:val="Normal"/>
        <w:spacing w:lineRule="auto" w:line="360"/>
        <w:rPr>
          <w:rStyle w:val="Applestylespan"/>
          <w:sz w:val="28"/>
          <w:szCs w:val="28"/>
        </w:rPr>
      </w:pPr>
      <w:r>
        <w:rPr>
          <w:sz w:val="28"/>
          <w:szCs w:val="28"/>
        </w:rPr>
        <w:t xml:space="preserve"> </w:t>
      </w:r>
      <w:r>
        <w:rPr>
          <w:sz w:val="28"/>
          <w:szCs w:val="28"/>
        </w:rPr>
        <w:t xml:space="preserve">2. Неадекватные требования взрослых ( чаще всего завышенные). Например, родители неоднократно повторяют ребенку, что он непременно должен быть послушным, ответственным, вежливым, не  могут и не хотят смириться с тем, что сын или дочь плохо ведет себя в детском саду, не умеет играть в коллективе, обижает других детей и не является самым   лучшим ребенком группы.                                                                                                                              3.   Негативные требования, которые унижают ребенка, ставят его в зависимое положение. Например, воспитатель говорит ребенку: « Если ты расскажешь, кто себя плохо вел в мое отсутствие, я не сообщу маме, что ты оскорбляешь детей».      Специалисты считают, что в дошкольном возрасте более тревожны мальчики, а  после  семи лет - девочки. При этом девочки волнуются в основном из-за взаимоотношений с другими людьми, а мальчиков в большей степени беспокоят насилие и наказание. Совершив какой-либо « неблаговидный» поступок, девочки переживают из-за того, что мама или педагог плохо о них подумает, а подружки откажутся играть с ними. В той же ситуации мальчики, скорее всего, будут бояться, что их накажут взрослые или побьют сверстники.   Необходимо отметить, что через шесть недель после начала учебного года у младших школьников обычно повышается уровень тревожности, и они нуждаются в отдыхе продолжительностью семь- десять дней. Это связанно с кризисным периодом развития, со сменой деятельности. Если в дошкольном возрасте у ребенка ведущим является игровая деятельность, то в младшем школьном возрасте таковой является учеба. Тревожность ребенка во многом зависит и от уровня тревожности окружающих его взрослых: высокая тревожность педагога или родителя передается ему; в семьях с доброжелательными отношениями дети менее  тревожны, чем в семьях, где часто возникают конфликты. При этом после развода родителей, когда, казалось бы, скандалы в семье закончились, уровень тревожности ребенка не снижается, а, как правило резко возрастает. Психолог Е.Ю. Брель выявила и такую закономерность: тревожность детей возрастает в том случае, если родители не удовлетворены своей работой, жилищными условиями, материальным положением. Может быть, именно поэтому в наше время число тревожных детей неуклонно растет. Авторитарный стиль родительского воспитания тоже не  способствует внутреннему спокойствию ребенка. Существует мнение, что учебная тревожность начинает формироваться уже в дошкольном возрасте. Этому могут способствовать как стиль работы воспитателя, так и завышенные требования к ребенку со стороны родителей, постоянные сравнения его с другими детьми. В некоторых семьях на протяжении всего года, предшествующего поступлению в школу, в присутствии ребенка ведутся разговоры о выборе « достойной» школы,    « перспективного» учителя. Тревожность может быть сопряжена с неврозом или другими психическими расстройствами. В этих случаях необходима помощь медиков-специалистов.    Тревога возникает в душе ребенка, когда есть препятствие для реализации его важнейших потребностей:                                                                                    -    в физическом существовании ( пище, воде, свободе от физической угрозы и так далее);                                                                                                                                -   в близости, привязанности к человеку или группе людей;                                             -   в независимости, самостоятельности, признании права на собственное                 « Я»;                                                                                                                                     -   в самореализации.                                                                                          Проблема тревожности встает сейчас остро еще и потому, что в современной жизни самостоятельное развитие ребенка вытесняется, становится все более заданным, организованным со стороны взрослых. В результате некоторые дошкольные учреждения превратились в место, далеко  от реальных и индивидуальных потребностей его питомцев. Но ведь   детский сад- это не столько место реализации программы воспитания и обучения, сколько естественное жизненное пространство, где дети учатся строить свои отношения со взрослыми и сверстниками. Пространственная среда определяет границы деятельности ребенка, детерминирует его содержание. В этой связи важной проблемой является раскрытие  возможностей положительного влияния пространственной среды на эмоциональное благополучие детей.  Правильная организация  жизненного  пространства в группах  позволит  создавать среду, вызывающую     у детей уверенность, благоприятное эмоциональное состояние и, следовательно, снизит возможность возникновения тревожности.    </w:t>
      </w:r>
      <w:r>
        <w:rPr>
          <w:rStyle w:val="Applestylespan"/>
          <w:sz w:val="28"/>
          <w:szCs w:val="28"/>
        </w:rPr>
        <w:t xml:space="preserve">Причины формирования высокого уровня тревожности как в природных, генетических факторах развития психики ребенка, так и – причем в большей степени – в социальных. Если первые факторы формирования тревожности трудно поддаются коррекции, то для коррекции социальных факторов вполне возможно создать соответствующие условия, чтобы преодолеть развитие высокого уровня тревожности в детском возрасте.  </w:t>
      </w:r>
    </w:p>
    <w:p>
      <w:pPr>
        <w:pStyle w:val="Normal"/>
        <w:spacing w:lineRule="auto" w:line="360"/>
        <w:rPr>
          <w:sz w:val="28"/>
          <w:szCs w:val="28"/>
        </w:rPr>
      </w:pPr>
      <w:r>
        <w:rPr>
          <w:rStyle w:val="Applestylespan"/>
          <w:sz w:val="28"/>
          <w:szCs w:val="28"/>
        </w:rPr>
        <w:t xml:space="preserve">                 </w:t>
      </w:r>
      <w:r>
        <w:rPr>
          <w:sz w:val="28"/>
          <w:szCs w:val="28"/>
        </w:rPr>
        <w:t xml:space="preserve">Тревожность следует отличать от тревоги:  тревога – это эпизодические проявления беспокойства и волнения, а тревожность является устойчивым состоянием. Например, ребенок волнуется перед выступлением на празднике или пересказыванием сказки на занятии. Но так случается не всегда, иногда в тех- же ситуациях он остается спокойным. Это проявления тревоги. Если же состояние тревоги повторяется часто и в самых разных ситуациях ( при ответах на занятии, общении с незнакомыми взрослыми и так далее), то  следует говорить о тревожности. Тревожность не связанна с какой-либо определенной ситуацией и проявляется почти всегда. Это состояние сопутствует человеку в любом виде деятельности. Когда же он боится чего-то конкретного, мы говорим о проявлении страха, например страха темноты, замкнутого пространства.    Дети, страдающие страхом расставания, и в самом деле могут заболеть, если много думают о том, что их тревожит.   Если у ребенка появляются страхи – непременный спутник тревожности, - то могут  развиваться невротические черты.   К. Изард объясняет различие между терминами   « страх»   « тревога» таким образом: тревога – это комбинация некоторых эмоций, а страх – лишь одна из них.  Каждому ребенку присущи какие-то страхи, однако если их очень много, то можно говорить о проявлениях тревожности в характере ребенка.       Дети принимают  большую часть информации невербально, ориентируясь на язык органов чувств и тела. Большинство воспринимаемой в этом возрасте информации не осознается и остается ( иногда на всю жизнь) на бессознательном уровне. Вот почему  множество страхов, проявившихся в одночасье в детстве, мы храним годами.   И став взрослыми, делимся друг с другом своими переживаниями, забывая, что рядом дети, которые чутко улавливают нашу тревожность, напряженность, конфликты….                                                                                                                    « Страх» - это  специфическое острое эмоциональное состояние, особая чувственная реакция, проявляющаяся в опасной ситуации. Страх вызывается всегда конкретной и близкой, уже наступившей опасностью» ( А.Спиваковская). </w:t>
      </w:r>
      <w:r>
        <w:rPr>
          <w:rStyle w:val="Applestylespan"/>
          <w:sz w:val="28"/>
          <w:szCs w:val="28"/>
        </w:rPr>
        <w:t xml:space="preserve">Страх – «первая производная» тревоги. Его преимущество в его определенности, в том, что он всегда оставляет какое-то свободное пространство. Если, например, ребенок боится собак, то может гулять там, где собак нет, и чувствовать себя в безопасности. </w:t>
      </w:r>
      <w:r>
        <w:rPr>
          <w:sz w:val="28"/>
          <w:szCs w:val="28"/>
        </w:rPr>
        <w:t xml:space="preserve">Различают возрастные и невротические страхи.                                                                                      </w:t>
      </w:r>
      <w:r>
        <w:rPr>
          <w:b/>
          <w:sz w:val="28"/>
          <w:szCs w:val="28"/>
        </w:rPr>
        <w:t>Возрастным   страхам</w:t>
      </w:r>
      <w:r>
        <w:rPr>
          <w:sz w:val="28"/>
          <w:szCs w:val="28"/>
        </w:rPr>
        <w:t xml:space="preserve"> подвержены  практически все дети. Наиболее ярко они проявляются у эмоционально чувствительных детей как отражение особенностей их психического и личностного развития.                  </w:t>
      </w:r>
      <w:r>
        <w:rPr>
          <w:b/>
          <w:sz w:val="28"/>
          <w:szCs w:val="28"/>
        </w:rPr>
        <w:t>Невротические   страхи</w:t>
      </w:r>
      <w:r>
        <w:rPr>
          <w:sz w:val="28"/>
          <w:szCs w:val="28"/>
        </w:rPr>
        <w:t xml:space="preserve"> -  результат длительных и неразрешимых переживаний или острых психических потрясений, нередко на фоне болезненного перенапряжения нервных процессов ( обычно это страхи темноты, одиночества, животных), а так же недостаточной уверенности в себе, отсутствия адекватной самооценки, психологической защиты, наличия  многочисленных страхов. Такие неврозы оказывают неблагоприятное влияние на формирование характера личности ребенка. Детский невроз страха   имеет разнообразные проявления, в частности ритуалы, нередко шокирующие окружающих. Собственно,  по их наличию  в быту и определяется детский невроз. Страх условно делится на ситуативный и личностно обусловленный.                                                       </w:t>
      </w:r>
      <w:r>
        <w:rPr>
          <w:b/>
          <w:sz w:val="28"/>
          <w:szCs w:val="28"/>
        </w:rPr>
        <w:t>Ситуативный страх</w:t>
      </w:r>
      <w:r>
        <w:rPr>
          <w:sz w:val="28"/>
          <w:szCs w:val="28"/>
        </w:rPr>
        <w:t xml:space="preserve">  возникает    в необычной, крайне опасной, шокирующей взрослого или ребенка обстановке.  Если на малыша напала злая овчарка, ничего странного нет в том, что он стал бояться всех собак. И такой страх легко поддается психологической коррекции.                                                       </w:t>
      </w:r>
      <w:r>
        <w:rPr>
          <w:b/>
          <w:sz w:val="28"/>
          <w:szCs w:val="28"/>
        </w:rPr>
        <w:t>Личностно обусловленный страх</w:t>
      </w:r>
      <w:r>
        <w:rPr>
          <w:sz w:val="28"/>
          <w:szCs w:val="28"/>
        </w:rPr>
        <w:t xml:space="preserve"> появляется в незнакомой обстановке, при новых знакомствах и предопределен   особенностями характера.  Он является  отражением не внешних, а внутренних событий, жизни души. Большинство имеют фундаментальную основу: они обязательно проявляются у каждого ребенка по мере взросления, хотя и в разной степени. Их часто именуют «тревогами развития». Поначалу младенец полностью ассоциирует себя с мамой, считает ее частью себя, но около семи месяцев он начинает понимать: мама ему не принадлежит, она - часть большого мира, в котором есть и другие люди. И в этот момент приходит страх посторонних. Встречаясь с новыми для ребенка людьми, маме нужно помнить о тревогах чада и не настаивать, если малыш отказывается общаться с гостями. Свое отношение к ним он выстраивает на основании наблюдений за матерью: если она рада встрече, младенец постепенно поймет, что это «свои» Так же страхи   можно условно разделить на врожденные и приобретенные.                                                                  </w:t>
      </w:r>
      <w:r>
        <w:rPr>
          <w:b/>
          <w:sz w:val="28"/>
          <w:szCs w:val="28"/>
        </w:rPr>
        <w:t xml:space="preserve">Врожденные </w:t>
      </w:r>
      <w:r>
        <w:rPr>
          <w:sz w:val="28"/>
          <w:szCs w:val="28"/>
        </w:rPr>
        <w:t>( или возрастные) страхи сопровождают определенный возрастной период развития. После трех  лет у детей бурно развивается фантазия, воображение, образное мышление; при этом они очень наивны и легко внушаемы. Маленькие дети могут бояться всего: резкого звука, игрушки.    И даже если взрослому кажется, что ребенок благополучно пережил какую-либо пугающую его  ситуацию, можно ожидать, что спустя несколько дней или даже недель у него все же проявятся страхи. Дети  шести – семи  лет нередко начинают бояться смерти</w:t>
      </w:r>
      <w:r>
        <w:rPr>
          <w:b/>
          <w:sz w:val="28"/>
          <w:szCs w:val="28"/>
        </w:rPr>
        <w:t xml:space="preserve"> </w:t>
      </w:r>
      <w:r>
        <w:rPr>
          <w:sz w:val="28"/>
          <w:szCs w:val="28"/>
        </w:rPr>
        <w:t xml:space="preserve">- свой или близких. Ребенок, осознавая, что человек смертен, страшится любого стихийного бедствия- грозы, урагана, пожара, которые ассоциируются у него с угрозой существования.                                                                                                                                                                                                                                                           Одна из причин </w:t>
      </w:r>
      <w:r>
        <w:rPr>
          <w:b/>
          <w:sz w:val="28"/>
          <w:szCs w:val="28"/>
        </w:rPr>
        <w:t xml:space="preserve">приобретенных страхов </w:t>
      </w:r>
      <w:r>
        <w:rPr>
          <w:sz w:val="28"/>
          <w:szCs w:val="28"/>
        </w:rPr>
        <w:t>– реально происшедшее событие. Например, ребенок боится заходить в лифт. Потому что раньше в нем застревал, испытывая при этом ощущение беспомощности, страха, ужаса. Так же страх может быть связан с конкретными объектами, лицами - возникает боязнь отрицательных персонажей и « нехороших» людей. Такого рода страхи легче других поддаются коррекции, а если неприятные события не повторяются, то нередко они уходят сами собой.  В отечественной и зарубежной психологии выделено 29 страхов, которые могут испытывать дети   от рождения до 16-18 лет.</w:t>
      </w:r>
      <w:r>
        <w:rPr>
          <w:rStyle w:val="Applestylespan"/>
          <w:b/>
          <w:sz w:val="28"/>
          <w:szCs w:val="28"/>
        </w:rPr>
        <w:t xml:space="preserve"> </w:t>
      </w:r>
      <w:r>
        <w:rPr>
          <w:rStyle w:val="Applestylespan"/>
          <w:sz w:val="28"/>
          <w:szCs w:val="28"/>
        </w:rPr>
        <w:t>Представление о реальности складывается у детей постепенно, а с ним развивается и способность справляться со своими страхами.</w:t>
      </w:r>
      <w:r>
        <w:rPr>
          <w:rStyle w:val="Appleconvertedspace"/>
          <w:sz w:val="28"/>
          <w:szCs w:val="28"/>
        </w:rPr>
        <w:t> </w:t>
      </w:r>
      <w:r>
        <w:rPr>
          <w:rStyle w:val="Applestylespan"/>
          <w:sz w:val="28"/>
          <w:szCs w:val="28"/>
        </w:rPr>
        <w:t>Почему в детстве страх - одна из самых распространенных реакций? Да потому что инстинкт самосохранения выражен сильно (иначе младенец не сможет выжить), а жизненного опыта еще нет. Как и человек на ранних ступенях своего социального развития, ребенок первых лет жизни боится всего нового и неизвестного, одушевляет предметы и сказочных персонажей. У маленьких детей все реально - и огнедышащий дракон, и дядя, который, согласно родительским рассказам, его может «украсть».</w:t>
      </w:r>
    </w:p>
    <w:p>
      <w:pPr>
        <w:pStyle w:val="Normal"/>
        <w:spacing w:lineRule="auto" w:line="360"/>
        <w:rPr>
          <w:sz w:val="28"/>
          <w:szCs w:val="28"/>
        </w:rPr>
      </w:pPr>
      <w:r>
        <w:rPr>
          <w:sz w:val="28"/>
          <w:szCs w:val="28"/>
        </w:rPr>
        <w:t xml:space="preserve"> </w:t>
      </w:r>
      <w:r>
        <w:rPr>
          <w:sz w:val="28"/>
          <w:szCs w:val="28"/>
        </w:rPr>
        <w:t>Согласно исследованиям М.Кузьминой для детей дошкольного   возраста  свойственны следующие виды страхов:</w:t>
      </w:r>
    </w:p>
    <w:p>
      <w:pPr>
        <w:pStyle w:val="Normal"/>
        <w:spacing w:lineRule="auto" w:line="360"/>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416"/>
        <w:gridCol w:w="15"/>
        <w:gridCol w:w="2702"/>
        <w:gridCol w:w="581"/>
        <w:gridCol w:w="596"/>
        <w:gridCol w:w="596"/>
        <w:gridCol w:w="15"/>
        <w:gridCol w:w="552"/>
        <w:gridCol w:w="575"/>
        <w:gridCol w:w="14"/>
        <w:gridCol w:w="7"/>
        <w:gridCol w:w="60"/>
        <w:gridCol w:w="566"/>
        <w:gridCol w:w="641"/>
        <w:gridCol w:w="759"/>
        <w:gridCol w:w="774"/>
        <w:gridCol w:w="1020"/>
      </w:tblGrid>
      <w:tr>
        <w:trPr>
          <w:trHeight w:val="390"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7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звание страха</w:t>
            </w:r>
          </w:p>
        </w:tc>
        <w:tc>
          <w:tcPr>
            <w:tcW w:w="293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          </w:t>
            </w:r>
            <w:r>
              <w:rPr>
                <w:b/>
              </w:rPr>
              <w:t>Мальчики</w:t>
            </w:r>
          </w:p>
        </w:tc>
        <w:tc>
          <w:tcPr>
            <w:tcW w:w="38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642" w:hanging="0"/>
              <w:rPr>
                <w:b/>
                <w:b/>
              </w:rPr>
            </w:pPr>
            <w:r>
              <w:rPr>
                <w:b/>
              </w:rPr>
              <w:t>Девочки</w:t>
            </w:r>
          </w:p>
        </w:tc>
      </w:tr>
      <w:tr>
        <w:trPr>
          <w:trHeight w:val="70"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27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756"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                                                    </w:t>
            </w:r>
            <w:r>
              <w:rPr>
                <w:b/>
              </w:rPr>
              <w:t>Возраст</w:t>
            </w:r>
          </w:p>
        </w:tc>
      </w:tr>
      <w:tr>
        <w:trPr>
          <w:trHeight w:val="210"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27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 </w:t>
            </w:r>
            <w:r>
              <w:rPr>
                <w:b/>
              </w:rPr>
              <w:t>3</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4</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r>
      <w:tr>
        <w:trPr>
          <w:trHeight w:val="28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таться дома</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6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падения</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6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болеть и заразится</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4</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Умереть</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6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5</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Смерть родителей</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Чужих людей</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6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7</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теряться</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8</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Мамы и папы</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9</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казания</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6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0</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Бабы Яги, Кощея, Бармалея</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1</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Опоздать в школу</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2</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еред тем как заснуть</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3</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рашных снов</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6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4</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мноты</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6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Животных: волка, змею,паук</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6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6</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Бури, наводнения</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7</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Высоты</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w:t>
            </w:r>
          </w:p>
        </w:tc>
        <w:tc>
          <w:tcPr>
            <w:tcW w:w="6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8</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Глубины</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6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9</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Маленьких помещений</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w:t>
            </w:r>
          </w:p>
        </w:tc>
        <w:tc>
          <w:tcPr>
            <w:tcW w:w="6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0</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Воды</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6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w:t>
            </w:r>
          </w:p>
        </w:tc>
      </w:tr>
      <w:tr>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1</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Пожара</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w:t>
            </w:r>
          </w:p>
        </w:tc>
        <w:tc>
          <w:tcPr>
            <w:tcW w:w="6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2</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Огня</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6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w:t>
            </w:r>
          </w:p>
        </w:tc>
      </w:tr>
      <w:tr>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3</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Войны</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w:t>
            </w:r>
          </w:p>
        </w:tc>
        <w:tc>
          <w:tcPr>
            <w:tcW w:w="6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4</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Больших помещений</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6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5</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Врачей</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6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w:t>
            </w:r>
          </w:p>
        </w:tc>
      </w:tr>
      <w:tr>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6</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Уколов</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w:t>
            </w:r>
          </w:p>
        </w:tc>
        <w:tc>
          <w:tcPr>
            <w:tcW w:w="6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w:t>
            </w:r>
          </w:p>
        </w:tc>
      </w:tr>
      <w:tr>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7</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Боли</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w:t>
            </w:r>
          </w:p>
        </w:tc>
        <w:tc>
          <w:tcPr>
            <w:tcW w:w="6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w:t>
            </w:r>
          </w:p>
        </w:tc>
      </w:tr>
      <w:tr>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8</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Резких, громких звуков</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w:t>
            </w:r>
          </w:p>
        </w:tc>
        <w:tc>
          <w:tcPr>
            <w:tcW w:w="6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w:t>
            </w:r>
          </w:p>
        </w:tc>
      </w:tr>
      <w:tr>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9</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Транспорта: машин, самолет</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6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bl>
    <w:p>
      <w:pPr>
        <w:pStyle w:val="Normal"/>
        <w:spacing w:lineRule="auto" w:line="360"/>
        <w:rPr>
          <w:sz w:val="28"/>
          <w:szCs w:val="28"/>
        </w:rPr>
      </w:pPr>
      <w:r>
        <w:rPr>
          <w:sz w:val="28"/>
          <w:szCs w:val="28"/>
        </w:rPr>
        <w:t xml:space="preserve">Особо сложными - «кризисными» периодами, как видно из таблицы является возраст три- четыре  года  и   семь лет. Общее количество страхов у мальчиков снижается, а у девочек возрастает.  К двенадцати  годам количество страхов  сокращается, а к 16-18 годам они должны уйти совсем. </w:t>
      </w:r>
      <w:r>
        <w:rPr>
          <w:rStyle w:val="Applestylespan"/>
          <w:sz w:val="28"/>
          <w:szCs w:val="28"/>
        </w:rPr>
        <w:t>Как отличить «нормальный» страх от болезненного чувства страха, на какие критерии стоит ориентироваться?</w:t>
      </w:r>
      <w:r>
        <w:rPr>
          <w:rStyle w:val="Appleconvertedspace"/>
          <w:sz w:val="28"/>
          <w:szCs w:val="28"/>
        </w:rPr>
        <w:t xml:space="preserve">  </w:t>
      </w:r>
      <w:r>
        <w:rPr>
          <w:rStyle w:val="Applestylespan"/>
          <w:sz w:val="28"/>
          <w:szCs w:val="28"/>
        </w:rPr>
        <w:t>Известный детский психолог и психотерапевт А.И. Захаров в своей книге «Как преодолеть страхи у детей» пишет: «Обычно страх кратковременен и обратим, не затрагивает глубоко личность человека, не влияет на его характер, поведение и взаимоотношения с другими людьми. Однако бывают и ярко выраженные, устойчивые страхи, для которых характерно почти полное отсутствие контроля со стороны сознания. Подобные сильные страхи оказывают неблагоприятное воздействие на характер человека, его отношения с людьми и качество его жизни».</w:t>
      </w:r>
      <w:r>
        <w:rPr>
          <w:rStyle w:val="Appleconvertedspace"/>
          <w:sz w:val="28"/>
          <w:szCs w:val="28"/>
        </w:rPr>
        <w:t> </w:t>
      </w:r>
      <w:r>
        <w:rPr>
          <w:sz w:val="28"/>
          <w:szCs w:val="28"/>
        </w:rPr>
        <w:t xml:space="preserve"> </w:t>
      </w:r>
      <w:r>
        <w:rPr>
          <w:rStyle w:val="Applestylespan"/>
          <w:sz w:val="28"/>
          <w:szCs w:val="28"/>
        </w:rPr>
        <w:t>«Детские страхи, -  замечает Захаров, -  если к ним правильно относиться, понимать причины их появления, чаще всего исчезают бесследно. Если же они болезненно заострены или сохраняются на длительное время, то это служит признаком неблагополучия, говорит о физической и нервной ослабленности ребенка, о неблагоприятных условиях окружающей среды».</w:t>
      </w:r>
      <w:r>
        <w:rPr>
          <w:sz w:val="28"/>
          <w:szCs w:val="28"/>
        </w:rPr>
        <w:t xml:space="preserve">  </w:t>
      </w:r>
      <w:r>
        <w:rPr>
          <w:rStyle w:val="StrongEmphasis"/>
          <w:b w:val="false"/>
          <w:sz w:val="28"/>
          <w:szCs w:val="28"/>
        </w:rPr>
        <w:t>Около 3 - 4 лет</w:t>
      </w:r>
      <w:r>
        <w:rPr>
          <w:rStyle w:val="Appleconvertedspace"/>
          <w:sz w:val="28"/>
          <w:szCs w:val="28"/>
        </w:rPr>
        <w:t> </w:t>
      </w:r>
      <w:r>
        <w:rPr>
          <w:sz w:val="28"/>
          <w:szCs w:val="28"/>
        </w:rPr>
        <w:t>вместе с чувством вины дети начинает испытывать страх наказания. В это время они много экспериментируют с разными объектами, проверяют собственные возможности, исследуют свои отношения с миром, прежде всего с близкими. Примерно в том же возрасте дети начинают испытывать страх темноты «Страх темноты», который, как утверждает А.М. Кравцова, у них аналогичен страху смерти. В этом возрасте дети задумываются о том, как далеко могут уходить люди, всегда ли они возвращаются обратно. Игрушка, которая сломалась, вещь, которая исчезла навсегда, - все это наводит на мысли, что и с людьми, в том числе близкими, может случиться то же самое».</w:t>
      </w:r>
      <w:r>
        <w:rPr>
          <w:b/>
          <w:sz w:val="28"/>
          <w:szCs w:val="28"/>
        </w:rPr>
        <w:t xml:space="preserve"> </w:t>
      </w:r>
      <w:r>
        <w:rPr>
          <w:sz w:val="28"/>
          <w:szCs w:val="28"/>
        </w:rPr>
        <w:t xml:space="preserve">Оберегать ребенка от страшилок бессмысленно и даже вредно. Многие мамы, читая детям сказки, переделывают финал так, чтобы все сразу стало хорошо, и волк даже не покушался на Красную Шапочку. Но дети недовольно кричат: «Нет, ты все перепутала, там не так!» «Необходим опыт переживания страха, чтобы учиться справляться с ним. </w:t>
      </w:r>
      <w:r>
        <w:rPr>
          <w:rStyle w:val="StrongEmphasis"/>
          <w:b w:val="false"/>
          <w:sz w:val="28"/>
          <w:szCs w:val="28"/>
        </w:rPr>
        <w:t>Иное дело -взрослые триллеры</w:t>
      </w:r>
      <w:r>
        <w:rPr>
          <w:sz w:val="28"/>
          <w:szCs w:val="28"/>
        </w:rPr>
        <w:t>, боевики. В них много страшного, но ребенок не может примерить сюжет на себя, переработать свой страх» . Причиной усиления естественных тревог становится  и  обстановка в семье. Ссоры родителей обостряют сразу несколько мощных страхов: разрушения мира, потери любимого объекта, одиночества и наказания (в  три- четыре  года малыш убежден, что родители ссорятся и даже разводятся только из-за его плохого поведения). Итак, в большинстве случаев страхи не слишком мешают малышу жить. Но все-таки можно помочь ему справиться с ними быстрее. Тем более нужна помощь старших, если тревога переходит в истерику. Первая и самая сложная задача - выяснить, чего именно ребенок боится.</w:t>
      </w:r>
      <w:r>
        <w:rPr>
          <w:b/>
          <w:bCs/>
          <w:sz w:val="28"/>
          <w:szCs w:val="28"/>
        </w:rPr>
        <w:t xml:space="preserve"> </w:t>
      </w:r>
      <w:r>
        <w:rPr>
          <w:rStyle w:val="StrongEmphasis"/>
          <w:b w:val="false"/>
          <w:sz w:val="28"/>
          <w:szCs w:val="28"/>
        </w:rPr>
        <w:t>Прежде чем спрашивать ребенка</w:t>
      </w:r>
      <w:r>
        <w:rPr>
          <w:b/>
          <w:sz w:val="28"/>
          <w:szCs w:val="28"/>
        </w:rPr>
        <w:t xml:space="preserve">, </w:t>
      </w:r>
      <w:r>
        <w:rPr>
          <w:sz w:val="28"/>
          <w:szCs w:val="28"/>
        </w:rPr>
        <w:t xml:space="preserve">чего он боится, нужно подумать и понаблюдать за ним. Очень часто страхи вообще не выражаются словами - «говорит» только тело.  Четырех – пяти летний ребенок в детском саду начинает постоянно болеть потому, что боится расставания с мамой. Бывает так, что истинную причину способен выявить только психолог. Но если она уже найдена или с самого начала была очевидна, тогда лучший способ борьбы со страхом - игра. </w:t>
      </w:r>
      <w:r>
        <w:rPr>
          <w:rStyle w:val="StrongEmphasis"/>
          <w:b w:val="false"/>
          <w:sz w:val="28"/>
          <w:szCs w:val="28"/>
        </w:rPr>
        <w:t>Можно рисовать</w:t>
      </w:r>
      <w:r>
        <w:rPr>
          <w:rStyle w:val="Appleconvertedspace"/>
          <w:sz w:val="28"/>
          <w:szCs w:val="28"/>
        </w:rPr>
        <w:t> </w:t>
      </w:r>
      <w:r>
        <w:rPr>
          <w:sz w:val="28"/>
          <w:szCs w:val="28"/>
        </w:rPr>
        <w:t>на страхи карикатуры, сочинять о них смешные истории, сказки, стихи.  Выявить наличие страхов у ребенка старше 3-х лет можно с помощью вопросов  предложенных  А.И. Захаровым ( тест на выявление всего спектра  страхов). Успешность  устранения ( уменьшения) страхов зависит от знания причин их возникновения и особенностей психического развития ребенка. У детей дошкольного возраста распространены внушенные страхи. Их источником нередко выступают взрослые, окружающие ребенка, которые непроизвольно « заражают» его страхом, то есть излишне настойчиво и эмоционально указывают на наличие опасности. Ребенку пока еще не ясно, чем ему все это грозит, но он уже распознает сигнал тревоги, и, естественно, у него возникает реакция страха. Дополнительный источник страхов - телевизор, поэтому необходимо обращать внимание какую информацию получает ребенок из новостей и других передач, как реагирует на нее. Не следует недооценивать влияние на детскую психику и литературных  произведений. Чем меньше ребенок, тем больше впечатлений они на него производят. Именно поэтому, когда взрослый  хочет прочитать ребенку новую сказку, необходимо заранее познакомится с ее содержанием. Страхи так же можно  делить на реальные и воображаемые, острые и хронические. Реальные и острые страхи  предопределены ситуацией, а воображаемые и хронические – особенностями личности. Как сохранить эмоциональное благополучие ребенка? Не читать сказки? Не включать телевизор? Оградить от вредного влияния компьютера?  Лучше всего поиграть с этими «монстрами», « побывать» в их волшебном мире, понять, что не такие уж они страшные. По  своей сути страх, как и другие неприятные переживания              ( гнев, аффект, страдание и прочие), не являются однозначно опасным и                  « вредным» для ребенка.  Очень часто страх защищает  его от излишнего риска, уводит от опасностей, регулирует и строит поведение.  « Тепличные», гиперопекаемые дети, выходя из привычной  семейной среды, часто испытывают трудности в общении и поведении. Обычно много страхов у детей, чьи родители сами многого боятся, не уверены в жизни.  С помощью игр – занятий  можно разобраться в детских страхах, снизить их , повысить уверенность детей в себе. Упражнения и всевозможные игры – занятия помогут в том случае, если причина страхов ребенка не очень серьезна. С глубинными страхами родителям не справится, здесь помогут только специалисты. Нужно понять главное, что личные страхи и  опасения взрослых могут стать причиной страхов ребенка.</w:t>
      </w:r>
      <w:r>
        <w:rPr>
          <w:b/>
          <w:sz w:val="28"/>
          <w:szCs w:val="28"/>
        </w:rPr>
        <w:t xml:space="preserve">   </w:t>
      </w:r>
      <w:r>
        <w:rPr>
          <w:sz w:val="28"/>
          <w:szCs w:val="28"/>
        </w:rPr>
        <w:t xml:space="preserve">Каждому ребенку присущи какие-то страхи, однако если их очень много, то можно говорить о проявлениях тревожности в характере ребенка.                                                                                                                     Работа с тревожным ребенком сопряжена с определенными трудностями и, как правило, занимает достаточно длительное время. Специалисты рекомендуют проводить работу с тревожными детьми    в трех направлениях : повышение самооценки, обучение умению управлять собой в наиболее волнующих ситуациях, снятие мышечного напряжения.                                              </w:t>
      </w:r>
      <w:r>
        <w:rPr>
          <w:b/>
          <w:sz w:val="28"/>
          <w:szCs w:val="28"/>
        </w:rPr>
        <w:t>Повышение самооценки</w:t>
      </w:r>
      <w:r>
        <w:rPr>
          <w:sz w:val="28"/>
          <w:szCs w:val="28"/>
        </w:rPr>
        <w:t>.  Конечно  же, повысить  самооценку ребенка за короткое время невозможно. Необходимо ежедневно проводить целенаправленную  работу. Обращаться к ребенку по имени, хвалить его даже за незначительные успехи, отмечать их в присутствии других детей. Однако  похвала должна быть искренней, потому что дети остро реагируют на фальшь. Желательно , что бы    тревожные дети чаще учувствовали в таких играх, как « Комплименты», « Я дарю тебе..», которые     помогут им узнать много приятного о себе от окружающих, взглянуть на себя глазами других  детей.  Можно совместно с родителями и детьми составить « Книгу о себе». В ней отражены интересы , желания, умения детей ( дела, которые ребенок умеет делать хорошо; вещи, которые он любит; людей, которые он любит; любимые книги, мультфильмы; хорошие поступки и так далее.  В книгу помещают стихотворения, рисунки, сочиненные детьми сказки, записывают пожелания сверстников и взрослых в дни рождения. Совместно оформление книги сближает родителей, детей, развивает у дошкольников оптимистический склад мышления, формирует положительные установки на предстоящую деятельность. Е.В. Коротаева, Е.К. Лютова , И.В. Шевцова  предлагает педагогам  серию игр направленных на формирование чувства доверия и уверенности в себе. С целью профилактики тревожности можно использовать наглядную информацию и отмечать достижения ребенка на стенде « Мы сегодня».    Например: « Сегодня, 21  декабря   2010 года , Сережа в течении 20 минут проводил опыт с водой и снегом». Такое сообщение даст родителям возможность проявить свою заинтересованность, а ребенку- отвечать на конкретные вопросы легко и быстро, а не восстанавливать в памяти все, что произошло в группе за день.  В раздевалке, на шкафчике каждого ребенка, можно закрепить« Цветок достижений», вырезанный из  цветного картона.  В центре цветка  - фотография ребенка, а на лепестках, соответствующих дням недели, - информация о достижениях ребенка, которыми он гордится.   Позитивная информация очень важна - и  для взрослых, и для детей -в целях установления взаимопонимания    между ними; причем нужна она родителям и детям любого возраста.  Таким образом, использование наглядной формы работы  помогает решить сразу несколько  педагогических задач, одна из которых – повышение уровня самооценки детей, особенно тех, у кого высокая тревожность</w:t>
      </w:r>
      <w:r>
        <w:rPr>
          <w:b/>
          <w:sz w:val="28"/>
          <w:szCs w:val="28"/>
        </w:rPr>
        <w:t xml:space="preserve">. </w:t>
      </w:r>
      <w:r>
        <w:rPr>
          <w:sz w:val="28"/>
          <w:szCs w:val="28"/>
        </w:rPr>
        <w:t>Как можно научить детей управлять своим поведением ? Как правило, тревожные дети не сообщают о своих проблемах открыто, а иногда даже скрывают их. Поэтому, если ребенок заявляет, что он ничего не боится, это не означает, что его слова соответствуют  действительности. Скорее всего, это и есть проявление тревожности, в которой ребенок</w:t>
      </w:r>
      <w:r>
        <w:rPr>
          <w:b/>
          <w:sz w:val="28"/>
          <w:szCs w:val="28"/>
        </w:rPr>
        <w:t xml:space="preserve">    </w:t>
      </w:r>
      <w:r>
        <w:rPr>
          <w:sz w:val="28"/>
          <w:szCs w:val="28"/>
        </w:rPr>
        <w:t>не может или не хочет признаться. В этом случае желательно привлекать ребенка к совместному обсуждению проблемы. В детском саду можно, сев в кружок, поговорить с детьми об их чувствах и переживаниях в волнующих ситуациях. На примерах литературных  произведений хорошо показать детям, что смелый человек не тот, кто ничего не боится( таких людей вообще нет), а тот, кто умеет преодолевать свой страх. Желательно, чтобы каждый ребенок вслух сказал о том, чего он боится. Можно предложить детям нарисовать свои страхи, а потом в кругу, показав рисунки, рассказать о нем. Подобные беседы помогут тревожным детям осознать, что у многих сверстников существуют те же проблемы, которые, как им казалось, присущи только им.</w:t>
      </w:r>
      <w:r>
        <w:rPr>
          <w:b/>
          <w:sz w:val="28"/>
          <w:szCs w:val="28"/>
        </w:rPr>
        <w:t xml:space="preserve">  </w:t>
      </w:r>
      <w:r>
        <w:rPr>
          <w:sz w:val="28"/>
          <w:szCs w:val="28"/>
        </w:rPr>
        <w:t xml:space="preserve">Конечно, все взрослые знают, что сравнивать детей друг с другом нельзя. Когда же речь идет о тревожных детях, этот прием категорически недопустим. Нежелательно включать неуверенных в себе детей в игры соревновательного характера, так как их неустойчивая самооценка может в этих ситуациях привести к новому всплеску тревожности и вместо радости принести только страх неудачи. Это же относится к физкультурным занятия. Если в группе много тревожных детей, соревнований надо проводить поменьше и к участию в них привлекать только желающих. Те дети, которые соревноваться не хотят, могут быть болельщиками, помощниками  «судьи»; некоторых можно расставить на старте и финише, поручив им делать « отмашку» флажком и так далее. В этом случае все окажутся вовлечены в общее дело, но не будут испытывать стресса из-за неуверенности в успехе. Если у ребенка появится тревога при выполнении учебных заданий, не рекомендуется проводить какие-либо виды работ на скорость. Таких детей следует спрашивать не в начале занятия,  и не в конце занятия, а в середине. Нельзя подгонять и торопить  их . На занятиях для тревожных детей нужно подбирать простые, посильные упражнения. Такой ребенок, столкнувшись с заданиями, часто так волнуется, что начинает выполнять его, не понимая и не дослышав до конца педагога, ориентируясь только на его одобрение или неодобрение. Поэтому ему надо четко все объяснять и контролировать его работу по шагам. В неуверенных в себе детей очень смутные критерии оценки своих успехов, поэтому они так нуждаются в критериях взрослого. Здесь особенно важен  индивидуальны подход, предоставление детям возможности действовать в своем темпе,  незаметная помощь, своевременная   подсказка. Например, « Я вижу, ты уже нашел правильный кусочек аппликации. Куда мы его приклеим? Правильно , сюда         ( при этом педагог рукой ребенка подвигает фрагмент на нужное место) Формулировки « Мы делаем», « Мы кладем», « Мы рисуем» и тому  подобное снимают у ребенка стресс, возникающий от чрезмерного внимания к лично его результатам( этого он боится), а похвала « Вот и молодец, правильно!» -воспринимается впрямую, как относящаяся именно к нему, что повышает самооценку. Если у ребенка не хватает знаний или навыков для успешных занятий в группе сверстников, следует  объединять его с младшими по возрасту или новичками, которые тоже испытывают затруднения. С ними проводятся короткие  дополнительные занятия, а когда занятия и нужные навыки закрепляются, можно приблизить занятия – по сложности  к обычным. Очень эффективным приемом представляется изменение позиции ребенка  с                   « обучаемого» на « обучающего», когда ему поручают научить чему-нибудь детей младшего возраста или тех, кто не умеет это делать. Это могут быть не специфические « учебные» умения, а любые действия, которые хорошо получаются у данного ребенка : один красиво рисует, другой метко бросает мячик, кто-то быстро завязывает шнурки, а кто-то – мастер по конструированию. Обращаясь к тревожному ребенку с просьбой или вопросом, желательно установить с ним контакт глаз: вы либо наклонитесь к нему, либо приподнимите ребенка до уровня ваших глаз.  Очень полезно применять в работе с тревожными детьми ролевые игры. Разыгрывать можно как знакомые ситуации, так и те. Которые вызывают особую тревогу ребенка ( например, ситуация « Боюсь воспитателя» даст возможность поиграть с куклой, символизирующей фигуру педагога, позволит действовать от имени чего –то страшенного, чего боится ребенок). Игры, в которых кукла взрослого исполняет роль ребенка, а кукла ребенка-роль взрослого, помогут ребенку выразить свои  эмоции, а воспитателю сделать много интересных и важных открытий. Тревожные дети боятся двигаться, а именно в  подвижной эмоциональной игре  ребенок может пережить и сильный страх, и волнение, и это поможет ему снять напряжение в реальной жизни.                                                                                     В работе с тревожными детьми желательно использование игры на телесный контакт, упражнения на растягивание и релаксацию, на отработку техники глубокого дыхания, массаж и просто растирание  тела. На начальных этапах работы с тревожным ребенком следует руководствоваться следующими правилами:                                                                                                                            1. Включение ребенка в  новую игру должно происходить поэтапно. Пусть он познакомится с правилами игры, посмотрит, как в не играют другие дети, и лишь потом, когда сам захочет, станет ее участником.                                                2. Необходимо избегать соревновательных моментов и игр, в которых учитывается скорость выполнения задания.                                                                 3. Если вы организуете новую игру, то, чтобы ребенок не ощущал опасности от встречи с чем-то ему неизвестным, лучше проводить ее на уже знакомом ему материале( картинке, карточке)                                                                                      4. Игры с закрытыми глазами рекомендуется  использовать только после длительной работы с ребенком, когда он сам решит, что может выполнить это условие.                                                                                                                     Если ребенок очень тревожен, то начинать работу с ним лучше с релаксационных и дыхательных упражнений  рекомендуемых                               М.И. Чистяковым, К. Фопель, Л.В. Пасечником.  Следует помнить, что состояние тревоги, как правило, сопровождается сильным зажимом различных групп мышц. Поэтому релаксационные и дыхательные упражнения для данной категории детей просто необходимы. В коллективные  игры тревожного ребенка можно включать только при условии, если он чувствует себя достаточно комфортно, а общение  с другими детьми  не вызывает у него особых затруднений.                                                                                                                                                                                                                                                                                                                                                                                                                                                                                                                                                                                          С точки зрения психоанализа, к шести годам ребенок должен освоить  основные правила  поведения и нравственные нормы, научиться контролировать  свои природные импульсы и эмоции. Мораль, нравственные установки родителей постепенно начинают становиться моралью и установками ребенка. Те действия, которые получают одобрение со стороны родителей или педагогов, становятся внутренней моделью поведения. Если же взрослые начинают бранить ребенка или прибегают к наказанию, то возникает конфликт между внутренними, инстинктивными влечениями, желаниями ребенка и  требованиями родителей или педагогов, которым он должен подчиниться. Одни дети в такой ситуации отвечают реакцией гнева, нетерпения, ярости, у других ограничения не вызывают видимого недовольства.  Часто на вопрос родителей: « Почему ты это сделал?» ребенок отвечает: « Не знаю!», что приводит взрослых в замешательство  и  разгневанный родитель приходит к заключению : « Нет, ты знаешь, почему ты это сделал, Ты просто не хочешь мне говорить!» Нельзя трактовать поведение ребенка однозначно. Психика человека сложна, и она не всегда подчиняется закону прямой причинно-следственной связи. Впервые о  глубинных бессознательных процессах в психике человека заговорили на рубеже XIX -  XX веков. Выдающийся австрийский психолог Зигмунд Фрейд разработал психоаналитическую теорию развития личности. Если до него основной акцент  в психологии был сделан на осознании человека, то З.Фрейд рассматривал  личность с нескольких сторон: сознательной, бессознательной и предсознательной.  При рождении человека, отмечал ученый, сформирована только бессознательная часть личности  ( З.Фрейд назвал ее               « ИД»), которая подчиняется « принципу удовольствия» и удовлетворяет природные инстинкты. По мере биологического созревания человека развивается сознательная часть личности – « Я», или « Эго», которая подчиняется « принципу реальности», то есть ребенок делает то, что необходимо делать в реальной ситуации, сначала  под руководством   взрослого, а затем самостоятельно. К пяти годам, по мнению З.Фрейда, параллельно  с сознательной частью личности развивается и ее контролирующая часть-  предсознание , или « Суперего»( эту часть личности называют также    « совестью» или « цензурой»). Если бессознательная часть личности связанна с биологическим, врожденным фактором, то развитие сознания и предсознания во многом зависит от окружающей среды и особенности воспитания.     Психологи констатируют: психическое здоровье ребенка будет зависеть от того, на сколько сознательная часть его личности ( « Эго») способна переносить определенные ограничения, которые накладывают взрослые и « внутренняя  цензура»  на бессознательные импульсы « ИД», например на агрессию. Развитию « Эго» ребенка, его целостности  способствуют механизмы психологической защиты, которые развиваются параллельно с сознанием ребенка и возникают в ситуации страха, стресса и тревоги. Под </w:t>
      </w:r>
      <w:r>
        <w:rPr>
          <w:b/>
          <w:sz w:val="28"/>
          <w:szCs w:val="28"/>
        </w:rPr>
        <w:t>психологической защитой</w:t>
      </w:r>
      <w:r>
        <w:rPr>
          <w:sz w:val="28"/>
          <w:szCs w:val="28"/>
        </w:rPr>
        <w:t xml:space="preserve">, в широком смысле слова, понимают неосознаваемую человеком специальную систему действий, направленную на ограждение сознательной  частью личности ( «Эго») от неприятных, травмирующих переживаний. Термин « Психологическая защита» ( в применении к взрослому) появился в одной из работ З.Фрейда написанной в 1894 году, и был использован для описания борьбы  « Эго»( сознания) с болезненными или невыполнимыми мыслями и аффектами( душевными волнениями), а в 1936 году Анна Фрейд, дочь великого психолога, представила  первое систематическое описание защитных механизмов у детей.            Защитный механизм – это обходной путь, чтобы скрыть или ослабить тревогу, снять эмоциональное напряжение, уменьшить психологический дискомфорт. Эта защита возникает автоматически  при восприятии опасности. Причем опасность может быть как внешней ( например, угроза, исходящая от какого-то животного), так и внутренней, моральной ( осознание ребенком собственных чувств, которые осуждаются взрослыми, например ревность к брату или сестре, желание стать маленьким, желание причинить вред родителям). А. Фрейд подчеркивала: защитные механизмы у детей носят оберегающий характер и поддерживают нормальный психологический статус личности, предотвращая его дезорганизацию. Рассмотрим наиболее продуктивные способы реагирования ребенка на стрессовые ситуации:                                                                                </w:t>
      </w:r>
      <w:r>
        <w:rPr>
          <w:b/>
          <w:sz w:val="28"/>
          <w:szCs w:val="28"/>
        </w:rPr>
        <w:t xml:space="preserve">Отказ - </w:t>
      </w:r>
      <w:r>
        <w:rPr>
          <w:sz w:val="28"/>
          <w:szCs w:val="28"/>
        </w:rPr>
        <w:t>уход ( физический или мысленно) от сложной ситуации Ребенок использует этот механизм психологической защиты, если базовые потребности не удовлетворены взрослыми. У маленьких детей это бывает при разлуке с матерью, при невнимательном отношении родителей, при физическом наказании. В таком случае ребенок может прекратить разговаривать, отказывается от еды, перестает играть. Однако такая защита может использоваться детьми выборочно, то есть по отношению к тем людям, которые вызывают  у них страх, тревогу. У старших дошкольников уход может быть мысленным, например  в свои фантазии.</w:t>
      </w:r>
      <w:r>
        <w:rPr>
          <w:b/>
          <w:sz w:val="28"/>
          <w:szCs w:val="28"/>
        </w:rPr>
        <w:t xml:space="preserve">   </w:t>
      </w:r>
      <w:r>
        <w:rPr>
          <w:sz w:val="28"/>
          <w:szCs w:val="28"/>
        </w:rPr>
        <w:t>Психологи считают, что уход от ситуации неудовольствия является нормальной стадией развития « Эго» ребенка. Однако при сохранении травмирующей обстановки такая защита становится привычным  способом реагирования, может закрепиться и стать особенностью характера. Отказ является основой формирования более глобальной психологической защиты-отрицания.</w:t>
      </w:r>
      <w:r>
        <w:rPr>
          <w:b/>
          <w:sz w:val="28"/>
          <w:szCs w:val="28"/>
        </w:rPr>
        <w:t xml:space="preserve"> </w:t>
      </w:r>
      <w:r>
        <w:rPr>
          <w:sz w:val="28"/>
          <w:szCs w:val="28"/>
        </w:rPr>
        <w:t xml:space="preserve">                                    </w:t>
      </w:r>
      <w:r>
        <w:rPr>
          <w:b/>
          <w:sz w:val="28"/>
          <w:szCs w:val="28"/>
        </w:rPr>
        <w:t xml:space="preserve">Отрицание -  </w:t>
      </w:r>
      <w:r>
        <w:rPr>
          <w:sz w:val="28"/>
          <w:szCs w:val="28"/>
        </w:rPr>
        <w:t xml:space="preserve">это отказ признать, что какая-то ситуация или какие-либо события имеют место.   Например, в случае гибели любимой собаки ребенок делает вид, будто она все еще живет в доме. Малыш каждое утро наливает молоко в миску собаки и ставит ее на постилку. А. Фрейд    отмечала, что взрослые используют механизм отрицания при взаимодействии с детьми в том случае, если их необходимо успокоить. Позволяя  детям уходить в фантазии, взрослые должны понимать: ребенок, который только что был « конем» или « слоном», расхаживал на четвереньках или трубил, не может по первому зову подсиниться  требованиям родителей: стать послушным, занять свое место за столом, поверить, что любимой собаки уже нет.    Механизм отрицания является нормальным источником психического развития ребенка только в том случае, если     при этом не нарушается реальность. С развитием мышления у детей отпадает  необходимость прибегать к такому типу защиты. Исключение составляют стрессовые ситуации.                                                             </w:t>
      </w:r>
      <w:r>
        <w:rPr>
          <w:b/>
          <w:sz w:val="28"/>
          <w:szCs w:val="28"/>
        </w:rPr>
        <w:t xml:space="preserve">Вытеснение - </w:t>
      </w:r>
      <w:r>
        <w:rPr>
          <w:sz w:val="28"/>
          <w:szCs w:val="28"/>
        </w:rPr>
        <w:t>крайняя форма отрицания.</w:t>
      </w:r>
      <w:r>
        <w:rPr>
          <w:b/>
          <w:sz w:val="28"/>
          <w:szCs w:val="28"/>
        </w:rPr>
        <w:t xml:space="preserve">   </w:t>
      </w:r>
      <w:r>
        <w:rPr>
          <w:sz w:val="28"/>
          <w:szCs w:val="28"/>
        </w:rPr>
        <w:t xml:space="preserve"> Очень тучные дети, выполняя рисунок человека часто не прорисовывают фигуру, ограничиваясь изображением головы, либо рисуют фигуру в условной манере. Таким образом они бессознательно  стараются вытеснить из своего сознания образ непривлекательных особенностей своего тела и тем самым снизить тревогу по поводу своего внешнего вида( И. Никольская, Р. Грановская). Вытеснение может представлять собой и бессознательный акт стирания пугающего события или обстоятельства в той области памяти, у которой у человека есть сознательный доступ. К этому виду защиты прибегают в тех случаях, если что-то нельзя игнорировать либо забыть. Типичным для детей является вытеснение страха смерти. Кроме того, вытеснения могут быть не только конкретные события или лица, но и чувства. Например, после сексуальной травмы дети находятся  в состоянии  пассивности и вытесняют пережитые страх, боль и стыд в бессознательную часть личности.                                                       </w:t>
      </w:r>
      <w:r>
        <w:rPr>
          <w:b/>
          <w:sz w:val="28"/>
          <w:szCs w:val="28"/>
        </w:rPr>
        <w:t xml:space="preserve">Идентификация - </w:t>
      </w:r>
      <w:r>
        <w:rPr>
          <w:sz w:val="28"/>
          <w:szCs w:val="28"/>
        </w:rPr>
        <w:t xml:space="preserve"> процесс присвоения ценностей, установок и взглядов, манеры поведения других людей. Это более позитивный механизм защиты, чем отказ. Например, пятилетний Ваня в ответ на то, что мальчишки не приняли  его в игру, кричит им: « Вот я вырасту и буду таким же сильным  и смелым , как мой папа!» Тем самым ребенок пытается преодолеть свою беспомощность и комплекс неполноценностей. По мнению психологов, идентификация является одним из важных механизмов самопознания  ребенка и социализации. Однако моральная цензура у дошкольника  еще очень слаба, поэтому очень важно в каком окружении он воспитывается, какие ценности и нравственные принципы усваивает. Изучая механизм идентификации у детей, Анна Фрейд ввела такое понятие, как идентификация с агрессором. В этом случае ребенок идентифицирует  себя не с личностью агрессора , а с его агрессивным поведением. Например, девочка, пробегая  через темный зал выделывала странные жесты из-за страза перед приведением. Она  так объяснила  своему брату свои движения: « Когда идешь по залу, нужно представить себе, что ты то самое приведение, которое  должно тебе встретиться».                                </w:t>
      </w:r>
      <w:r>
        <w:rPr>
          <w:b/>
          <w:sz w:val="28"/>
          <w:szCs w:val="28"/>
        </w:rPr>
        <w:t xml:space="preserve">Проекция- </w:t>
      </w:r>
      <w:r>
        <w:rPr>
          <w:sz w:val="28"/>
          <w:szCs w:val="28"/>
        </w:rPr>
        <w:t xml:space="preserve">  ребенок бессознательно приписывает свои собственные непозволительные мысли или поступки кому –то другому и тем самым искажает действительность.  Например, на резкий и неожиданный вопрос воспитателя: « Кто разбил чашку? «   Шестилетний ребенок может быстро, не задумываясь ответить: «Это не я, это сделал кто- то из детей и называет имя»Нужно ли наказывать ребенка? Вот как  отвечает на эти вопросы А.Фрейд : « На ранних стадиях развития маленького ребенка грань между реальностью и фантазией весьма условна: ребенок стремиться к отрицанию неприятных впечатлений, используя примитивную защиту. « Эго» и его функции еще столь слабы, что в этом случае можно говорить о « невинной лжи» О лживости можно говорить только в том случае, если дети получают от такой « защиты» выгоду». Необходимо заметить, что механизм проекции сложнее, чем механизм отказа. При отказе дети обычно знают, чего они хотят избежать. В случае проекции они сами пребывают в заблуждении по поводу того, что произошло на самом деле. </w:t>
      </w:r>
      <w:r>
        <w:rPr>
          <w:b/>
          <w:sz w:val="28"/>
          <w:szCs w:val="28"/>
        </w:rPr>
        <w:t>Смещение-</w:t>
      </w:r>
      <w:r>
        <w:rPr>
          <w:sz w:val="28"/>
          <w:szCs w:val="28"/>
        </w:rPr>
        <w:t xml:space="preserve">  подмена реального источника тревоги, страха или гнева чем – то другим. Например, шестилетний  мальчик злится на свою трехмесячную сестру, но не имеет право ее ударить. Возможно, он даже самому себе не может признаться в том, что ему этого хочется. Чтобы не ударить сестру, он мучает свою собаку. Или иногда воспитатели не могут понять, почему ребенок без видимой причины, прейдя в детский сад, начинает ломать игрушки, драться с детьми. Выясняется, что дома у него сложная ситуация: мама с папой разводятся, и свою агрессию по отношению к родителям мальчик перенес на игрушки и своих сверстников.                                                                         </w:t>
      </w:r>
      <w:r>
        <w:rPr>
          <w:b/>
          <w:sz w:val="28"/>
          <w:szCs w:val="28"/>
        </w:rPr>
        <w:t>Регрессия-</w:t>
      </w:r>
      <w:r>
        <w:rPr>
          <w:sz w:val="28"/>
          <w:szCs w:val="28"/>
        </w:rPr>
        <w:t xml:space="preserve">   возвращение к более ранним, не соответствующим возрасту ребенка формам поведения. Например,  в разновозрастных группах, где воспитываются дети от 1,5 до 3 лет,  трехлетние  дети начинают вести себя как малыши: проситься на горшок, сосать соску, прибегают к бессмысленному лепету вместо нормальной речи и тому подобное. Психологи считают, что различные виды регрессии являются полезными приспособленческими реакциями, позволяющими ребенку справляться с тревожащими его ситуациями. Он как бы вновь занимает ту надежную и прочную стартовую площадку, от которой может оттолкнуться в дальнейшем для разрешения той или иной сложной проблемы. Однако о « полезности» регрессии можно говорить  лишь тогда, когда она кратковременна и обратима. Но если регрессия стабильна и постоянна, от это существенно тормозит процесс развития ребенка либо делает его невозможным. Российские клинические психологи М.К. Бардашевская и В.В. Лебединский выделяют ситуации, при которых проявление регрессии можно назвать  нормой: усталость от болезни( ребенок отказывается есть ложкой, вновь начинает мочиться в штаны); эмоциональное истощение (в состоянии усталости ребенок  начинает проявлять излишнюю бурную реакцию или наоборот, становится обидчивым и слезливым); временное возвращение к простой, но соответствующей возрасту форме поведения( ребенок полутора лет, приученный к опрятности, отказывается ходить на горшок, но при этом с удовольствием рассаживает кукол на горшки и заботится об их чистоте); временный неустойчивый регресс поведения( старший ребенок  при рождении сестры или брата начинает просится на руки, забирается в коляску и так далее. </w:t>
      </w:r>
      <w:r>
        <w:rPr>
          <w:b/>
          <w:sz w:val="28"/>
          <w:szCs w:val="28"/>
        </w:rPr>
        <w:t>Реактивное образование-</w:t>
      </w:r>
      <w:r>
        <w:rPr>
          <w:sz w:val="28"/>
          <w:szCs w:val="28"/>
        </w:rPr>
        <w:t xml:space="preserve">   ребенок бессознательно маскирует свою тревогу по поводу непозволительных мыслей или желаний, прибегая к поведению прямо противоположного типа. Например, ребенок воспитывается у бабушки  без родителей  и  очень ждет  приезда родителей на праздники , однако во время встречи ребенок неожиданно( неосознанно) ведет себя независимо и самоуверенно, даже холодно. Такое поведение, как правило, приводит родителей в недоумение. Они начинают  упрекать ребенка  за « холодную встречу», вызывая у него чувство вины и как следствие – агрессию по отношению к ним.                                                                                          </w:t>
      </w:r>
      <w:r>
        <w:rPr>
          <w:b/>
          <w:sz w:val="28"/>
          <w:szCs w:val="28"/>
        </w:rPr>
        <w:t>Замещение или отчуждение –</w:t>
      </w:r>
      <w:r>
        <w:rPr>
          <w:sz w:val="28"/>
          <w:szCs w:val="28"/>
        </w:rPr>
        <w:t xml:space="preserve"> отделение психотравмирующей ситуации от связанных с ней душевных переживаний. Замена ситуации происходит как бы неосознанно, без связи со своими переживаниями ( как будто с кем-то другим). Например, играя с куклой, ребенок может разрешить ей делать и говорить все, что ему самому запрещается: быть жестоким, ругаться. Высмеивать других и так далее.   </w:t>
      </w:r>
    </w:p>
    <w:p>
      <w:pPr>
        <w:pStyle w:val="Normal"/>
        <w:spacing w:lineRule="auto" w:line="360"/>
        <w:rPr>
          <w:sz w:val="28"/>
          <w:szCs w:val="28"/>
        </w:rPr>
      </w:pPr>
      <w:r>
        <w:rPr>
          <w:sz w:val="28"/>
          <w:szCs w:val="28"/>
        </w:rPr>
        <w:t xml:space="preserve">  </w:t>
      </w:r>
      <w:r>
        <w:rPr>
          <w:b/>
          <w:sz w:val="28"/>
          <w:szCs w:val="28"/>
        </w:rPr>
        <w:t>Компенсация-</w:t>
      </w:r>
      <w:r>
        <w:rPr>
          <w:sz w:val="28"/>
          <w:szCs w:val="28"/>
        </w:rPr>
        <w:t xml:space="preserve">  стремление  восполнить слабость и неудачливость в одной области успехами в другой.  В норме уход от одного вида деятельности иногда может компенсироваться превосходством в другом. Компенсация является основой другой психологической защиты - рационализацией.     </w:t>
      </w:r>
      <w:r>
        <w:rPr>
          <w:b/>
          <w:sz w:val="28"/>
          <w:szCs w:val="28"/>
        </w:rPr>
        <w:t xml:space="preserve">Рационализация- </w:t>
      </w:r>
      <w:r>
        <w:rPr>
          <w:sz w:val="28"/>
          <w:szCs w:val="28"/>
        </w:rPr>
        <w:t xml:space="preserve"> тип защиты  при котором происходит попытка создать гармонию между желаемым и реальным и тем самым предотвратить  потерю самоуважения. Дети осваивают этот тип психологической защиты с развитием мышления и во многом с помощью взрослого( они учат детей находить оправдание своему поведению, так трактовать свои поступки, чтобы их не осуждало общество и собственная совесть) Например сверстники обзывают девочку « ябедой» за то, что она постоянно жалуется  на них воспитательнице, и перестали играть с ней. Дома она рассказала о ситуации маме. В ответ мама стала успокаивать девочку: « Не переживай, ты сделала все правильно, Мария Ивановна не может уследить за всеми  в группе, поэтому ты можешь считать не ябедой , а помощником воспитателя. Анализ показал, что дети  используют одновременно несколько видов психологической защиты. Уход и отрицание, регрессия, вытеснение и идентификация характерны для младших дошкольников. А для защиты с помощью реактивного образования, рационализации и компенсации ребенку нужно быть более « зрелым». Одни защитные механизмы дети осваивают сами, другие – наблюдая за поведением взрослых. На базе постоянного использования психологических  защит в детстве  у человека формируются определенные черты характера:                                                                                            - регрессия- наивность и непоследовательность;                                                                            - замещение - агрессивность;                                                                                               - отрицание - доверчивость;                                                                                               - вытеснение - неуверенность;                                                                                          - проекция -  подозрительность;                                                                                      - компенсация -  рациональность, любознательность.                                                Использование детьми вида  психологической защиты является  следствием  выбранной взрослым стратегии воспитания. Подводя итог необходимо подчеркнуть: некоторые виды психологической защиты являются полезными приспособительными реакциями психики. Они позволяют ребенку   справиться с тревожащими и стрессовыми ситуациями, регулируют его поведение и обеспечивают эмоциональную стабильность. Все  это в целом обесславливает  процесс адаптации и социализации личности. Однако о « полезности» психологической защиты нужно говорить лишь тогда, когда она кратковременна и обратима.</w:t>
      </w:r>
      <w:r>
        <w:rPr>
          <w:b/>
          <w:sz w:val="28"/>
          <w:szCs w:val="28"/>
        </w:rPr>
        <w:t xml:space="preserve">                                                                                                         </w:t>
      </w:r>
      <w:r>
        <w:rPr>
          <w:sz w:val="28"/>
          <w:szCs w:val="28"/>
        </w:rPr>
        <w:t xml:space="preserve">          Как помочь тревожным детям? Как предупредить тревожность?     На эти  вопросы нет однозначного ответа, зато есть целый комплекс мер по предупреждению и реабилитации тревожного состояния у детей дошкольного возраста. Работа педагога, направленная на профилактику и коррекцию проявлений тревожности у дошкольников ,  должна строиться с учетом специфики их нервной системы, возрастных и личностных особенностей, а также  стиля семейного воспитания.                                                           Основными задачами педагога являются:                                                         1.Выявление детей с заметными признаками тревожности.                                              2. Отслеживание ситуации, в которых эта тревожность больше всего проявляется.                                                                                                                            3.Беседы с родителями, наблюдение за характером общения матери с ребенком с целью установления доминирующего типа воспитания в семье и консультации с медработником детского сада для выявления психофизиологических предпосылок тревожности.                                                                                                    4.Правильная организация жизни детей в группе – чуткое и доверительное отношение к ребенку, обеспечение эму эмоциональной поддержки со стороны взрослого ( положительная оценка деятельности, ласковые, одобряющие взгляды и прикосновения, улыбки).                                                                            5.Обеспечение благоприятного отношения сверстников к неуверенному ребенку, для чего необходимо обращать внимание других детей на его успехи и положительные черты характера, поощрять его достижения, использовать в том числе такой прием, как смена позиции ребенка ( например, от обучаемого к обещающему) в доступной для него сфере деятельности или в общении с младшими детьми.   Очевидно, что ни один родитель не стремится к тому, чтобы его ребенок стал тревожным. Однако порой действия взрослых способствуют развитию тревожности у детей.   Нередко они    предъявляют ребенку требования, соответствовать которым он не в силах. Малыш не может понять, как и чем угодить родителям, безуспешно пробует добиться их расположения и любви.  Но, потерпев одну неудачу за другой, понимает: он никогда не сможет выполнить все, что ждут от него мама и папа.   И тогда признает себя не таким, как все: хуже, никчемнее, считает  необходимым приносить бесконечные извинения.   Чтобы избежать  пугающего внимания    взрослых или критики, ребенок физически и психически сдерживает свою внутреннюю энергию . Он мелко и часто дышит, голову вбирает в плечо, приобретает привычку осторожно и незаметно выскальзывать из комнаты. Все это отнюдь не способствует развитию ребенка, реализации его творческих способностей, мешает общению со взрослыми и детьми, поэтому родители тревожного ребенка должны сделать все, чтобы заверить его  в своей любви ( независимо от успехов), в его компетентности в какой-либо области ( не бывает совсем неспособных детей). Прежде всего, родители должны ежедневно отмечать его успехи, сообщая о них  в его присутствии другим членам семьи ( например во время  общего ужина). Кроме того, необходимо отказаться от слов, которые унижают достоинство ребенка ( поросенок, дурак) ,  даже если взрослые очень раздосадованы или сердиты.   Не надо требовать от ребенка    извинений  за тот или иной поступок – пусть лучше объяснит, почему он это сделал ( если захочет).  Если же ребенок все-таки под нажимом родителей извинится, это скорее всего, вызовет у него  не раскаяние, а озлобление. Полезно уменьшить количество замечаний. Можно предложить родителям в течении дня записывать все замечания, сделанные ребенку, а вечером сосчитать их. Скорее всего, родителям станет очевидно: большинство замечаний можно было не делать- они не принесли пользы, а некоторые даже навредили и им, и ребенку.    Нельзя угрожать  детям невыполнимыми наказаниями ( « Замолчи, а то рот заклею!  Уйду от тебя»  и так деле).  Они и без того боятся всего на свете. Лучше не дожидаясь экстремальной ситуации, больше разговаривать с детьми, помогать им выражать свои мысли и чувства словами, играть и выполнять работу по дому вместе с ними.  Ласковые прикосновения родителей помогут тревожному ребенку обрести чувство уверенности в себе и доверия к миру, а это избавит его от страха насмешки, предательства. Родителям полезно чаще обнимать ребенка, целовать его, не боясь избаловать. Чувства и действенная любовь взрослых - мощный щит, помогающий предупредить появление у ребенка тревожности. Родители тревожного ребенка должны быть единодушны и последовательны в поощрениях и наказаниях.  Малыш, не зная, как сегодня отреагирует мама на сломанную игрушку или потерянную рукавицу, боится еще больше, и это приводит его к стрессу. Родители тревожных детей часто сами испытывают мышечное напряжение, поэтому упражнения на релаксацию могут быть полезны для них.    Но, к сожалению, отношения педагогов  и родителей не всегда позволяют открыто сказать им об этом. Не каждому можно порекомендовать обратить внимание прежде на самого себя, на свое внутреннее состояние, а потом предъявлять требования к ребенку. В таких ситуациях можно сказать родителям: « ваш ребенок часто бывает скованным. Ему было бы полезно расслаблять мышцы. Желательно, чтобы вы выполняли упражнение вместе с ним, тогда он будет делать их правильно». Можно предложить родителям всеемте с ребенком посетить психолога, который окажет и им самим ,и их ребенку психологическую помощь. Такие занятия может использовать  в работе и педагог. Ведь ни  для кого не секрет: тревожность родителей зачастую передается детям, а  тревожность педагога - воспитанникам. Вот почему, прежде чем оказать помощь ребенку, взрослый должен позаботится о себе.</w:t>
      </w:r>
      <w:r>
        <w:rPr>
          <w:b/>
          <w:sz w:val="28"/>
          <w:szCs w:val="28"/>
        </w:rPr>
        <w:t xml:space="preserve"> </w:t>
      </w:r>
      <w:r>
        <w:rPr>
          <w:sz w:val="28"/>
          <w:szCs w:val="28"/>
        </w:rPr>
        <w:t xml:space="preserve">Родителям тревожных детей   необходимо дать рекомендации следующего характера:                                                                                                                         1.   Общаясь с ребенком, не подрывайте авторитет значимых для него людей               ( Например, нельзя  говорить ребенку: « Много ваши воспитатели понимают! Маму лучше слушай!»  и так далее) .                                                                          2.  Необходимо быть последовательными  в своих действиях, не запрещать ребенку без всяких  причин то, что вы разрешали раньше.                                               3.  Необходимо учитывать возможности детей, и не требовать от них того, что они не в состоянии выполнить.                                                                                     4.  Родители должны доверять ребенку, быть с ним честными и принимать его таким, какой он есть.                                                                                                         5.   Стараться чаще играть со своим ребенком , общение и совместные игры с родителями   укрепят его веру в свои силы, возможности.                                     надо привлекать к нему внимание, а тем белее высказывать критические замечания типа « Какой ты неряха!», «   Дай я – ты не умеешь», « Безрукий ты что ли?», « Посмотри, у других все давно сделано».  Следует  мягко приободрить ребенка , выбирая слова, которые его травмируют: « Сейчас  у тебя все получится!», « Давай вместе», « Видишь, уже лучше?» если другие дети не заметили неудач неуверенного ребенка, то и не надо привлекать их внимания. При выполнении различных заданий  с детьми в детском саду педагогу рекомендуется объединить тревожных детей в пары с теми, кто легко справляется с заданием и при этом обладает доброжелательным и спокойным характером. Это позволяет неуверенному ребенку, с одной стороны, включиться в деловое общение со сверстником, с другой - сравнить свою работу с работой сверстника и отнести  похвалу.  Для формирования доброжелательного и доверительного отношения к ребенку в группе детского сада воспитатель должен обращать внимание на особенности поведения детей, в первую очередь тех, которые этого внимания боятся  и избегают, то есть тревожных. При этом важно, чтобы внимание воспитателя не было навязчивым, что может еще больше испугать робкого ребенка.  Внимание  должно выражаться в одобрительных словах, похвалах, поддержке. Не надо опасаться перехвалить робкого ребенка – его самооценка настолько занижена, что лишнее доброе слово не повредит. Детей, не привыкших к похвалам и одобрению ( из семей с формальными жестко авторитарным стилями воспитания)можно и нужно хвалить не только за реальные успехи( правильный ответ, хороший рисунок, красивая аппликация), не только за хорошие поступки, но и просто так, например, за внешний вид : « Какая ты сегодня Ира  красивая! Всем приятно на тебя смотреть. Мы все рады тебе!»   Можно похвалить мальчика за силу, храбрость и ловкость, даже если он этими качествами не обладает.  Можно выставить работу неуверенного в себе ребенка на стенд « Самые лучшие работы». Однако детей из семей с преобладанием тревожно-мнительного стиля воспитания желательно хвалить за реальные, пусть даже самые незначительные успехи, а  одобрение своего внешнего  вида они в избытке получают дома. Но не надо забывать, что  в дошкольном учреждении такие дети пребывают в растерянности, испытывают   затруднения из-за необходимости действовать самостоятельно, поэтому их надо хвалить именно в ситуации, когда они наконец решились и хоть что-то сделали сами( можно и помочь, но так, чтобы ни они сами, ни другие дети этого не заметили).  Если у тревожного ребенка  не получается то, с чем справляются остальные дети, не педагога  и к себе ( делали-то вместе), что, естественно, повышает внутреннюю самооценку. Желательно - и не только на занятиях - объединять робких, тревожных детей с активными, спокойными и доброжелательными сверстниками, например, при выполнении поручений взрослого: помочь накрыть не стол, сходить на кухню за хлебом, разложить на столах материалы к занятию, позвать помошника воспитателя, привести ребенка, за которым пришли родители, и так деле. Когда ребенок, неуверенный в себе, делает что-то самостоятельно или в паре с другими, его нужно обязательно похвалить даже за минимальный успех ( ровно закрасил картинку, правильно держит ножницы или кисть и так далее). Если нет даже таких успехов, похвалить можно авансом: « Все у тебя получится - видишь, как хорошо выходит». Для эмоционального комфорта  тревожного ребенка в группе следует вовлекать его в игры других детей, хотя бы на второстепенные роли, поощрять малейшие проявления инициативы. Часто остальные дети не принимают такого ребенка в игру, поскольку как партнер он малоинтересен, тогда сам педагог может временно включиться в  игру и придумать в ней роль для отвергнутого ребенка. Например: « А вот сейчас я как будто  пришла к вам в больницу со своей дочкой» или» А где у нас будет аптека? Пусть Саша будет продавец в аптеке, а вы идите к нему с рецептами и получите лекарств. Вот это  (вводится предмет-заместитель) у нас рецепты. Если тревожный ребенок все-таки сильно волнуется и избегает коллективных игр, можно предложить ему индивидуальные настольные игры - мозаику, пазлы, конструктор, время от времени поощряя  его, что-то подсказывая.  Как показывает практика, большинство  тревожных детей заинтересованно относятся к игре сверстников, приглядываются к ней и с помощью педагога охотно в нее включаются. Если тревожный ребенок  проявляет не робость, а агрессию из-за того, что не умеет и боится общаться с другими детьми, ему следует помочь преодолеть страх перед воображаемой опасностью. Таким детям труднее дается игровое и личностное общение, при котором нужно постоянно учитывать точку зрения, чувства и желания других участников. Им более доступны игры с правилами( если они с этими правилами знакомы), в том числе и настольные, в которых преобладает деловое общение, а не эмоции и желания. Очень благотворно сказывается на снижение тревожности включение робких  застенчивых детей в различные праздничные  и досуговые мероприятия, театральные представления. Пусть сначала стеснительный ребенок будет зрителем, по мере привыкания ему можно поручать простейшие  « бессловесные роли»( второй зайчик, третий цветочек, один из семи козлят). Затем можно перейти к второстепенным ролям, не исключающим речи: стишок  в монтаже, участие в хоре, танец с другими детьми. Если есть возможность, следует предоставить таким детям красивые костюмы, головные уборы, маски и прочую атрибутику, особенно в спектаклях и утренниках. Это позволит им почувствовать себя красивыми и более уверенными. При этом важно поощрять малейшие успехи, ставить ребенка в пример остальным: « Посмотрите, как прямо Оля держит спинку! Вот так все и старайтесь танцевать». Вряд ли дети действительно оценят Олину осанку, но сама девочка почувствует уверенность. В некоторых случаях удается перейти и к небольшим» сольным» выступлениям: прочесть стихотворение, спеть куплет песни, но только если это не встречает резкого сопротивления ребенка. Насилие здесь недопустимо! Очень удобным моментом для приучения тревожных детей быть в центре внимания является празднование дней рождения в группе, когда все по очереди поздравляют именинника, говорят ему приятные слова, радуются вместе с ним. Положительное эмоциональное состояние ребенка порождает в нем уверенность, что все его любят, всем он нравится. В другие дни, когда он окажется уже не в роли именинника, а в роли поздравляющего, приятное воспоминание о своем дне рождении поможет и ему сказать несколько  теплых слов другому ребенку, то есть вступить с ним в общение и выразить свои чувства, что обычно для таких детей трудно. Содержание деятельности не имеют особого значения - важно, чтобы педагог знал сильные стороны каждого тревожного ребенка и пользовался любым  случаем напомнить об этом остальным детям в группе.  Организация эмоционально-положительного  отношения к тревожным детям, создание спокойной, дружелюбной обстановки в группе, подбор посильных заданий на занятиях, вовлечение детей в процесс общения таким образом, чтобы они сами могли дозировать степень своего  в нем участия, отсутствие негативных оценок со стороны педагога – все это заметно снижает уровень тревожности у детей и облегчает их жизнь   в условия детского сада. </w:t>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Normal"/>
        <w:spacing w:lineRule="auto" w:line="360" w:before="280" w:after="280"/>
        <w:rPr>
          <w:sz w:val="28"/>
          <w:szCs w:val="28"/>
        </w:rPr>
      </w:pPr>
      <w:r>
        <w:rPr>
          <w:sz w:val="28"/>
          <w:szCs w:val="28"/>
        </w:rPr>
        <w:t xml:space="preserve">                                                     </w:t>
      </w:r>
      <w:r>
        <w:rPr>
          <w:sz w:val="28"/>
          <w:szCs w:val="28"/>
        </w:rPr>
        <w:t>Заключение</w:t>
      </w:r>
    </w:p>
    <w:p>
      <w:pPr>
        <w:pStyle w:val="Normal"/>
        <w:spacing w:lineRule="auto" w:line="360" w:before="280" w:after="280"/>
        <w:rPr/>
      </w:pPr>
      <w:r>
        <w:rPr>
          <w:sz w:val="28"/>
          <w:szCs w:val="28"/>
        </w:rPr>
        <w:t xml:space="preserve">Поводы для тревоги у различных людей могут быть настолько же разными, как и ценности, от которых эти поводы зависят, но одно будет всегда неизменным: наличие тревоги всегда будет указывать на существование угрозы какой-либо ценности индивида, и эта ценность будет необходима для его существования и безопасности как личности. Причинами проявления  тревожности у детей дошкольного возраста являются, с одной стороны, нарушения со стороны центральной нервной системы, минимальная мозговая дисфункция, а с другой стороны – социальные предпосылки, прежде всего  неодобрение значимых для них людей: близких, педагогов и сверстников. </w:t>
      </w:r>
      <w:r>
        <w:rPr>
          <w:rStyle w:val="Applestylespan"/>
          <w:sz w:val="28"/>
          <w:szCs w:val="28"/>
        </w:rPr>
        <w:t>Таким образом, тревожность отражается на всех сферах жизнедеятельности ребенка, заметно ухудшая его самочувствие и осложняя отношения с окружающим миром.</w:t>
      </w:r>
      <w:r>
        <w:rPr>
          <w:sz w:val="28"/>
          <w:szCs w:val="28"/>
        </w:rPr>
        <w:t xml:space="preserve"> Повышение самооценки и развитие инициативности  у тревожных детей гармонизируют их личностное развитие и снижают риск проявления тревожности и в детском саду и за его пределами. Важно, чтобы взрослые осознали проблемы тревожных детей, вовремя распознали проявления тревожности и помогли детям стать уверенными в себе, научили управлять собой в разных ситуациях.</w:t>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t xml:space="preserve">                                                 </w:t>
      </w:r>
      <w:r>
        <w:rPr>
          <w:color w:val="000000"/>
          <w:sz w:val="28"/>
          <w:szCs w:val="28"/>
        </w:rPr>
        <w:t>Рецензия</w:t>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color w:val="000000"/>
          <w:sz w:val="28"/>
          <w:szCs w:val="28"/>
        </w:rPr>
      </w:pPr>
      <w:r>
        <w:rPr>
          <w:color w:val="4F81BD"/>
          <w:sz w:val="28"/>
          <w:szCs w:val="28"/>
        </w:rPr>
        <w:t xml:space="preserve">                                         </w:t>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t xml:space="preserve">                                               </w:t>
      </w:r>
      <w:r>
        <w:rPr>
          <w:color w:val="000000"/>
          <w:sz w:val="28"/>
          <w:szCs w:val="28"/>
        </w:rPr>
        <w:t xml:space="preserve">Список литературы   </w:t>
      </w:r>
    </w:p>
    <w:p>
      <w:pPr>
        <w:pStyle w:val="Normal"/>
        <w:numPr>
          <w:ilvl w:val="0"/>
          <w:numId w:val="2"/>
        </w:numPr>
        <w:spacing w:lineRule="auto" w:line="360" w:before="0" w:after="0"/>
        <w:rPr>
          <w:color w:val="000000"/>
          <w:sz w:val="28"/>
          <w:szCs w:val="28"/>
        </w:rPr>
      </w:pPr>
      <w:r>
        <w:rPr>
          <w:color w:val="000000"/>
          <w:sz w:val="28"/>
          <w:szCs w:val="28"/>
        </w:rPr>
        <w:t>Александровский Ю.А. Глазами психиатра. М., 1999</w:t>
      </w:r>
    </w:p>
    <w:p>
      <w:pPr>
        <w:pStyle w:val="Normal"/>
        <w:numPr>
          <w:ilvl w:val="0"/>
          <w:numId w:val="2"/>
        </w:numPr>
        <w:spacing w:lineRule="auto" w:line="360" w:before="0" w:after="0"/>
        <w:rPr/>
      </w:pPr>
      <w:r>
        <w:rPr>
          <w:color w:val="000000"/>
          <w:sz w:val="28"/>
          <w:szCs w:val="28"/>
        </w:rPr>
        <w:t>Выгодский Л.С. Педагогическая психология. М.1991</w:t>
      </w:r>
    </w:p>
    <w:p>
      <w:pPr>
        <w:pStyle w:val="Normal"/>
        <w:numPr>
          <w:ilvl w:val="0"/>
          <w:numId w:val="2"/>
        </w:numPr>
        <w:spacing w:lineRule="auto" w:line="360" w:before="0" w:after="0"/>
        <w:rPr/>
      </w:pPr>
      <w:r>
        <w:rPr>
          <w:color w:val="000000"/>
          <w:sz w:val="28"/>
          <w:szCs w:val="28"/>
        </w:rPr>
        <w:t>Гуткина Н.И. Психологическая готовность к школе. М.2000</w:t>
      </w:r>
    </w:p>
    <w:p>
      <w:pPr>
        <w:pStyle w:val="Normal"/>
        <w:numPr>
          <w:ilvl w:val="0"/>
          <w:numId w:val="2"/>
        </w:numPr>
        <w:spacing w:lineRule="auto" w:line="360" w:before="0" w:after="0"/>
        <w:rPr/>
      </w:pPr>
      <w:r>
        <w:rPr>
          <w:color w:val="000000"/>
          <w:sz w:val="28"/>
          <w:szCs w:val="28"/>
        </w:rPr>
        <w:t>Дружинин В.Е. Психологическое здоровье детей.  М.2002</w:t>
      </w:r>
    </w:p>
    <w:p>
      <w:pPr>
        <w:pStyle w:val="Normal"/>
        <w:numPr>
          <w:ilvl w:val="0"/>
          <w:numId w:val="2"/>
        </w:numPr>
        <w:spacing w:lineRule="auto" w:line="360" w:before="0" w:after="0"/>
        <w:rPr/>
      </w:pPr>
      <w:r>
        <w:rPr>
          <w:color w:val="000000"/>
          <w:sz w:val="28"/>
          <w:szCs w:val="28"/>
        </w:rPr>
        <w:t xml:space="preserve"> </w:t>
      </w:r>
      <w:r>
        <w:rPr>
          <w:color w:val="000000"/>
          <w:sz w:val="28"/>
          <w:szCs w:val="28"/>
        </w:rPr>
        <w:t xml:space="preserve">Захаров А.И. </w:t>
      </w:r>
      <w:r>
        <w:rPr>
          <w:rStyle w:val="Applestylespan"/>
          <w:sz w:val="28"/>
          <w:szCs w:val="28"/>
        </w:rPr>
        <w:t>«Как преодолеть страхи у детей».</w:t>
      </w:r>
      <w:r>
        <w:rPr>
          <w:sz w:val="28"/>
          <w:szCs w:val="28"/>
        </w:rPr>
        <w:t xml:space="preserve">  М</w:t>
      </w:r>
      <w:r>
        <w:rPr>
          <w:color w:val="000000"/>
          <w:sz w:val="28"/>
          <w:szCs w:val="28"/>
        </w:rPr>
        <w:t>. 1993</w:t>
      </w:r>
    </w:p>
    <w:p>
      <w:pPr>
        <w:pStyle w:val="Normal"/>
        <w:numPr>
          <w:ilvl w:val="0"/>
          <w:numId w:val="2"/>
        </w:numPr>
        <w:spacing w:lineRule="auto" w:line="360" w:before="0" w:after="0"/>
        <w:rPr/>
      </w:pPr>
      <w:r>
        <w:rPr>
          <w:color w:val="000000"/>
          <w:sz w:val="28"/>
          <w:szCs w:val="28"/>
        </w:rPr>
        <w:t xml:space="preserve"> </w:t>
      </w:r>
      <w:r>
        <w:rPr>
          <w:color w:val="000000"/>
          <w:sz w:val="28"/>
          <w:szCs w:val="28"/>
        </w:rPr>
        <w:t>Лебединский В.В., Никольская О.С. и др. эмоциональные нарушения в детском возрасте и их коррекция. М., 1990</w:t>
      </w:r>
    </w:p>
    <w:p>
      <w:pPr>
        <w:pStyle w:val="Normal"/>
        <w:numPr>
          <w:ilvl w:val="0"/>
          <w:numId w:val="2"/>
        </w:numPr>
        <w:spacing w:lineRule="auto" w:line="360" w:before="0" w:after="0"/>
        <w:rPr/>
      </w:pPr>
      <w:r>
        <w:rPr>
          <w:color w:val="000000"/>
          <w:sz w:val="28"/>
          <w:szCs w:val="28"/>
        </w:rPr>
        <w:t>Лютова Е.К., Монина Г.Б.   Шпаргалка для родителей : Психокоррекционная работа с гиперактивными, агрессивными, тревожными и аутичными детьми. СПб, 2002</w:t>
      </w:r>
    </w:p>
    <w:p>
      <w:pPr>
        <w:pStyle w:val="Normal"/>
        <w:numPr>
          <w:ilvl w:val="0"/>
          <w:numId w:val="2"/>
        </w:numPr>
        <w:spacing w:lineRule="auto" w:line="360" w:before="0" w:after="0"/>
        <w:rPr>
          <w:color w:val="000000"/>
          <w:sz w:val="28"/>
          <w:szCs w:val="28"/>
        </w:rPr>
      </w:pPr>
      <w:r>
        <w:rPr>
          <w:color w:val="000000"/>
          <w:sz w:val="28"/>
          <w:szCs w:val="28"/>
        </w:rPr>
        <w:t>Большая медицинская энциклопедия/ Под ред. Б.В. Петровского. 3-е изд.М.</w:t>
      </w:r>
    </w:p>
    <w:p>
      <w:pPr>
        <w:pStyle w:val="Normal"/>
        <w:numPr>
          <w:ilvl w:val="0"/>
          <w:numId w:val="2"/>
        </w:numPr>
        <w:spacing w:lineRule="auto" w:line="360" w:before="0" w:after="0"/>
        <w:rPr>
          <w:color w:val="000000"/>
          <w:sz w:val="28"/>
          <w:szCs w:val="28"/>
        </w:rPr>
      </w:pPr>
      <w:r>
        <w:rPr>
          <w:color w:val="000000"/>
          <w:sz w:val="28"/>
          <w:szCs w:val="28"/>
        </w:rPr>
        <w:t xml:space="preserve"> </w:t>
      </w:r>
      <w:r>
        <w:rPr>
          <w:color w:val="000000"/>
          <w:sz w:val="28"/>
          <w:szCs w:val="28"/>
        </w:rPr>
        <w:t xml:space="preserve">Обухова Л.Ф. Возрастная психология. Учебник. - М.: Педагогическое общество России, 2007.     </w:t>
      </w:r>
    </w:p>
    <w:p>
      <w:pPr>
        <w:pStyle w:val="Normal"/>
        <w:numPr>
          <w:ilvl w:val="0"/>
          <w:numId w:val="2"/>
        </w:numPr>
        <w:spacing w:lineRule="auto" w:line="360" w:before="0" w:after="0"/>
        <w:rPr>
          <w:color w:val="000000"/>
          <w:sz w:val="28"/>
          <w:szCs w:val="28"/>
        </w:rPr>
      </w:pPr>
      <w:r>
        <w:rPr>
          <w:color w:val="000000"/>
          <w:sz w:val="28"/>
          <w:szCs w:val="28"/>
        </w:rPr>
        <w:t xml:space="preserve">  </w:t>
      </w:r>
      <w:r>
        <w:rPr>
          <w:color w:val="000000"/>
          <w:sz w:val="28"/>
          <w:szCs w:val="28"/>
        </w:rPr>
        <w:t xml:space="preserve">Практикум по возрастной психологии: Учеб пособие - под Головей Л.А., Рыбалко Е.Ф. - СПб.: Речь, 2006.   </w:t>
      </w:r>
    </w:p>
    <w:p>
      <w:pPr>
        <w:pStyle w:val="Normal"/>
        <w:numPr>
          <w:ilvl w:val="0"/>
          <w:numId w:val="2"/>
        </w:numPr>
        <w:spacing w:lineRule="auto" w:line="360" w:before="0" w:after="0"/>
        <w:rPr>
          <w:color w:val="000000"/>
          <w:sz w:val="28"/>
          <w:szCs w:val="28"/>
        </w:rPr>
      </w:pPr>
      <w:r>
        <w:rPr>
          <w:color w:val="000000"/>
          <w:sz w:val="28"/>
          <w:szCs w:val="28"/>
        </w:rPr>
        <w:t xml:space="preserve">Прихожан А. М. Причины, профилактика и преодоление тревожности;  Ж. «Психологическая наука и образование» 2008, №2.   </w:t>
      </w:r>
    </w:p>
    <w:p>
      <w:pPr>
        <w:pStyle w:val="Normal"/>
        <w:numPr>
          <w:ilvl w:val="0"/>
          <w:numId w:val="2"/>
        </w:numPr>
        <w:spacing w:lineRule="auto" w:line="360" w:before="0" w:after="0"/>
        <w:rPr>
          <w:color w:val="000000"/>
          <w:sz w:val="28"/>
          <w:szCs w:val="28"/>
        </w:rPr>
      </w:pPr>
      <w:r>
        <w:rPr>
          <w:color w:val="000000"/>
          <w:sz w:val="28"/>
          <w:szCs w:val="28"/>
        </w:rPr>
        <w:t xml:space="preserve"> </w:t>
      </w:r>
      <w:r>
        <w:rPr>
          <w:color w:val="000000"/>
          <w:sz w:val="28"/>
          <w:szCs w:val="28"/>
        </w:rPr>
        <w:t xml:space="preserve">Прихожан А.М. Тревожность у детей и подростков: психологическая природа и возрастная динамика. - Воронеж., 2008.    </w:t>
      </w:r>
    </w:p>
    <w:p>
      <w:pPr>
        <w:pStyle w:val="Normal"/>
        <w:numPr>
          <w:ilvl w:val="0"/>
          <w:numId w:val="2"/>
        </w:numPr>
        <w:spacing w:lineRule="auto" w:line="360" w:before="0" w:after="0"/>
        <w:rPr>
          <w:color w:val="000000"/>
          <w:sz w:val="28"/>
          <w:szCs w:val="28"/>
        </w:rPr>
      </w:pPr>
      <w:r>
        <w:rPr>
          <w:color w:val="000000"/>
          <w:sz w:val="28"/>
          <w:szCs w:val="28"/>
        </w:rPr>
        <w:t xml:space="preserve"> </w:t>
      </w:r>
      <w:r>
        <w:rPr>
          <w:color w:val="000000"/>
          <w:sz w:val="28"/>
          <w:szCs w:val="28"/>
        </w:rPr>
        <w:t xml:space="preserve">Астапов В.М. Тревожность у детей. - СПб.: Питер, 2007.    </w:t>
      </w:r>
    </w:p>
    <w:p>
      <w:pPr>
        <w:pStyle w:val="Normal"/>
        <w:numPr>
          <w:ilvl w:val="0"/>
          <w:numId w:val="2"/>
        </w:numPr>
        <w:spacing w:lineRule="auto" w:line="360" w:before="0" w:after="0"/>
        <w:rPr/>
      </w:pPr>
      <w:r>
        <w:rPr>
          <w:color w:val="000000"/>
          <w:sz w:val="28"/>
          <w:szCs w:val="28"/>
        </w:rPr>
        <w:t xml:space="preserve"> </w:t>
      </w:r>
      <w:r>
        <w:rPr>
          <w:color w:val="000000"/>
          <w:sz w:val="28"/>
          <w:szCs w:val="28"/>
        </w:rPr>
        <w:t>Волкова Е. О специфике взаимодействия с тревожными детьми. Дошкольное воспитание 2005 - №10 с.39-45.</w:t>
      </w:r>
    </w:p>
    <w:p>
      <w:pPr>
        <w:pStyle w:val="Normal"/>
        <w:numPr>
          <w:ilvl w:val="0"/>
          <w:numId w:val="2"/>
        </w:numPr>
        <w:spacing w:lineRule="auto" w:line="360" w:before="0" w:after="0"/>
        <w:rPr>
          <w:color w:val="000000"/>
          <w:sz w:val="28"/>
          <w:szCs w:val="28"/>
        </w:rPr>
      </w:pPr>
      <w:r>
        <w:rPr>
          <w:color w:val="000000"/>
          <w:sz w:val="28"/>
          <w:szCs w:val="28"/>
        </w:rPr>
        <w:t xml:space="preserve"> </w:t>
      </w:r>
      <w:r>
        <w:rPr>
          <w:color w:val="000000"/>
          <w:sz w:val="28"/>
          <w:szCs w:val="28"/>
        </w:rPr>
        <w:t xml:space="preserve">Щербатых Ю.В. Психология страха. - М.: Изд-во ЭКСМО, 2005.     </w:t>
      </w:r>
    </w:p>
    <w:p>
      <w:pPr>
        <w:pStyle w:val="Normal"/>
        <w:numPr>
          <w:ilvl w:val="0"/>
          <w:numId w:val="2"/>
        </w:numPr>
        <w:spacing w:lineRule="auto" w:line="360" w:before="0" w:after="0"/>
        <w:rPr>
          <w:color w:val="000000"/>
          <w:sz w:val="28"/>
          <w:szCs w:val="28"/>
        </w:rPr>
      </w:pPr>
      <w:r>
        <w:rPr>
          <w:color w:val="000000"/>
          <w:sz w:val="28"/>
          <w:szCs w:val="28"/>
        </w:rPr>
        <w:t xml:space="preserve"> </w:t>
      </w:r>
      <w:r>
        <w:rPr>
          <w:color w:val="000000"/>
          <w:sz w:val="28"/>
          <w:szCs w:val="28"/>
        </w:rPr>
        <w:t xml:space="preserve">Костина Л.М. Игровая терапия с тревожными детьми; Детская психология и терапия. СПб., 2001 - 159с.    </w:t>
      </w:r>
    </w:p>
    <w:p>
      <w:pPr>
        <w:pStyle w:val="Normal"/>
        <w:numPr>
          <w:ilvl w:val="0"/>
          <w:numId w:val="2"/>
        </w:numPr>
        <w:spacing w:lineRule="auto" w:line="360" w:before="0" w:after="0"/>
        <w:rPr>
          <w:color w:val="000000"/>
          <w:sz w:val="28"/>
          <w:szCs w:val="28"/>
        </w:rPr>
      </w:pPr>
      <w:r>
        <w:rPr>
          <w:color w:val="000000"/>
          <w:sz w:val="28"/>
          <w:szCs w:val="28"/>
        </w:rPr>
        <w:t xml:space="preserve">  </w:t>
      </w:r>
      <w:r>
        <w:rPr>
          <w:color w:val="000000"/>
          <w:sz w:val="28"/>
          <w:szCs w:val="28"/>
        </w:rPr>
        <w:t>Пасечник Л. Тревожный ребёнок; Дошкольное воспитание.</w:t>
      </w:r>
      <w:r>
        <w:rPr>
          <w:rStyle w:val="Appleconvertedspace"/>
          <w:color w:val="000000"/>
          <w:sz w:val="28"/>
          <w:szCs w:val="28"/>
        </w:rPr>
        <w:t> </w:t>
      </w:r>
      <w:r>
        <w:rPr>
          <w:color w:val="000000"/>
          <w:sz w:val="28"/>
          <w:szCs w:val="28"/>
        </w:rPr>
        <w:br/>
        <w:t xml:space="preserve">2007 - № 9,10, с. 89-95    </w:t>
      </w:r>
    </w:p>
    <w:p>
      <w:pPr>
        <w:pStyle w:val="Normal"/>
        <w:numPr>
          <w:ilvl w:val="0"/>
          <w:numId w:val="2"/>
        </w:numPr>
        <w:spacing w:lineRule="auto" w:line="360" w:before="0" w:after="0"/>
        <w:rPr>
          <w:color w:val="000000"/>
          <w:sz w:val="28"/>
          <w:szCs w:val="28"/>
        </w:rPr>
      </w:pPr>
      <w:r>
        <w:rPr>
          <w:color w:val="000000"/>
          <w:sz w:val="28"/>
          <w:szCs w:val="28"/>
        </w:rPr>
        <w:t xml:space="preserve"> </w:t>
      </w:r>
      <w:r>
        <w:rPr>
          <w:color w:val="000000"/>
          <w:sz w:val="28"/>
          <w:szCs w:val="28"/>
        </w:rPr>
        <w:t xml:space="preserve">Михальцева Н.И. Некоторые особенности тревожности у детей дошкольного возраста; Актуальные проблемы педагогики психологии детства. Могилёв, 2003, с.74-76.     </w:t>
      </w:r>
    </w:p>
    <w:p>
      <w:pPr>
        <w:pStyle w:val="Normal"/>
        <w:numPr>
          <w:ilvl w:val="0"/>
          <w:numId w:val="2"/>
        </w:numPr>
        <w:spacing w:lineRule="auto" w:line="360" w:before="0" w:after="0"/>
        <w:rPr>
          <w:color w:val="000000"/>
          <w:sz w:val="28"/>
          <w:szCs w:val="28"/>
        </w:rPr>
      </w:pPr>
      <w:r>
        <w:rPr>
          <w:color w:val="000000"/>
          <w:sz w:val="28"/>
          <w:szCs w:val="28"/>
        </w:rPr>
        <w:t xml:space="preserve"> </w:t>
      </w:r>
      <w:r>
        <w:rPr>
          <w:color w:val="000000"/>
          <w:sz w:val="28"/>
          <w:szCs w:val="28"/>
        </w:rPr>
        <w:t xml:space="preserve">Психолог в детском дошкольном учреждении: Методические рекомендации к практической деятельности./Под редакцией Т.В. Лаврентьевой. М. 1996-144 с.   </w:t>
      </w:r>
    </w:p>
    <w:p>
      <w:pPr>
        <w:pStyle w:val="Normal"/>
        <w:numPr>
          <w:ilvl w:val="0"/>
          <w:numId w:val="2"/>
        </w:numPr>
        <w:spacing w:lineRule="auto" w:line="360" w:before="0" w:after="0"/>
        <w:rPr>
          <w:color w:val="000000"/>
          <w:sz w:val="28"/>
          <w:szCs w:val="28"/>
        </w:rPr>
      </w:pPr>
      <w:r>
        <w:rPr>
          <w:color w:val="000000"/>
          <w:sz w:val="28"/>
          <w:szCs w:val="28"/>
        </w:rPr>
        <w:t xml:space="preserve"> </w:t>
      </w:r>
      <w:r>
        <w:rPr>
          <w:color w:val="000000"/>
          <w:sz w:val="28"/>
          <w:szCs w:val="28"/>
        </w:rPr>
        <w:t xml:space="preserve">Савина Е. Тревожные дети.; Дошкольное воспитание 1996 - №4 с.11-14.    </w:t>
      </w:r>
    </w:p>
    <w:p>
      <w:pPr>
        <w:pStyle w:val="Normal"/>
        <w:numPr>
          <w:ilvl w:val="0"/>
          <w:numId w:val="2"/>
        </w:numPr>
        <w:spacing w:lineRule="auto" w:line="360" w:before="0" w:after="0"/>
        <w:rPr>
          <w:color w:val="000000"/>
          <w:sz w:val="28"/>
          <w:szCs w:val="28"/>
        </w:rPr>
      </w:pPr>
      <w:r>
        <w:rPr>
          <w:color w:val="000000"/>
          <w:sz w:val="28"/>
          <w:szCs w:val="28"/>
        </w:rPr>
        <w:t xml:space="preserve"> </w:t>
      </w:r>
      <w:r>
        <w:rPr>
          <w:color w:val="000000"/>
          <w:sz w:val="28"/>
          <w:szCs w:val="28"/>
        </w:rPr>
        <w:t xml:space="preserve">Фрейд З. Психология бессознательного. М.1989- 447с.  </w:t>
      </w:r>
    </w:p>
    <w:p>
      <w:pPr>
        <w:pStyle w:val="Normal"/>
        <w:numPr>
          <w:ilvl w:val="0"/>
          <w:numId w:val="2"/>
        </w:numPr>
        <w:spacing w:lineRule="auto" w:line="360" w:before="0" w:after="0"/>
        <w:rPr/>
      </w:pPr>
      <w:r>
        <w:rPr>
          <w:color w:val="000000"/>
          <w:sz w:val="28"/>
          <w:szCs w:val="28"/>
        </w:rPr>
        <w:t xml:space="preserve"> </w:t>
      </w:r>
      <w:r>
        <w:rPr>
          <w:color w:val="000000"/>
          <w:sz w:val="28"/>
          <w:szCs w:val="28"/>
        </w:rPr>
        <w:t>Фрейд   А. Эго и механизм психологической защиты; АСТ 2008</w:t>
      </w:r>
    </w:p>
    <w:p>
      <w:pPr>
        <w:pStyle w:val="Normal"/>
        <w:numPr>
          <w:ilvl w:val="0"/>
          <w:numId w:val="2"/>
        </w:numPr>
        <w:spacing w:lineRule="auto" w:line="360" w:before="0" w:after="0"/>
        <w:rPr>
          <w:sz w:val="28"/>
          <w:szCs w:val="28"/>
        </w:rPr>
      </w:pPr>
      <w:r>
        <w:rPr>
          <w:color w:val="000000"/>
          <w:sz w:val="28"/>
          <w:szCs w:val="28"/>
        </w:rPr>
        <w:t xml:space="preserve">  </w:t>
      </w:r>
      <w:r>
        <w:rPr>
          <w:rStyle w:val="Appleconvertedspace"/>
          <w:bCs/>
          <w:color w:val="616161"/>
          <w:sz w:val="28"/>
          <w:szCs w:val="28"/>
        </w:rPr>
        <w:t> </w:t>
      </w:r>
      <w:r>
        <w:rPr>
          <w:bCs/>
          <w:sz w:val="28"/>
          <w:szCs w:val="28"/>
        </w:rPr>
        <w:t>Кочубей Б. Детские тревоги: что, откуда, почему?;</w:t>
      </w:r>
      <w:r>
        <w:rPr>
          <w:rStyle w:val="Appleconvertedspace"/>
          <w:bCs/>
          <w:sz w:val="28"/>
          <w:szCs w:val="28"/>
        </w:rPr>
        <w:t> </w:t>
      </w:r>
      <w:r>
        <w:rPr>
          <w:bCs/>
          <w:sz w:val="28"/>
          <w:szCs w:val="28"/>
        </w:rPr>
        <w:t>семья и школа, 1988г., №7.</w:t>
      </w:r>
    </w:p>
    <w:p>
      <w:pPr>
        <w:pStyle w:val="Normal"/>
        <w:numPr>
          <w:ilvl w:val="0"/>
          <w:numId w:val="2"/>
        </w:numPr>
        <w:spacing w:lineRule="auto" w:line="360" w:before="0" w:after="0"/>
        <w:rPr>
          <w:sz w:val="28"/>
          <w:szCs w:val="28"/>
        </w:rPr>
      </w:pPr>
      <w:r>
        <w:rPr>
          <w:rStyle w:val="Appleconvertedspace"/>
          <w:bCs/>
          <w:sz w:val="28"/>
          <w:szCs w:val="28"/>
        </w:rPr>
        <w:t> </w:t>
      </w:r>
      <w:r>
        <w:rPr>
          <w:bCs/>
          <w:sz w:val="28"/>
          <w:szCs w:val="28"/>
        </w:rPr>
        <w:t>Кочубей Б., Новикова Е. Как лечить тревожность.</w:t>
      </w:r>
      <w:r>
        <w:rPr>
          <w:rStyle w:val="Appleconvertedspace"/>
          <w:bCs/>
          <w:sz w:val="28"/>
          <w:szCs w:val="28"/>
        </w:rPr>
        <w:t> </w:t>
      </w:r>
      <w:r>
        <w:rPr>
          <w:bCs/>
          <w:sz w:val="28"/>
          <w:szCs w:val="28"/>
        </w:rPr>
        <w:t>;Семья и школа, 1988г, №8.</w:t>
      </w:r>
    </w:p>
    <w:p>
      <w:pPr>
        <w:pStyle w:val="Normal"/>
        <w:numPr>
          <w:ilvl w:val="0"/>
          <w:numId w:val="2"/>
        </w:numPr>
        <w:spacing w:lineRule="auto" w:line="360" w:before="0" w:after="0"/>
        <w:rPr>
          <w:sz w:val="28"/>
          <w:szCs w:val="28"/>
        </w:rPr>
      </w:pPr>
      <w:r>
        <w:rPr>
          <w:bCs/>
          <w:sz w:val="28"/>
          <w:szCs w:val="28"/>
        </w:rPr>
        <w:t>Немов. Р. С. Психология. Кн. №2, - М., Просвещение Владос., 1995г.</w:t>
      </w:r>
    </w:p>
    <w:p>
      <w:pPr>
        <w:pStyle w:val="Normal"/>
        <w:numPr>
          <w:ilvl w:val="0"/>
          <w:numId w:val="2"/>
        </w:numPr>
        <w:spacing w:lineRule="auto" w:line="360" w:before="0" w:after="0"/>
        <w:rPr/>
      </w:pPr>
      <w:r>
        <w:rPr>
          <w:bCs/>
          <w:sz w:val="28"/>
          <w:szCs w:val="28"/>
        </w:rPr>
        <w:t>Кравцова А.М. Полная энциклопедия воспитания. Все, что следует знать родителям о детях; АСТ 2009</w:t>
      </w:r>
    </w:p>
    <w:sectPr>
      <w:footerReference w:type="default" r:id="rId2"/>
      <w:footerReference w:type="first" r:id="rId3"/>
      <w:type w:val="nextPage"/>
      <w:pgSz w:w="11906" w:h="16838"/>
      <w:pgMar w:left="1259" w:right="924" w:gutter="0" w:header="0" w:top="1258"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ind w:hanging="540"/>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8"/>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Appleconvertedspace">
    <w:name w:val="apple-converted-space"/>
    <w:basedOn w:val="Style11"/>
    <w:qFormat/>
    <w:rPr/>
  </w:style>
  <w:style w:type="character" w:styleId="Applestylespan">
    <w:name w:val="apple-style-span"/>
    <w:basedOn w:val="Style11"/>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09:15:00Z</dcterms:created>
  <dc:creator>33</dc:creator>
  <dc:description/>
  <cp:keywords/>
  <dc:language>en-US</dc:language>
  <cp:lastModifiedBy>User</cp:lastModifiedBy>
  <cp:lastPrinted>2010-03-01T13:14:00Z</cp:lastPrinted>
  <dcterms:modified xsi:type="dcterms:W3CDTF">2010-11-10T08:49:00Z</dcterms:modified>
  <cp:revision>29</cp:revision>
  <dc:subject/>
  <dc:title>  </dc:title>
</cp:coreProperties>
</file>