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u w:val="single"/>
          <w:lang w:eastAsia="ru-RU"/>
        </w:rPr>
        <w:t>Методическая разработка внеклассного мероприятия «Выпускной в начальной школ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- Звучат торжественные фанфары «Оды к радости» 9</w:t>
      </w: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vertAlign w:val="superscript"/>
          <w:lang w:eastAsia="ru-RU"/>
        </w:rPr>
        <w:t>ой</w:t>
      </w: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 xml:space="preserve"> симфонии Бетховена. --- Исполняет 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ЛЬС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рассаживаются на свои места, на сцене – чтецы)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1:</w:t>
        <w:tab/>
        <w:t xml:space="preserve">    Все начинается со школьного звонка:</w:t>
      </w:r>
    </w:p>
    <w:p>
      <w:pPr>
        <w:pStyle w:val="Normal"/>
        <w:spacing w:lineRule="auto" w:line="240" w:before="0" w:after="0"/>
        <w:ind w:left="153" w:firstLine="12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лёкий путь отчаливают парты.</w:t>
      </w:r>
    </w:p>
    <w:p>
      <w:pPr>
        <w:pStyle w:val="Normal"/>
        <w:spacing w:lineRule="auto" w:line="240" w:before="0" w:after="0"/>
        <w:ind w:left="153" w:firstLine="12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впереди, покруче будут старты</w:t>
      </w:r>
    </w:p>
    <w:p>
      <w:pPr>
        <w:pStyle w:val="Normal"/>
        <w:spacing w:lineRule="auto" w:line="240" w:before="0" w:after="0"/>
        <w:ind w:left="153" w:firstLine="12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ерьёзней будут, а пока …</w:t>
      </w:r>
    </w:p>
    <w:p>
      <w:pPr>
        <w:pStyle w:val="Normal"/>
        <w:spacing w:lineRule="auto" w:line="240" w:before="0" w:after="0"/>
        <w:ind w:left="153" w:firstLine="12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2:</w:t>
        <w:tab/>
        <w:tab/>
        <w:t>У нас выпускной. Бал выпускной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ы уходим из школы начальной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Знать поступили в среднюю мы не случайно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Знаний огромный багаж мы уносим с собой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3:</w:t>
        <w:tab/>
        <w:tab/>
        <w:t>А был первый класс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ас привели к Вам за ручку и папы, и мамы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Вместе учились, ведь сложные ныне программы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дем мы эти деньки вспоминать и не раз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4:</w:t>
        <w:tab/>
        <w:tab/>
        <w:t>А теперь мы дальше пойдём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Ведь впереди ещё пятый класс, а не одиннадцатый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умать о будущем, кажется, нам рановато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удем стараться и Вас, и родителей не подведё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Дорогие ребята! Вот и пришёл день прощания с начальной школ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Четыре года назад вы переступили порог этой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 xml:space="preserve">В ней вы начали подниматься по трудным ступенькам лестницы зн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Давайте же вспомним, какими вы были тогда, 4 года назад…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 8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ы были все смешными малышами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Когда вошли впервые в этот класс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получив тетрадь с карандашами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За парту сели первый в жизни раз!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9:</w:t>
        <w:tab/>
        <w:t>Новую форму на себя надели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овая ручка в новеньком портфеле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овые книжки, палочки для счёта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овые тетради, новые заботы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Учитель: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Не одну тетрадку исписали за 4 года учёбы. А как трудно было начинать, как не слушались буквы. А началось всё с палочек……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10:</w:t>
        <w:tab/>
        <w:t>Выручайте, палочки, палочки-выручалочки!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тановитесь по порядку в мою первую тетрадку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За строчку не вылезать! Спину прямо всем держать!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Что же вы не слушаетесь? Что же плохо учитесь?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Что стоите как попало? Мне опять за вас попало!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о не знает мой учитель, и не знает даже мама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Как вас трудно научить, чтобы вы стояли прямо!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11:</w:t>
        <w:tab/>
        <w:t>Мы теперь ученики! Нам не до гулянья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а дом задали крючки – первое заданье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Вот мы с мамой за столом дружно распеваем: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Вниз ведём, ведём, ведём; пла-а-авно закругляе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о противные крючки с острыми носами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У меня из-под руки выползают сами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Телевизор не глядим, сказки не читае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Три часа сидим, сидим – пла-а-авно закругляем…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Вечер. Поздно. Спать идём. Сразу засыпае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во сне ведём, ведём, пла-а-авно закругляе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12:</w:t>
        <w:tab/>
        <w:t>Грамматика, грамматика – наука очень сложная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Учебник по грамматике всегда беру с тревогой я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Она трудна, но без неё плохое было бы житьё!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е составить телеграмму и открытку не отправить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аже собственную маму с днём рожденья не поздравить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13:</w:t>
        <w:tab/>
        <w:t>Хвастать я сейчас не стану, заучу все падежи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Заодно соседку Леру научу писать жи, ши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Мне сия наука в пользу, буду знать я , где глагол, 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Где приставка, а где суффикс, фонетический разбор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апишу я на заборе без ошибок, что хочу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усть в округе все посмотрят, что ни зря я всё учу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ля такого объясненья посылал записку Вам: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«Приходите на свиданье» - без ошибок написал. 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  <w:t>(остаются на сцене)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Учитель: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 xml:space="preserve">Вот такая наука грамматика важная и нужная. 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Но не менее важна и математика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14:</w:t>
        <w:tab/>
        <w:t>И прекрасна, и сильна – математики страна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Здесь везде идёт работа, все подсчитывают что-то: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колько домнам угля надо, а детишкам – шоколада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колько звёзд на небесах и веснушек на нос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(остальные дети  поднимаются на сцен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есня "Мы желаем счастья вам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м без математики нельз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атематика для нас важна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елает нас сильными и мудрыми 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нова всех сплотила нас он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этом зале вместе собр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ды всех приветствовать 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пропеть друзь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пев. Мы желаем счастья вам, счастья в этом мире больш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ак солнце по утрам пусть оно приходит в 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ы желаем, счастья вам, и оно должно быть таким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огда ты счастлив сам, счастьем поделись с друг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СЦЕНКА (двое)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ас учитель очень набожный.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очему ты так решил?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Я отвечаю у доски, а он восклицает: «Боже мой! Боже мой!»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Что же он у тебя спросил?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колько будет дважды два, а я ответил 5, а пятью пять равно 45 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Боже мой! Боже мой!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0" w:after="0"/>
        <w:rPr/>
      </w:pPr>
      <w:r>
        <w:rPr>
          <w:b/>
        </w:rPr>
        <w:t> </w:t>
      </w:r>
      <w:r>
        <w:rPr>
          <w:color w:val="00B050"/>
          <w:sz w:val="28"/>
          <w:szCs w:val="28"/>
        </w:rPr>
        <w:t>СЦЕНКА «ПЕРЕМЕНА»</w:t>
      </w:r>
    </w:p>
    <w:p>
      <w:pPr>
        <w:pStyle w:val="Style15"/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селись ребята на стульчиках в ряд  </w:t>
      </w:r>
    </w:p>
    <w:p>
      <w:pPr>
        <w:pStyle w:val="Style15"/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тихо о школе втроём говорят.</w:t>
        <w:br/>
      </w:r>
      <w:r>
        <w:rPr>
          <w:sz w:val="28"/>
          <w:szCs w:val="28"/>
        </w:rPr>
        <w:t xml:space="preserve">Мне нравится школа, </w:t>
      </w:r>
      <w:r>
        <w:rPr>
          <w:sz w:val="28"/>
          <w:szCs w:val="28"/>
          <w:u w:val="single"/>
        </w:rPr>
        <w:t xml:space="preserve">Наташа сказала. 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сю жизнь я о школе, ребята, мечтала.</w:t>
        <w:br/>
        <w:t xml:space="preserve">Учитель мне нравится, </w:t>
      </w:r>
      <w:r>
        <w:rPr>
          <w:sz w:val="28"/>
          <w:szCs w:val="28"/>
          <w:u w:val="single"/>
        </w:rPr>
        <w:t>Петя сказал.</w:t>
      </w:r>
      <w:r>
        <w:rPr>
          <w:sz w:val="28"/>
          <w:szCs w:val="28"/>
        </w:rPr>
        <w:t xml:space="preserve"> </w:t>
        <w:br/>
        <w:t>Он строгий, таких я ещё не видал.</w:t>
        <w:br/>
        <w:t xml:space="preserve">А мне, </w:t>
      </w:r>
      <w:r>
        <w:rPr>
          <w:sz w:val="28"/>
          <w:szCs w:val="28"/>
          <w:u w:val="single"/>
        </w:rPr>
        <w:t>чуть подумав, промолвила Лена</w:t>
      </w:r>
      <w:r>
        <w:rPr>
          <w:sz w:val="28"/>
          <w:szCs w:val="28"/>
        </w:rPr>
        <w:t xml:space="preserve">, </w:t>
        <w:br/>
        <w:t>Мне нравится больше всего ПЕРЕМЕНА!</w:t>
      </w:r>
    </w:p>
    <w:p>
      <w:pPr>
        <w:pStyle w:val="Style15"/>
        <w:spacing w:before="28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(Все поднимаются на сцену)</w:t>
      </w:r>
    </w:p>
    <w:p>
      <w:pPr>
        <w:pStyle w:val="Style15"/>
        <w:spacing w:before="280" w:after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 xml:space="preserve">«ПОГОНЯ» поют и танцуют 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Усталость забыта, уроку конец</w:t>
        <w:br/>
        <w:t>Ребята сорвались с цепи, наконец.</w:t>
        <w:br/>
        <w:t>Не стой на пороге, а то пропадёшь.</w:t>
        <w:br/>
        <w:t>Несутся, несутся, несутся, несутся</w:t>
        <w:br/>
        <w:t>И их не уймёшь.</w:t>
        <w:br/>
        <w:t>Несутся, несутся, несутся, несутся</w:t>
        <w:br/>
        <w:t>И их не уймеш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В столовую надо скорей нам попасть.</w:t>
        <w:br/>
        <w:t>Чем повар сегодня порадует нас?</w:t>
        <w:br/>
        <w:t>Нам каши не надо, пюре не хотим</w:t>
        <w:br/>
        <w:t>Давайте нам кексов, пирожных давайте</w:t>
        <w:br/>
        <w:t>А то вас съедим.</w:t>
        <w:br/>
        <w:t>Давайте нам чипсы, давайте нам пиццу,</w:t>
        <w:br/>
        <w:t xml:space="preserve">А то вас съед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Усталость забыта, уроку конец</w:t>
        <w:br/>
        <w:t>Ребята сорвались с цепи, наконец.</w:t>
        <w:br/>
        <w:t>Не стой на пороге, а то пропадёшь.</w:t>
        <w:br/>
        <w:t>Несутся, несутся, несутся, несутся</w:t>
        <w:br/>
        <w:t>И их не уймёшь.</w:t>
        <w:br/>
        <w:t>Несутся, несутся, несутся, несутся</w:t>
        <w:br/>
        <w:t>И их не уймешь</w:t>
      </w:r>
      <w:r>
        <w:rPr>
          <w:rFonts w:cs="Times New Roman" w:ascii="Times New Roman" w:hAnsi="Times New Roman"/>
          <w:sz w:val="28"/>
          <w:szCs w:val="28"/>
        </w:rPr>
        <w:t xml:space="preserve">.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(Звенит зво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Вот и закончилась перем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едующий урок - Физкульту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(Дети остаются на сцене и встают  - в хор)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Чтоб утро не было хмурым – </w:t>
      </w:r>
    </w:p>
    <w:p>
      <w:pPr>
        <w:pStyle w:val="Normal"/>
        <w:spacing w:lineRule="auto" w:line="240" w:before="0" w:after="0"/>
        <w:ind w:left="153" w:firstLine="1275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Вперед, друзья – на физкультуру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. Физкультуры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</w:t>
      </w: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>Что такое физкультура?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Тренировка и игра.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>Что такое физкультура?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Физ и –куль, и –ту, и –ра!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      </w:t>
        <w:tab/>
      </w: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>Руки вверх, руки вниз – э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з;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>Крутим шею словно руль – э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ль;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>Ловко прыгать в высоту – э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у;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>Бегать полчаса с утра – э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     </w:t>
        <w:tab/>
      </w: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>Занимаясь этим делом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color w:val="00B0F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ab/>
        <w:tab/>
        <w:t>Станешь ловким, сильным, смелы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color w:val="00B0F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ab/>
        <w:tab/>
        <w:t>Плюс хорошая фигура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ab/>
        <w:tab/>
        <w:t>Вот что знач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з-куль-ту-ра.      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  <w:t>(дети на сцене 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 xml:space="preserve">Моцарт. «Турецкое рондо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Исполняет ……..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 : </w:t>
        <w:tab/>
        <w:t>Учитель музыки вошёл в просторный класс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с музыкою в класс мы дружно входи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льются звуки чистые у нас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мы поём всё лучше с каждым г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музыкаль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учили дружно пе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ть ключи, линей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седа не гляд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озиторов различ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открыли нам секр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ез музыки отлич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зни радости нам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   :</w:t>
        <w:tab/>
        <w:t>Все мы любим рисовать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лепить мы люби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учителя ИЗО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Точно не забуд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Гедике  «Этюд». Исполняет 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английский изуча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лись все чи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процессе наших встре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уем English-реч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(ПРИВЕТСТВИЕ НА АНГ. ЯЗЫК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льяс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хотим от души поблагодарить всех педагогов, работавших с нами четыре го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ера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Виват учителям, учившим нас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аша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 Виват учителям, сплотившим нас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офья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Мы вместе – дружная сем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стя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Виват учителям, любившим нас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стя Ф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Виват учителям, сдружившим нас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хором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ват тебе, школа моя!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будьте здоровы, живите богато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ценят и любят все наши ребята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аше терпенье, за Ваше вниманье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м мы Вам высказать наше признанье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м пожелать Вам, чтоб долго Вы жили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тоже Вы нас никогда не забыли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к Вам приезжали желанные гости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люди на Вас не имели бы злости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будьте здоровы, живите богато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ценят и любят все наши ребята.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  <w:t>Дарят  всем работающим учителям -  поделку.  Встают  на свои места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u w:val="single"/>
          <w:lang w:eastAsia="ru-RU"/>
        </w:rPr>
        <w:t>)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color w:val="0070C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__:</w:t>
        <w:tab/>
        <w:t>Сегодня мы спасибо говорим,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Конечно, и родителям свои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Забота Ваша, и вниманье, и терпенье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Так помогают нам всегда!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__:</w:t>
        <w:tab/>
        <w:t>Но признаюсь я с сожаленьем: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Бываем, глухи иногда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ы к вашим просьбам и тревогам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омненьям, горестным упрёкам.</w:t>
      </w:r>
    </w:p>
    <w:p>
      <w:pPr>
        <w:pStyle w:val="Normal"/>
        <w:spacing w:lineRule="auto" w:line="240" w:before="0" w:after="0"/>
        <w:ind w:left="1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__:</w:t>
        <w:tab/>
        <w:t xml:space="preserve">Не понимания стена </w:t>
      </w:r>
    </w:p>
    <w:p>
      <w:pPr>
        <w:pStyle w:val="Normal"/>
        <w:spacing w:lineRule="auto" w:line="240" w:before="0" w:after="0"/>
        <w:ind w:left="86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вырастает между нами,</w:t>
      </w:r>
    </w:p>
    <w:p>
      <w:pPr>
        <w:pStyle w:val="Normal"/>
        <w:spacing w:lineRule="auto" w:line="240" w:before="0" w:after="0"/>
        <w:ind w:left="86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ется порою, что она</w:t>
      </w:r>
    </w:p>
    <w:p>
      <w:pPr>
        <w:pStyle w:val="Normal"/>
        <w:spacing w:lineRule="auto" w:line="240" w:before="0" w:after="0"/>
        <w:ind w:left="86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рухнуть с помощью цунами.</w:t>
      </w:r>
    </w:p>
    <w:p>
      <w:pPr>
        <w:pStyle w:val="Normal"/>
        <w:spacing w:lineRule="auto" w:line="240" w:before="0" w:after="0"/>
        <w:ind w:left="86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3" w:firstLine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 ___</w:t>
        <w:tab/>
        <w:t>А мы вас любим, любим вас!</w:t>
      </w:r>
    </w:p>
    <w:p>
      <w:pPr>
        <w:pStyle w:val="Normal"/>
        <w:spacing w:lineRule="auto" w:line="240" w:before="0" w:after="0"/>
        <w:ind w:left="153" w:firstLine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о чувства часто держим под секретом,</w:t>
      </w:r>
    </w:p>
    <w:p>
      <w:pPr>
        <w:pStyle w:val="Normal"/>
        <w:spacing w:lineRule="auto" w:line="240" w:before="0" w:after="0"/>
        <w:ind w:left="153" w:firstLine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 только сдержанность подчас</w:t>
      </w:r>
    </w:p>
    <w:p>
      <w:pPr>
        <w:pStyle w:val="Normal"/>
        <w:spacing w:lineRule="auto" w:line="240" w:before="0" w:after="0"/>
        <w:ind w:left="153" w:firstLine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ешает нам признаться в этом.</w:t>
      </w:r>
    </w:p>
    <w:p>
      <w:pPr>
        <w:pStyle w:val="Normal"/>
        <w:spacing w:lineRule="auto" w:line="240" w:before="0" w:after="0"/>
        <w:ind w:left="514" w:hanging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eastAsia="ru-RU"/>
        </w:rPr>
        <w:t>Танец – две пары  (Родитель - лишь для вас я душой)</w:t>
      </w:r>
    </w:p>
    <w:tbl>
      <w:tblPr>
        <w:tblW w:w="9057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3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Лишь для вас я душою пою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Безо лжи и корыстных причин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Я без вас не умею любить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Этот мир мне без вас нелюбим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Словно звон колокольный во сн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олос мамы до боли родно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реют мысли всегда о теб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Самый лучший отец, потому что мо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  <w:br/>
            </w:r>
            <w:r>
              <w:rPr>
                <w:rFonts w:cs="Times New Roman" w:ascii="Times New Roman" w:hAnsi="Times New Roman"/>
                <w:color w:val="FF0000"/>
                <w:u w:val="single"/>
                <w:shd w:fill="FFFFFF" w:val="clear"/>
              </w:rPr>
              <w:t>Припев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Мы рядом с вами навсегд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Забудем все ненужные слов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Лишь сердце и душа, взгляд и тишин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Объятья крепче и любовь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Мы рядом с вами навсегд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Как солнца свет, воздух и вод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Ещё раз повторим, за всё, что есть у нас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Мы вас благодарим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Не прошу я у жизни добр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Вы добром воспитали мен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И оно запеклось на душ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Это словно живая вод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Этот мир так жесток и раним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Но есть место правам и мечтам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И мы встали на путь вместе с ним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Благодарны за всё только вам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FF0000"/>
                <w:u w:val="single"/>
                <w:shd w:fill="FFFFFF" w:val="clear"/>
              </w:rPr>
              <w:t>Припев: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u w:val="single"/>
                <w:shd w:fill="FFFFFF" w:val="clear"/>
              </w:rPr>
              <w:t> тот-же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Лишь для вас я душою пою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Безо лжи и корыстных причин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Я без вас не умею любить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Этот мир мне без вас нелюбим</w:t>
            </w:r>
          </w:p>
          <w:p>
            <w:pPr>
              <w:pStyle w:val="Normal"/>
              <w:spacing w:lineRule="auto" w:line="240" w:before="0" w:after="0"/>
              <w:ind w:left="153" w:firstLine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3" w:firstLine="1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  <w:t>(Дети дарят родителям подарки)        и        САДЯТСЯ НА свои места.</w:t>
      </w:r>
    </w:p>
    <w:p>
      <w:pPr>
        <w:pStyle w:val="Style15"/>
        <w:shd w:fill="FFFFFF" w:val="clear"/>
        <w:spacing w:lineRule="atLeast" w:line="385" w:before="0" w:after="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Учитель:</w:t>
      </w:r>
      <w:r>
        <w:rPr>
          <w:color w:val="00B0F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85"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-Ребята, а ведь родители тоже учились вместе с нами, и им было нелегко.</w:t>
      </w:r>
    </w:p>
    <w:p>
      <w:pPr>
        <w:pStyle w:val="Style15"/>
        <w:shd w:fill="FFFFFF" w:val="clear"/>
        <w:spacing w:lineRule="atLeast" w:line="385" w:before="0" w:after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</w:rPr>
        <w:t>Послушайте  родительские страдания.</w:t>
      </w:r>
    </w:p>
    <w:p>
      <w:pPr>
        <w:pStyle w:val="Normal"/>
        <w:spacing w:lineRule="auto" w:line="240" w:before="0" w:after="0"/>
        <w:ind w:left="153" w:firstLine="1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 </w:t>
      </w:r>
      <w:r>
        <w:rPr>
          <w:b/>
          <w:i/>
          <w:sz w:val="28"/>
          <w:szCs w:val="28"/>
          <w:u w:val="single"/>
        </w:rPr>
        <w:t>Родительские страдания («Куплеты Курочкина»)</w:t>
        <w:br/>
      </w:r>
      <w:r>
        <w:rPr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Мы страданья пострадаем,</w:t>
        <w:br/>
        <w:t>Отчего не пострадать?</w:t>
        <w:br/>
        <w:t>В школе мы учились тоже,</w:t>
        <w:br/>
        <w:t>Есть и вам что передать.</w:t>
        <w:br/>
        <w:br/>
        <w:t>Мать вздыхает, чуть не плача,</w:t>
        <w:br/>
        <w:t>Папа стонет у стола,</w:t>
        <w:br/>
        <w:t>Тане задана задача</w:t>
        <w:br/>
        <w:t>И примеров три столбца.</w:t>
        <w:br/>
        <w:br/>
        <w:t>Папа строго брови хмурит: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а, придется приналечь.</w:t>
        <w:br/>
        <w:t>Мать глаза устало щурит: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ожет бабушку привлечь.</w:t>
        <w:br/>
        <w:br/>
        <w:t>В школе мы всегда писали</w:t>
        <w:br/>
        <w:t>Сочинения на «5».</w:t>
        <w:br/>
        <w:t>А сейчас работать можем,</w:t>
        <w:br/>
        <w:t>Вас кормить и одевать.</w:t>
      </w:r>
    </w:p>
    <w:p>
      <w:pPr>
        <w:pStyle w:val="Normal"/>
        <w:spacing w:lineRule="auto" w:line="240" w:before="0" w:after="0"/>
        <w:ind w:left="153" w:firstLine="1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  <w:t>Незаметно пролетели</w:t>
        <w:br/>
        <w:t>Эти славные деньки,</w:t>
        <w:br/>
        <w:t>Погляди, как повзрослели</w:t>
        <w:br/>
        <w:t>Наши дочки и сынки.</w:t>
        <w:br/>
        <w:br/>
        <w:t>А у нас опять забота –</w:t>
        <w:br/>
        <w:t>В 5 класс их передать.</w:t>
        <w:br/>
        <w:t>Как учиться будут дальше,</w:t>
        <w:br/>
        <w:t>Нам опять переживать.</w:t>
        <w:br/>
      </w:r>
    </w:p>
    <w:p>
      <w:pPr>
        <w:pStyle w:val="Normal"/>
        <w:spacing w:lineRule="auto" w:line="240" w:before="0" w:after="0"/>
        <w:ind w:left="153" w:firstLine="1"/>
        <w:rPr>
          <w:rFonts w:ascii="Times New Roman" w:hAnsi="Times New Roman" w:cs="Times New Roman"/>
          <w:b/>
          <w:b/>
          <w:color w:val="0070C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Родители поздравляют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Учите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А теперь, уважаемые родители, мы вместе дадим клятву  «Идеальных родителей».</w:t>
      </w:r>
    </w:p>
    <w:p>
      <w:pPr>
        <w:pStyle w:val="Style15"/>
        <w:shd w:fill="FFFFFF" w:val="clear"/>
        <w:spacing w:lineRule="atLeast" w:line="385"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</w:t>
      </w:r>
      <w:r>
        <w:rPr>
          <w:b/>
          <w:color w:val="0070C0"/>
          <w:sz w:val="28"/>
          <w:szCs w:val="28"/>
        </w:rPr>
        <w:t>(родители получают  КЛЯТВУ)</w:t>
      </w:r>
    </w:p>
    <w:p>
      <w:pPr>
        <w:pStyle w:val="Style15"/>
        <w:shd w:fill="FFFFFF" w:val="clear"/>
        <w:spacing w:lineRule="atLeast" w:line="385" w:before="0" w:after="0"/>
        <w:rPr>
          <w:rStyle w:val="StrongEmphasis"/>
          <w:color w:val="00B050"/>
          <w:sz w:val="28"/>
          <w:szCs w:val="28"/>
        </w:rPr>
      </w:pPr>
      <w:r>
        <w:rPr>
          <w:rStyle w:val="StrongEmphasis"/>
          <w:color w:val="00B050"/>
          <w:sz w:val="28"/>
          <w:szCs w:val="28"/>
        </w:rPr>
        <w:t>КЛЯТВА РОДИТЕЛЕЙ:</w:t>
      </w:r>
    </w:p>
    <w:p>
      <w:pPr>
        <w:pStyle w:val="Style15"/>
        <w:shd w:fill="FFFFFF" w:val="clear"/>
        <w:spacing w:lineRule="atLeast" w:line="385" w:before="0" w:after="0"/>
        <w:rPr>
          <w:rStyle w:val="StrongEmphasis"/>
          <w:color w:val="00B05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color w:val="FF0000"/>
          <w:sz w:val="28"/>
          <w:szCs w:val="28"/>
        </w:rPr>
        <w:t>Клянусь! Будь я мать или будь я отец</w:t>
        <w:br/>
        <w:t>Ребенку всегда говорить: «Молодец»!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</w:rPr>
        <w:t>Клянусь!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color w:val="FF0000"/>
          <w:sz w:val="28"/>
          <w:szCs w:val="28"/>
        </w:rPr>
        <w:t>Клянусь выходить в надлежащие сроки</w:t>
        <w:br/>
        <w:t>Клянусь не опаздывать я на уроки!</w:t>
        <w:br/>
      </w:r>
      <w:r>
        <w:rPr>
          <w:sz w:val="28"/>
          <w:szCs w:val="28"/>
        </w:rPr>
        <w:t>Клянусь!</w:t>
        <w:br/>
      </w:r>
      <w:r>
        <w:rPr>
          <w:color w:val="FF0000"/>
          <w:sz w:val="28"/>
          <w:szCs w:val="28"/>
        </w:rPr>
        <w:t>Клянусь я в учёбе ребенка «не строить»</w:t>
        <w:br/>
        <w:t>Клянусь вместе с ним иностранный освоить!</w:t>
        <w:br/>
      </w:r>
      <w:r>
        <w:rPr>
          <w:sz w:val="28"/>
          <w:szCs w:val="28"/>
        </w:rPr>
        <w:t>Клянусь!</w:t>
        <w:br/>
      </w:r>
      <w:r>
        <w:rPr>
          <w:color w:val="FF0000"/>
          <w:sz w:val="28"/>
          <w:szCs w:val="28"/>
        </w:rPr>
        <w:t>За двойки клянусь я его не ругать</w:t>
        <w:br/>
        <w:t>И делать уроки ему помогать!</w:t>
        <w:br/>
      </w:r>
      <w:r>
        <w:rPr>
          <w:sz w:val="28"/>
          <w:szCs w:val="28"/>
        </w:rPr>
        <w:t>Клянусь!</w:t>
        <w:br/>
      </w:r>
      <w:r>
        <w:rPr>
          <w:color w:val="FF0000"/>
          <w:sz w:val="28"/>
          <w:szCs w:val="28"/>
        </w:rPr>
        <w:t>А если нарушу я клятву свою,</w:t>
        <w:br/>
        <w:t>Тогда я последний свой зуб отдаю!</w:t>
        <w:br/>
        <w:t>Тогда моего, обещаю, ребенка</w:t>
        <w:br/>
        <w:t>Кормить ежедневно вареной сгущенкой!</w:t>
      </w:r>
      <w:r>
        <w:rPr>
          <w:color w:val="333333"/>
          <w:sz w:val="28"/>
          <w:szCs w:val="28"/>
        </w:rPr>
        <w:br/>
      </w:r>
      <w:r>
        <w:rPr>
          <w:sz w:val="28"/>
          <w:szCs w:val="28"/>
        </w:rPr>
        <w:t>Клянусь!</w:t>
      </w:r>
      <w:r>
        <w:rPr>
          <w:color w:val="333333"/>
          <w:sz w:val="28"/>
          <w:szCs w:val="28"/>
        </w:rPr>
        <w:br/>
      </w:r>
      <w:r>
        <w:rPr>
          <w:color w:val="FF0000"/>
          <w:sz w:val="28"/>
          <w:szCs w:val="28"/>
        </w:rPr>
        <w:t>Тогда идеальным родителем буду</w:t>
        <w:br/>
        <w:t>И клятвы моей никогда не забуду!</w:t>
        <w:br/>
      </w:r>
      <w:r>
        <w:rPr>
          <w:sz w:val="28"/>
          <w:szCs w:val="28"/>
        </w:rPr>
        <w:t>Клянусь! Клянусь! Клянус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029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Style15"/>
        <w:shd w:fill="FFFFFF" w:val="clear"/>
        <w:tabs>
          <w:tab w:val="clear" w:pos="708"/>
          <w:tab w:val="left" w:pos="1029" w:leader="none"/>
        </w:tabs>
        <w:spacing w:before="0" w:after="0"/>
        <w:rPr/>
      </w:pPr>
      <w:r>
        <w:rPr>
          <w:color w:val="FF0000"/>
          <w:sz w:val="28"/>
          <w:szCs w:val="28"/>
        </w:rPr>
        <w:t xml:space="preserve">Итак, уважаемые родители, все эти четыре года  вы учились вместе с нами, и я знаю, что вам было трудно, но сегодня вы окончили начальную школу. </w:t>
      </w:r>
    </w:p>
    <w:p>
      <w:pPr>
        <w:pStyle w:val="Style15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  поэтому,  получаете свидетельство об окончании начальной школы.</w:t>
      </w:r>
    </w:p>
    <w:p>
      <w:pPr>
        <w:pStyle w:val="Style16"/>
        <w:widowControl/>
        <w:rPr/>
      </w:pPr>
      <w:r>
        <w:rPr>
          <w:rStyle w:val="FontStyle11"/>
          <w:color w:val="0070C0"/>
        </w:rPr>
        <w:t>Свидетельство об окончании начальной школы</w:t>
      </w:r>
    </w:p>
    <w:p>
      <w:pPr>
        <w:pStyle w:val="Style16"/>
        <w:widowControl/>
        <w:rPr>
          <w:rStyle w:val="FontStyle12"/>
          <w:color w:val="0070C0"/>
          <w:u w:val="single"/>
        </w:rPr>
      </w:pPr>
      <w:r>
        <w:rPr>
          <w:rStyle w:val="FontStyle12"/>
          <w:color w:val="0070C0"/>
          <w:u w:val="single"/>
        </w:rPr>
        <w:t xml:space="preserve">выдано гражданину родителю с общей фамилией Многострадальный, </w:t>
      </w:r>
    </w:p>
    <w:p>
      <w:pPr>
        <w:pStyle w:val="Style16"/>
        <w:widowControl/>
        <w:rPr>
          <w:rStyle w:val="FontStyle12"/>
          <w:color w:val="0070C0"/>
          <w:u w:val="single"/>
        </w:rPr>
      </w:pPr>
      <w:r>
        <w:rPr>
          <w:rStyle w:val="FontStyle12"/>
          <w:color w:val="0070C0"/>
          <w:u w:val="single"/>
        </w:rPr>
        <w:t xml:space="preserve">которое удостоверяет вас о том, что вы вместе со своим ребенком поступили в 2008 году в «МОУ СОШ р.п. Красный Октябрь» и вместе с ним же, невзирая на его оценки, успешно окончили начальную школу в 2012 году. </w:t>
      </w:r>
    </w:p>
    <w:p>
      <w:pPr>
        <w:pStyle w:val="Style16"/>
        <w:widowControl/>
        <w:rPr>
          <w:rStyle w:val="FontStyle12"/>
          <w:color w:val="0070C0"/>
          <w:sz w:val="34"/>
          <w:szCs w:val="34"/>
          <w:u w:val="single"/>
        </w:rPr>
      </w:pPr>
      <w:r>
        <w:rPr>
          <w:rStyle w:val="FontStyle12"/>
          <w:color w:val="0070C0"/>
          <w:u w:val="single"/>
        </w:rPr>
        <w:t>В ходе обучения вы сдали на «отлично» такие предметы, как: поведение, терпение, уважение к учителям, помощь</w:t>
      </w:r>
    </w:p>
    <w:p>
      <w:pPr>
        <w:pStyle w:val="Style31"/>
        <w:widowControl/>
        <w:spacing w:lineRule="auto" w:line="240"/>
        <w:rPr>
          <w:color w:val="0070C0"/>
          <w:sz w:val="20"/>
          <w:szCs w:val="20"/>
        </w:rPr>
      </w:pPr>
      <w:r>
        <w:rPr>
          <w:rStyle w:val="FontStyle12"/>
          <w:color w:val="0070C0"/>
          <w:u w:val="single"/>
        </w:rPr>
        <w:t xml:space="preserve">школе, помощь классу, стремление к знаниям, труду. </w:t>
      </w:r>
    </w:p>
    <w:p>
      <w:pPr>
        <w:pStyle w:val="Style51"/>
        <w:widowControl/>
        <w:rPr>
          <w:rFonts w:cs="Bookman Old Style"/>
          <w:i/>
          <w:i/>
          <w:iCs/>
          <w:color w:val="0070C0"/>
          <w:sz w:val="34"/>
          <w:szCs w:val="34"/>
        </w:rPr>
      </w:pPr>
      <w:r>
        <w:rPr>
          <w:rStyle w:val="FontStyle11"/>
          <w:rFonts w:eastAsia="Bookman Old Style"/>
          <w:color w:val="0070C0"/>
        </w:rPr>
        <w:t xml:space="preserve">                              </w:t>
      </w:r>
      <w:r>
        <w:rPr>
          <w:rStyle w:val="FontStyle11"/>
          <w:color w:val="0070C0"/>
        </w:rPr>
        <w:t>май 2012 год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одителям вручается свидетельство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left="51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стал прощальный школьный час.</w:t>
      </w:r>
    </w:p>
    <w:p>
      <w:pPr>
        <w:pStyle w:val="Normal"/>
        <w:spacing w:lineRule="auto" w:line="240" w:before="0" w:after="0"/>
        <w:ind w:left="5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Мы провожаем в пятый класс</w:t>
      </w:r>
    </w:p>
    <w:p>
      <w:pPr>
        <w:pStyle w:val="Normal"/>
        <w:spacing w:lineRule="auto" w:line="240" w:before="0" w:after="0"/>
        <w:ind w:left="5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Четвёртый класс прекрасной школы.</w:t>
      </w:r>
    </w:p>
    <w:p>
      <w:pPr>
        <w:pStyle w:val="Normal"/>
        <w:spacing w:lineRule="auto" w:line="240" w:before="0" w:after="0"/>
        <w:ind w:left="5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Их  хороших дел не счесть,</w:t>
      </w:r>
    </w:p>
    <w:p>
      <w:pPr>
        <w:pStyle w:val="Normal"/>
        <w:spacing w:lineRule="auto" w:line="240" w:before="0" w:after="0"/>
        <w:ind w:left="5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Друзья, не уроните чес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15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каждый день ваш будет светлым,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аше сердце будет щедрым.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всей души желаю счастья, 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ёбе – радостных побед,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бойдут вас все несчастья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удто их в природе нет!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hd w:fill="FFFFFF" w:val="clear"/>
        <w:spacing w:lineRule="atLeast" w:line="385" w:before="0" w:after="0"/>
        <w:rPr>
          <w:b/>
          <w:b/>
          <w:bCs/>
          <w:sz w:val="44"/>
          <w:szCs w:val="44"/>
        </w:rPr>
      </w:pPr>
      <w:r>
        <w:rPr>
          <w:sz w:val="28"/>
          <w:szCs w:val="28"/>
        </w:rPr>
        <w:t>И в заключение нашего праздника, мы исполним песню, которая так и называется  «Начальная школа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«Начальная школа»  презентация  с песней)</w:t>
      </w:r>
    </w:p>
    <w:p>
      <w:pPr>
        <w:pStyle w:val="Style15"/>
        <w:shd w:fill="FFFFFF" w:val="clear"/>
        <w:spacing w:lineRule="atLeast" w:line="385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shd w:fill="FFFFFF" w:val="clear"/>
        <w:spacing w:lineRule="atLeast" w:line="385" w:before="0" w:after="0"/>
        <w:jc w:val="center"/>
        <w:rPr>
          <w:rStyle w:val="StrongEmphasis"/>
          <w:rFonts w:ascii="Segoe Script" w:hAnsi="Segoe Script" w:cs="Arial"/>
          <w:i/>
          <w:i/>
          <w:color w:val="FF0000"/>
          <w:sz w:val="48"/>
          <w:szCs w:val="48"/>
        </w:rPr>
      </w:pPr>
      <w:hyperlink r:id="rId2">
        <w:r>
          <w:rPr>
            <w:rStyle w:val="InternetLink"/>
          </w:rPr>
          <w:t>http://www.prodlenka.org/pesni-peredelki/kliatva-roditelei.html</w:t>
        </w:r>
      </w:hyperlink>
    </w:p>
    <w:p>
      <w:pPr>
        <w:pStyle w:val="Style15"/>
        <w:shd w:fill="FFFFFF" w:val="clear"/>
        <w:spacing w:lineRule="atLeast" w:line="385" w:before="0" w:after="0"/>
        <w:jc w:val="center"/>
        <w:rPr>
          <w:rStyle w:val="StrongEmphasis"/>
          <w:rFonts w:ascii="Segoe Script" w:hAnsi="Segoe Script" w:cs="Arial"/>
          <w:i/>
          <w:i/>
          <w:color w:val="FF0000"/>
          <w:sz w:val="48"/>
          <w:szCs w:val="48"/>
        </w:rPr>
      </w:pPr>
      <w:hyperlink r:id="rId3">
        <w:r>
          <w:rPr>
            <w:rStyle w:val="InternetLink"/>
          </w:rPr>
          <w:t>http://nsportal.ru/nachalnaya-shkola/vospitatelnaya-rabota/vypusknoi-4-klass</w:t>
        </w:r>
      </w:hyperlink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Segoe Script" w:hAnsi="Segoe Script" w:cs="Arial"/>
          <w:i/>
          <w:i/>
          <w:color w:val="FF0000"/>
          <w:sz w:val="48"/>
          <w:szCs w:val="4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Bookman Old Style" w:hAnsi="Bookman Old Style" w:cs="Bookman Old Style"/>
      <w:i/>
      <w:iCs/>
      <w:sz w:val="34"/>
      <w:szCs w:val="34"/>
    </w:rPr>
  </w:style>
  <w:style w:type="character" w:styleId="FontStyle12">
    <w:name w:val="Font Style12"/>
    <w:basedOn w:val="Style14"/>
    <w:qFormat/>
    <w:rPr>
      <w:rFonts w:ascii="Bookman Old Style" w:hAnsi="Bookman Old Style" w:cs="Bookman Old Style"/>
      <w:i/>
      <w:iCs/>
      <w:sz w:val="30"/>
      <w:szCs w:val="3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826" w:before="0" w:after="0"/>
      <w:ind w:firstLine="25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dlenka.org/pesni-peredelki/kliatva-roditelei.html" TargetMode="External"/><Relationship Id="rId3" Type="http://schemas.openxmlformats.org/officeDocument/2006/relationships/hyperlink" Target="http://nsportal.ru/nachalnaya-shkola/vospitatelnaya-rabota/vypusknoi-4-klas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3:35:00Z</dcterms:created>
  <dc:creator>Александр</dc:creator>
  <dc:description/>
  <dc:language>en-US</dc:language>
  <cp:lastModifiedBy>Александр</cp:lastModifiedBy>
  <dcterms:modified xsi:type="dcterms:W3CDTF">2012-06-03T04:02:00Z</dcterms:modified>
  <cp:revision>1</cp:revision>
  <dc:subject/>
  <dc:title/>
</cp:coreProperties>
</file>