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построения жизненного пространства в ДОУ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усл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-технические услов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акта между взрослыми и детьми в зависимости от дистанции общ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комфортной дистанции взаимодейств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рослый – ребенок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– взрослы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его психологического пространства общения с каждым ребенком и группой в цел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уровневая мебель, регулируемая по выс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ы мебели специальной технической конструкции, позволяющие педагогу наблюдать за деятельностью детей во всех уголках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радиционные формы столов (подковообразные, ленточные, трапецевидные и  т.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ки уединения с удобной мебелью, подушкам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ый ковер – место для общего сбора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никновения и развития познавательных интересов у ребенка, его волевых качеств, эмоций, чувст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позиции среды совместно с дизайнером, художником, педагогом-психологом с учетом детской субкультур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эскизами, выбор цветовой гаммы, материалов, создающих атмосферу уюта и рад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месторасположения центров активности в соответствии с рекомендациями программы, возрастными особенностями детей, их интересам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ющая санитарно-гигиеническим требованиям расстановка мебели и оборудов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фонтанов в оформлении помещений ДО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места в группе для оформления собственных выставок репродукций, рисунков, крупномасштабных пособий и т.д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игрового пространства группы в соответствии с возрастными особенностями и интересами дете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алгоритма построения предметно - развивающей среды в соответствии с темой (проектом) недел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ой дизайн – двухуровневое освещение (бра, настольные ламп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дизайн – фонотека с записью плеска воды, шума моря, пения птиц, шелеста листвы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составе единого пространства групповой комнаты балконов различной модификации (корабль, теремок, машина и т.д.), полифункциональной конструкции (с мостиками, лесенками, площадками, перилами и т.д., изготовленными из дерева) стимулирует ребенка к физической или творческ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ста для отдыха (подиумы, беседки, мягкая модульная мебель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познавательных центров активности в соответствии с темой проекта недели дидактическим материалом, пособиями, средствами, схемами, моделями, энциклопедиями, картами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лаборатории «научных открытий», дома книгоиздательства, импровизированного театра, музея, библиотеки, игротеки, художественной мастерской, центра кулина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игровой среды определенным набором функционально-игровых предметов (кухня, прачечная, парикмахерская, магазин, больница и др.), предметами-заместителями, бросовым материалом и др., развивающими фантазию и творчество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костюмерной, гримерной с разнообразными аксессуарами одежды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ные наборы дидактических развивающих игр, конструкторов, спортивно-игрового оборудования (батуты, мячи-прыгуны, сухой бассейн, современные спортивные комплекты)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459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табильности-динамичности развивающей сре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7:00Z</dcterms:created>
  <dc:creator>Ольга</dc:creator>
  <dc:description/>
  <dc:language>en-US</dc:language>
  <cp:lastModifiedBy>Ольга</cp:lastModifiedBy>
  <dcterms:modified xsi:type="dcterms:W3CDTF">2011-02-21T11:46:00Z</dcterms:modified>
  <cp:revision>1</cp:revision>
  <dc:subject/>
  <dc:title/>
</cp:coreProperties>
</file>