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Муниципальная научно-практическая конференция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школьников «Золотой росто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никальные уголки природы.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апландский заповед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Автор: Краснопеева Екатерина Андреевна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4 «Б»   класс МОУООШ № 2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учный руководитель: Мотова Юли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Николаевна, учитель начальных классов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МОУ ООШ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ЗАТО АЛЕКСАНДРОВСК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Verdana"/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Вве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Verdan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зрослые часто говорят, что самые яркие впечатления у человека связаны с детством. Я с этим полностью соглас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ю свои первые осознанные вопросы, связанные с огромным миром, окружающим меня: «Кто? Что? Где? Когда? Почему?» Вот мы идем с родителями по улице, вижу птичек: «Почему они летают?» А вот в нашей семье появилась собака… и опять: «А почему она лает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зрослею, учусь, путешествую, и интересующих вопросов становится все больше.  Каждый известный факт хочется поверить, подтвердить собственными наблюдениями, собственными открыти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я предмет «Окружающий мир», познакомилась с новыми терминами: «живая» и «неживая» природа, природные ресурсы, экология, краеведение. За этими, уже привычными для всех словами, стоит тесная взаимосвязь природы и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 о создании заповедников, заинтересовалась, существуют ли природоохранные комплексы в нашем кра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ывав в одном из самых больших заповедников Мурманской области, послушав рассказы специалистов, собрав много информации, пришла к выводу, что создание таких природных лабораторий – это долгая, кропотливая работа, направленная, прежде всего, на сохранение природы в первозданном виде. Актуальность этой темы неоспорима во все врем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ложить свой личный вклад в сохранение окружающего мира, нужно иметь не только устойчивые знания о нем, но и научиться ставить перед собой проблемные вопросы, искать пути их решения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много, но ученый…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исследую природу, 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ую, читаю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чудес я открываю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пала в заповедник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ове вопросов тьма: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пала в заповедник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ове вопросов тьма: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? Зачем? Куда? И сколько?»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тветы дать пора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ну под каждый листик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олотам поброжу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реду и на берлогу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леней погляжу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есть во всем секретов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юсь их раскрыть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пестрой даже мелочь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чем-то удивить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юсь я к жюри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строго не суди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 большой я познаю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то смогу, то расскажу.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ктуальность темы</w:t>
      </w:r>
    </w:p>
    <w:p>
      <w:pPr>
        <w:pStyle w:val="Normal"/>
        <w:rPr/>
      </w:pPr>
      <w:r>
        <w:rPr>
          <w:sz w:val="24"/>
          <w:szCs w:val="24"/>
        </w:rPr>
        <w:t xml:space="preserve">Охрана живого на Земле не является узкой задачей определенных групп и кругов людей, но является задачей всего человечества и одновременно условием его выживания на планете. В течение всего 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 была сформирована развитая система особо охраняемых природных территорий, призванная защитить и сохранить уникальные природные комплексы в процессе развития промышленности, сельского хозяйства и других видов антропогенных воздей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Цель работы</w:t>
      </w:r>
      <w:r>
        <w:rPr>
          <w:sz w:val="28"/>
          <w:szCs w:val="28"/>
        </w:rPr>
        <w:t xml:space="preserve">: </w:t>
      </w:r>
      <w:r>
        <w:rPr>
          <w:sz w:val="24"/>
          <w:szCs w:val="24"/>
        </w:rPr>
        <w:t>изучить роль Лапландского заповедника в сохранении экосистемы.</w:t>
      </w:r>
    </w:p>
    <w:p>
      <w:pPr>
        <w:pStyle w:val="Normal"/>
        <w:rPr/>
      </w:pPr>
      <w:r>
        <w:rPr>
          <w:b/>
          <w:sz w:val="24"/>
          <w:szCs w:val="24"/>
        </w:rPr>
        <w:t>Основные задачи исследования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- Изучить историю формирования заповеднико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ссмотреть особенности системы Лапландского заповед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Выявить меры для сохранения экосистемы природной лаборатории.</w:t>
      </w:r>
    </w:p>
    <w:p>
      <w:pPr>
        <w:pStyle w:val="Normal"/>
        <w:rPr/>
      </w:pPr>
      <w:r>
        <w:rPr>
          <w:b/>
          <w:sz w:val="24"/>
          <w:szCs w:val="24"/>
        </w:rPr>
        <w:t>Объект изучения</w:t>
      </w:r>
      <w:r>
        <w:rPr>
          <w:sz w:val="24"/>
          <w:szCs w:val="24"/>
        </w:rPr>
        <w:t>: Лапландский заповедник.</w:t>
      </w:r>
    </w:p>
    <w:p>
      <w:pPr>
        <w:pStyle w:val="Normal"/>
        <w:rPr/>
      </w:pPr>
      <w:r>
        <w:rPr>
          <w:b/>
          <w:sz w:val="24"/>
          <w:szCs w:val="24"/>
        </w:rPr>
        <w:t>Предмет исследования</w:t>
      </w:r>
      <w:r>
        <w:rPr>
          <w:sz w:val="24"/>
          <w:szCs w:val="24"/>
        </w:rPr>
        <w:t>: особенности Лапландского заповедника, его роль и режим охраны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тоды исследования:</w:t>
      </w:r>
      <w:r>
        <w:rPr>
          <w:sz w:val="24"/>
          <w:szCs w:val="24"/>
        </w:rPr>
        <w:t xml:space="preserve"> изучение литературных источников, источников сети Интернет, интервью и опрос, практическое исследование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тория формирования заповедников России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олитические изменения в России повлекли за собой почти ничем неограниченное, беспорядочное и массовое истребление лесов, зверей птиц и рыб. Катастрофическое  уменьшение численности многих видов животных, так же как и резкое сокращение площади лесов, стало очевидным в России к началу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 это время заповедников в России не было, и она заметно отстала в деле охраны природы от многих передовых стран Западной Европы и Америки. Создавшееся положение вызвало движение за охрану природы, необходимость которой стала очевидной для ученых, общественных людей и государственных деятеле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ольский полуостров, как источник богатых природных ресурсов, привлек внимание исследователей в 20-30 год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 В этот период в наших северных просторах работало около 400 различных экспедиций. Летом 1930 года был построен первый кордон в заповеднике на северном берегу Чунозер. Одним из инициаторов организации Лапландского заповедника и его первым директором был Герман Михайлович Крепс, со дня основания и до последнего дня своей жизни здесь проработал ученый-эколог Олег Измайлович Семенов-Тян-Шанский.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Так был создан один из самых больших заповедников в Северо-Западном федеральном округе. Территория заповедника расположена в западной части Кольского полуострова в пределах Мончегорского района Мурманской области.  Нынешний директор заповедника Сергей Шестаков.</w:t>
      </w:r>
      <w:r>
        <w:rPr/>
        <w:t xml:space="preserve">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Цель создания заповедника связана с необходимостью восстановления и поддержания численности дикого северного  оленя на Кольском полуострове, а также сохранение в неприкосновенности  лесных массивов полуострова.</w:t>
      </w:r>
      <w:bookmarkStart w:id="0" w:name="_GoBack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апландский заповедник – уникальный уголок природ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графическое положение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апландский заповедник - это четвертый по величине государственный природный заповедник в европейской части России. Расположен на 120–180 км севернее Полярного круга. Территория заповедника представлена одним участком, площадь которого 276435 гектаров, вместе с охранной зоной площадь заповедника составляет около трех тысяч квадратных километров.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Характерная особенность заповедника состоит в том, что до создания заповедника на его будущей территории никогда не проживали люди, не занимались производственной деятельностью, поэтому практически вся территория заповедника представлена дикой нетронутой природой – основной ценностью заповедника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ерритория разнообразна, представляет все характерные для Кольского полуострова ландшафты, кроме морского побережья и равнинной тундры. Леса занимают 55 % территории заповедника, горные тундры и скалы 32 %, озера и реки 3 %, болота 8 %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с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еса в заповеднике естественного природного происхождения, относятся к старовозрастным особо ценным лесам, которые образованы в основном тремя древесными породами со следующим распределением по площади: сосна Фриза (30 %), ель сибирская (46 %) и береза пяти видов (24 %): бородавчатая, субарктическая, извилистая, карликовая.  К ним в незначительном количестве добавляются рябина, серая ольха, козья и двуцветная ивы, а местами, небольшими группами, осина. Средний возраст деревьев сосны - 140 лет, ели - 200 лет, березы - 45 лет. Средняя высота деревьев сосны и ели до 15 метров и 20-30 см в диаметре. Отдельные деревья сосны достигают высоты 28 метров и 72 см в диаметре, ели – 28 метров и 36 см соответственно. Возраст таких деревьев около 500-600 лет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Основные типы леса сосняк черничный, сосняк брусничный, ельник черничный. Особое значение имеют редкий тип леса ельник лишайниковы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зерно-речная система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В заповеднике имеется восемь озерно-речных систем, несколько рек от истока до устья протекают по заповеднику. Во всех реках и озерах  вода чрезвычайно мягкая, что объясняется отсутствием известняков (как и других осадочных пород) и слабым химическим выветриванием горных пород.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тительный мир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По данным последней инвентаризации в заповеднике насчиты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7 видов сосудистых растений; 386 видов моховидных; 611 видов лишайник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87 видов грибов и слизевиков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з сосудистых растений, произрастающих в заповеднике, 5 видов занесено в Красную книгу России:</w:t>
      </w:r>
    </w:p>
    <w:p>
      <w:pPr>
        <w:pStyle w:val="Normal"/>
        <w:rPr/>
      </w:pPr>
      <w:r>
        <w:rPr>
          <w:sz w:val="24"/>
          <w:szCs w:val="24"/>
        </w:rPr>
        <w:t xml:space="preserve">вудсия альпийская; полушник озерный; кизильник киноварно-красный; калипсо-луковичная; пальчатокоренник Транштейнера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ивотный мир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заповеднике обитает 31 вид млекопитающих, в том числе: дикий северный олень; лось; </w:t>
      </w:r>
    </w:p>
    <w:p>
      <w:pPr>
        <w:pStyle w:val="Normal"/>
        <w:rPr/>
      </w:pPr>
      <w:r>
        <w:rPr>
          <w:sz w:val="24"/>
          <w:szCs w:val="24"/>
        </w:rPr>
        <w:t xml:space="preserve">бурый медведь; волк; лисица; куница; ласка; норка американская; росомаха; бобр европейский; заяц беляк; белка; ондатра; норвежский и лесной лемминги.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Благодаря охранным мероприятиям прекрасно себя чувствует крупнейшее в Скандинавии стадо дикого северного оленя, численность его сейчас более 1000 животных. Европейский бобр, популяция которого на Кольском полуострове была уничтожена еще в 19 веке, был реакклиматизирован в Лапландском заповеднике в первые годы работы заповедника, численность его стабилизировалась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Птиц, живущих постоянно в заповеднике и гнездящихся здесь, перелетных и отмеченных на пролете, насчитывается 198 видов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i/>
          <w:sz w:val="24"/>
          <w:szCs w:val="24"/>
        </w:rPr>
        <w:t>Характерными для региона считаются 5 видов куриных:</w:t>
      </w:r>
      <w:r>
        <w:rPr>
          <w:sz w:val="24"/>
          <w:szCs w:val="24"/>
        </w:rPr>
        <w:t xml:space="preserve">глухарь; тетерев; рябчик; белая и тундряная куропатки. 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5 видов крупных хищных птиц, гнездящихся в заповеднике, занесены в Красную книгу России: </w:t>
      </w:r>
      <w:r>
        <w:rPr>
          <w:sz w:val="24"/>
          <w:szCs w:val="24"/>
        </w:rPr>
        <w:t xml:space="preserve">беркут; орлан-белохвост; соколы кречет и сапсан; скопа.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Суровые условия обитания позволяют лишь 20 видам птиц зимовать регулярно, 22 вида зимуют лишь при наличии корма (дятлы, клесты, совы и другие)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олее половины гнездящихся в заповеднике птиц являются перелетными, и на зиму улетают в Западную и Южную Европу: краснозобая и чернозобая гагары; кряква; чирок-свистунок; гоголь; лебедь-кликун; гусь-гуменник; горихвостка; дрозды рябинник и белобровик; мухоловка-пеструшка; чечетка обыкновенная; дербник и другие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 Экваториальную Африку улетают на зиму некоторые певчие птиц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 заповеднике живут два вида рептилий: гадюка и живородящая ящери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ин вид амфибий — лягушка травяна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з 15 видов рыб, обитающих в заповеднике, 6 принадлежат к семейству лососевых, распространенными являются щука, окунь, сиг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Заповедник является практически единственным местом на Кольском полуострове, где еще обитает в некоторых реках и ручьях жемчужница европейская – моллюск, занесенный в Красную книгу Росси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блемы загрязнения среды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прошлом учебном году, изучив тему «Уникальные уголки природы Мурманской области», мы решили побывать в Лапландском заповеднике. И в сентябре этого года экскурсия состоялась. Подъезжая к Мончегорску, обратила внимание на то, что вокруг города растительность почти отсутствует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знакомившись с общей характеристикой Лапландского заповедника в литературных источниках, сети Интернет, я не обратила особого внимания на его месторасположение. Но, увидя непосредственную близость заповедника с далеко не радостной картиной  прилегающей зоны к городу, где расположен комбинат «Североникель», возник  закономерный вопрос: «Существование рядом двух противоположных по значению объектов - не парадокс ли?»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 этим вопросом я и обратилась к научным сотрудникам заповедника. Действительно,  данный природоохранный комплекс был образован в близости комбината «Североникель», являющегося одним из крупнейших в мире производителем никеля. Он известен как канцероген для пищевого тракта и дыхательных путей. Накапливается в организме в течение жизни, потенциально опасен при любых концентрациях в окружающей среде. В этом смысле он аналогичен радиоактивным элементам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Естественно, что месторасположение такого комбината отрицательно сказывается на экологическую систему заповед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дное воздействие проявляется: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загрязнении воздуха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Это и отопительные системы, и горящий мусор, и двигатели внутреннего и внешнего сгорания, особенно двигатели реактивных самолетов. Очень мощным источником являются  также лесные пожары.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загрязнении поверхностных и грунтовых вод.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мвыбросы и промстоки комбината «Североникель». Металлсодержащие частицы осаждаются либо непосредственно на воду, либо на почву, а зимой на снег, откуда весной, при таянии снега, смываются в озера.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нтересно, что еще в 1972 году были опубликованы данные о сравнительной санитарно-гигиенической ценности воды в разных районах Кольского полуострова, из которых следует, что вода Мончегорского района — наихудшая по ионному составу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загрязнении почв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Фоновое содержание в лесной почве (лесной подстилке, верхнем органогенном горизонте) составляет: никеля — 25—50 мг/кг, меди — 25 мг/кг сухой почв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В загрязнении и угнетении растительности и животного мира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собенно чувствительны к загрязнению воздуха эпифитные лишайники, т. е. растущие на деревьях Значительно устойчивее наземные, ягельные лишайники. Горы вокруг комбината покрыты довольно пышным ягельным покровом. Эти лишайники, сохраняя жизнеспособность, поглощают из воздуха и накапливают в своих тканях громадные количества загрязнений: серы и металлов. Это делает их опасными для оленей, которые зимой в основном питаются ягеле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Ы, ПРИНИМАЕМЫЕ ДЛЯ СОХРАНЕНИЯ ЭКОСИСТЕМЫ                                              ЛАПЛАНДСКОГО ЗАПОВЕДНИК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Для того чтобы избежать подобных последствий вмешательства в жизнь окружающей нас природы, мы должны очень хорошо знать взаимосвязи природных процессов во всех естественных ландшафтах. Разработкой научных основ сохранения и воспроизводства природных ресурсов на основе познания этих процессов занимаются научные сотрудники Лапландского заповедник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Надо отметить, что предложения о включении в территорию участков с ненарушенными экосистемами, расширения его охранной зоны и в связи с продолжающимся снижением ценности заповедной территории под воздействием выбросов комбината "Североникель" уже давно рассматриваются в среде специалистов-природоохранников и представителей общественности. В качестве "экстремального" варианта таких предложений надо рассматривать идею о "переносе" заповедника в малоосвоенные районы в восточной части Кольского полуострова. Более "мягкий" вариант предусматривает расширение заповедника в северо-западном направлении. Надо отметить, что этот вариант уже был частично реализован в 1983 г., когда площадь заповедника была увеличена на 129577 га за счет западных и северо-западных территори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20 лет назад решением ЮНЕСКО Лапландский заповедник был включен в сеть международных биосферных резерватов.</w:t>
      </w:r>
      <w:r>
        <w:rPr/>
        <w:t xml:space="preserve"> </w:t>
      </w:r>
      <w:r>
        <w:rPr>
          <w:sz w:val="24"/>
          <w:szCs w:val="24"/>
        </w:rPr>
        <w:t>Если до 90-х годов охраняемые территории должны были защищать природу от человека, то теперь, с принятием в 1995 году ЮНЕСКО Севильской стратегии положение изменилось: охраняемые территории должны служить людям. На это направлены и все проекты, по которым сегодня работает заповедник. Взаимопонимание с Кольской компанией определило политику в области экологической безопасности и совместных действий по восстановлению окружающей среды. Кольская АЭС осуществляет радиационный контроль на юге заповедника. Эти предприятия помогают создать эколого-экскурсионный комплекс. Привлечение туристов - одно из современных направлений работы заповедник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Охрана природы в современном понимании — это, прежде всего, разумное использование природных богатств. Разумно использовать — значит давать возможность природе восстанавливать, восполнять взятое человеком. Лес обладает замечательной способностью расти, рыбы, птицы, звери — размножаться. Необходимо строго охранять эти воспроизводительные возможности прир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я особенности Лапландского заповедника, его работы, я убедилась в правильности народной мудрости, которая гласит: «Лучше один раз увидеть, чем сто раз услышать». Поездка в заповедник, живой диалог с научными сотрудниками, заставили меня по-другому оценить важность сохранения этого живописного уголка природ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Богата, неповторима и по-своему прекрасна природа Кольского Севера. Опутанные облаками горы, чистые порожистые реки, многочисленные озера, зеленые массивы лесов, берега, омываемые Баренцевым и Белым морями – вот пейзаж, окружающий жителей Заполярья. Необходимо сохранять характерное, типичное, потому что именно оно отражает сущность, многогранность природы нашего кр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видна необходимость иметь эталоны всех основных экосистем и, следовательно, совершенствовать и расширять заповедную сеть. Это определяет быстрое увеличение количества заповедников, природных национальных парков, создающихся в нашей стран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ясь членом актива школьного объединения «Северная Олимпия»,  внесла предложение рассмотреть данную тему в классных коллективах. Уверена, что мои сверстники осознают важность сохранения окружающей среды и, может быть, в будущем кто-то из нас захочет стать экологом, биологом, исследователем в данн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ллюстрированный атлас России. ЗАО «Издательский дом Ридерз Дайджест». 2005. с. 30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 В.Е., Филонов К.П., Нухимовская Ю.Д., Шадрина Г.Д. Экология заповедных территорий России. Под ред. академика РАН В.Е. Соколова. М.: Янус – К. 1997. с 1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ы сети Интерн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Лапландский заповедник. </w:t>
      </w:r>
    </w:p>
    <w:p>
      <w:pPr>
        <w:pStyle w:val="Style15"/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Сохранение первозданной уникальности природного памятника.</w:t>
      </w:r>
    </w:p>
    <w:p>
      <w:pPr>
        <w:pStyle w:val="Style15"/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Автор: Краснопеева Екатерина Андреевна</w:t>
      </w:r>
    </w:p>
    <w:p>
      <w:pPr>
        <w:pStyle w:val="Style15"/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оссия, Мурманская область, г. Полярный</w:t>
      </w:r>
    </w:p>
    <w:p>
      <w:pPr>
        <w:pStyle w:val="Style15"/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МОУ ООШ № 2</w:t>
      </w:r>
    </w:p>
    <w:p>
      <w:pPr>
        <w:pStyle w:val="Style15"/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4 «Б» класс </w:t>
      </w:r>
    </w:p>
    <w:p>
      <w:pPr>
        <w:pStyle w:val="Normal"/>
        <w:spacing w:lineRule="auto" w:line="360"/>
        <w:ind w:firstLine="709"/>
        <w:rPr/>
      </w:pPr>
      <w:r>
        <w:rPr>
          <w:rFonts w:cs="Calibri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зучить роль Лапландского заповедника в сохранении экосистемы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ить историю формирования заповедников России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особенности системы Лапландского заповедника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выявить меры для сохранения экосистемы природной лаборатори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изучения</w:t>
      </w:r>
      <w:r>
        <w:rPr>
          <w:rFonts w:cs="Times New Roman" w:ascii="Times New Roman" w:hAnsi="Times New Roman"/>
          <w:sz w:val="24"/>
          <w:szCs w:val="24"/>
        </w:rPr>
        <w:t>: Лапландский заповедник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</w:t>
      </w:r>
      <w:r>
        <w:rPr>
          <w:rFonts w:cs="Times New Roman" w:ascii="Times New Roman" w:hAnsi="Times New Roman"/>
          <w:sz w:val="24"/>
          <w:szCs w:val="24"/>
        </w:rPr>
        <w:t>: особенности Лапландского заповедника, его роль и режим охраны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изучение литературных источников, источников сети Интернет, интервью и опрос, практическое исследование объект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поведники - образцы нетронутой, дикой природы - по праву называют природными лабораториями. Они особенно нужны нам сейчас, когда мы должны понять направления изменений природной среды под влиянием деятельности человека и отыскать пути наиболее бережного и разумного использования ее богатств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ирода — неиссякаемое средство оздоровления людей. Невозможно переоценить эстетическое значение природы. Тысячелетиями вдохновляет она не только величайших мыслителей, поэтов, музыкантов, художников, но и обычных людей.  Любовь к родной природе, к малой родине — один из источников патриотизма. Мы должны сохранять природу для человека сегодняшнего дня и грядущих поко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НОТ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рода — неиссякаемое средство оздоровления людей. Невозможно переоценить эстетическое значение природы. Тысячелетиями вдохновляет она творчество величайших мыслителей, поэтов, музыкантов, художников. Любовь к родной природе — один из источников патриотизма. Мы охраняем природу для народа, для человека сегодняшнего дня и грядущих поко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48" w:before="280" w:after="280"/>
      <w:ind w:left="75" w:hanging="0"/>
      <w:jc w:val="both"/>
    </w:pPr>
    <w:rPr>
      <w:rFonts w:ascii="Verdana" w:hAnsi="Verdana" w:eastAsia="Times New Roman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24:00Z</dcterms:created>
  <dc:creator>Юлия</dc:creator>
  <dc:description/>
  <cp:keywords/>
  <dc:language>en-US</dc:language>
  <cp:lastModifiedBy>Юлия</cp:lastModifiedBy>
  <dcterms:modified xsi:type="dcterms:W3CDTF">2012-06-03T10:43:00Z</dcterms:modified>
  <cp:revision>30</cp:revision>
  <dc:subject/>
  <dc:title/>
</cp:coreProperties>
</file>