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49230" cy="61106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19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923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«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t>Нежное цветное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kk-KZ" w:eastAsia="en-US"/>
        </w:rPr>
        <w:t>, весеннее»</w:t>
      </w:r>
    </w:p>
    <w:p>
      <w:pPr>
        <w:pStyle w:val="Normal"/>
        <w:spacing w:lineRule="auto" w:line="240"/>
        <w:rPr>
          <w:color w:val="0000FF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Республика Казахст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 город Кызылорда. Школа-лицей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3,  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 «а» класс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Пирмагамбет Нуржан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 xml:space="preserve">Руководитель:  Алтаева Жанар Файзуллаевна  -  учитель биологии школы-лицея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kk-KZ" w:eastAsia="en-US"/>
        </w:rPr>
        <w:t>3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4:00Z</dcterms:created>
  <dc:creator>User</dc:creator>
  <dc:description/>
  <cp:keywords/>
  <dc:language>en-US</dc:language>
  <cp:lastModifiedBy>User</cp:lastModifiedBy>
  <dcterms:modified xsi:type="dcterms:W3CDTF">2012-05-12T16:54:00Z</dcterms:modified>
  <cp:revision>8</cp:revision>
  <dc:subject/>
  <dc:title/>
</cp:coreProperties>
</file>