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6105</wp:posOffset>
            </wp:positionH>
            <wp:positionV relativeFrom="paragraph">
              <wp:posOffset>-55880</wp:posOffset>
            </wp:positionV>
            <wp:extent cx="2466975" cy="1848485"/>
            <wp:effectExtent l="0" t="0" r="0" b="0"/>
            <wp:wrapTight wrapText="bothSides">
              <wp:wrapPolygon edited="0">
                <wp:start x="-130" y="0"/>
                <wp:lineTo x="-130" y="21510"/>
                <wp:lineTo x="21664" y="21510"/>
                <wp:lineTo x="21664" y="0"/>
                <wp:lineTo x="-1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Урок музыки  с использованием игровой имитационной технологии 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по  В.В.Кирюшину)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класс)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ма урока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Знакомство с  русскими       народными музыкальными инструментами"</w:t>
      </w:r>
    </w:p>
    <w:p>
      <w:pPr>
        <w:pStyle w:val="Normal"/>
        <w:spacing w:lineRule="auto" w:line="240" w:before="0" w:after="0"/>
        <w:ind w:hanging="1134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удожественно-педагогическая идея</w:t>
      </w:r>
    </w:p>
    <w:p>
      <w:pPr>
        <w:pStyle w:val="Normal"/>
        <w:shd w:fill="FFFFFF" w:val="clear"/>
        <w:autoSpaceDE w:val="false"/>
        <w:spacing w:lineRule="auto" w:line="240" w:before="0" w:after="0"/>
        <w:ind w:left="3258" w:firstLine="28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Музыка – душа моя!"  Михаил Иванович Гли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Цель</w:t>
      </w:r>
    </w:p>
    <w:p>
      <w:pPr>
        <w:pStyle w:val="Normal"/>
        <w:shd w:fill="FFFFFF" w:val="clear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интерес к общению с музыкой, исполняемой на русских народных инструмент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774" w:hanging="77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усскими народными музыкальными инструмент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умения анализировать собственное психическое состояние после прослушивания музык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ассоциативного мышления,  фантазии, эмоциональной сферы ребен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 коллективной импровизации в ансамбле.</w:t>
      </w:r>
    </w:p>
    <w:p>
      <w:pPr>
        <w:pStyle w:val="Normal"/>
        <w:shd w:fill="FFFFFF" w:val="clear"/>
        <w:spacing w:lineRule="auto" w:line="240" w:before="0" w:after="0"/>
        <w:ind w:left="855" w:right="10" w:hanging="85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ид урока</w:t>
      </w:r>
    </w:p>
    <w:p>
      <w:pPr>
        <w:pStyle w:val="Normal"/>
        <w:shd w:fill="FFFFFF" w:val="clear"/>
        <w:spacing w:lineRule="auto" w:line="240" w:before="0" w:after="0"/>
        <w:ind w:left="856" w:right="11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о-развивающий,  на основе использования технологии</w:t>
      </w:r>
    </w:p>
    <w:p>
      <w:pPr>
        <w:pStyle w:val="Normal"/>
        <w:shd w:fill="FFFFFF" w:val="clear"/>
        <w:spacing w:lineRule="auto" w:line="240" w:before="0" w:after="0"/>
        <w:ind w:left="856" w:right="11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 – педагогической  идеи, создания и развития сюже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форм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ликационная картина «Лесная полянка», высказывание М.И.Глинки, таблички с названиями русских народных музыкальных инструментов, тростевая кукла - Лесовичок.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русские народные музыкальные инструменты, фортепиано, синтезатор, музыкальный центр, проигрыватель мини дисков.</w:t>
      </w:r>
    </w:p>
    <w:p>
      <w:pPr>
        <w:pStyle w:val="Normal"/>
        <w:shd w:fill="FFFFFF" w:val="clear"/>
        <w:spacing w:lineRule="auto" w:line="240" w:before="0" w:after="0"/>
        <w:ind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доске  часть высказывания М.И.Глинки скрыта от взора учащихся:</w:t>
      </w:r>
    </w:p>
    <w:p>
      <w:pPr>
        <w:pStyle w:val="Normal"/>
        <w:shd w:fill="FFFFFF" w:val="clear"/>
        <w:spacing w:lineRule="auto" w:line="240" w:before="0" w:after="0"/>
        <w:ind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узыка -___________ моя!»)</w:t>
      </w:r>
    </w:p>
    <w:p>
      <w:pPr>
        <w:pStyle w:val="Normal"/>
        <w:shd w:fill="FFFFFF" w:val="clear"/>
        <w:spacing w:lineRule="auto" w:line="240" w:before="0" w:after="0"/>
        <w:ind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узыкальное приветствие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ход детей в класс под сопровождение русской плясовой, бубна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настроение, ребята?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егодня мы поздороваемся  музыкально вот на эту мелодию </w:t>
      </w:r>
      <w:r>
        <w:rPr>
          <w:rFonts w:cs="Times New Roman" w:ascii="Times New Roman" w:hAnsi="Times New Roman"/>
          <w:i/>
          <w:sz w:val="24"/>
          <w:szCs w:val="24"/>
        </w:rPr>
        <w:t>(звучит тема  "Камаринской"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й, да здравствуйте, ребятушки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й, да здравствуйте, учитель наш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да видеть вас, ребятушки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Рады видеть Вас, учитель наш!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ведение в тему урока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какой у нас урок?  </w:t>
      </w:r>
      <w:r>
        <w:rPr>
          <w:rFonts w:cs="Times New Roman" w:ascii="Times New Roman" w:hAnsi="Times New Roman"/>
          <w:i/>
          <w:sz w:val="24"/>
          <w:szCs w:val="24"/>
        </w:rPr>
        <w:t>(музыки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гда послушаем музыку.</w:t>
      </w:r>
    </w:p>
    <w:p>
      <w:pPr>
        <w:pStyle w:val="Normal"/>
        <w:spacing w:lineRule="auto" w:line="240" w:before="0" w:after="0"/>
        <w:ind w:left="1416" w:hanging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исполнение на фортепиано «Камаринской»)</w:t>
      </w:r>
    </w:p>
    <w:p>
      <w:pPr>
        <w:pStyle w:val="Normal"/>
        <w:spacing w:lineRule="auto" w:line="240" w:before="0" w:after="0"/>
        <w:ind w:left="153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вы почувствовали, когда слушали эту музыку?</w:t>
      </w:r>
      <w:r>
        <w:rPr>
          <w:rFonts w:cs="Times New Roman" w:ascii="Times New Roman" w:hAnsi="Times New Roman"/>
          <w:i/>
          <w:sz w:val="24"/>
          <w:szCs w:val="24"/>
        </w:rPr>
        <w:t xml:space="preserve"> (вдохновение, радость веселье, удаль)</w:t>
      </w:r>
    </w:p>
    <w:p>
      <w:pPr>
        <w:pStyle w:val="Normal"/>
        <w:spacing w:lineRule="auto" w:line="240" w:before="0" w:after="0"/>
        <w:ind w:left="1531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вам захотелось сделать? </w:t>
      </w:r>
      <w:r>
        <w:rPr>
          <w:rFonts w:cs="Times New Roman" w:ascii="Times New Roman" w:hAnsi="Times New Roman"/>
          <w:i/>
          <w:sz w:val="24"/>
          <w:szCs w:val="24"/>
        </w:rPr>
        <w:t>(попрыгать, весело поплясать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самая настоящая русская народная музыка, широкая, как русская душа, раздольная, называется плясовая «Камаринская»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ово на доске: плясовая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я родина – Россия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м озера голубые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дивительный народ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сни русские поет!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ите руку к своему сердечку и послушайте, как оно  бьется, а я сыграю плясовую еще раз, только я буду играть не на фортепиано, а на синтезаторе, если хочется, двигайтесь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лушают)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ое исполнение вам понравилось больше? </w:t>
      </w:r>
      <w:r>
        <w:rPr>
          <w:rFonts w:cs="Times New Roman" w:ascii="Times New Roman" w:hAnsi="Times New Roman"/>
          <w:i/>
          <w:sz w:val="24"/>
          <w:szCs w:val="24"/>
        </w:rPr>
        <w:t xml:space="preserve">(на синтезаторе)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чему? </w:t>
      </w:r>
      <w:r>
        <w:rPr>
          <w:rFonts w:cs="Times New Roman" w:ascii="Times New Roman" w:hAnsi="Times New Roman"/>
          <w:i/>
          <w:sz w:val="24"/>
          <w:szCs w:val="24"/>
        </w:rPr>
        <w:t>(звучание русского народного инструмента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но. Русские народные песни и мелодии исполняются на русских народных музыкальных инструментах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зависимости от характера музыки бьется сердце. Вот и музыка, она как будто живая, так же пульсирует и бьется, у нее есть душа.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можно ли почувствовать музыку?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попробуем передать свои чувства движением. Сейчас вы услышите удивительную песенку, которую я написала специально для вас. Я прошу вас – не зевайте, за мной движенья повторяйте и последние слова припева! А гости могут присоединиться к нам. 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музыкально-пластическое интонирование, 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чит  песня М. Ткач «Главное в мире»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витие темы урока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здорово мы прогулялись по лесной тропинке! И пришли на полянку. Вот она перед вами</w:t>
      </w:r>
      <w:r>
        <w:rPr>
          <w:rFonts w:cs="Times New Roman" w:ascii="Times New Roman" w:hAnsi="Times New Roman"/>
          <w:i/>
          <w:sz w:val="24"/>
          <w:szCs w:val="24"/>
        </w:rPr>
        <w:t xml:space="preserve"> (обратить внимание детей на картину)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о здесь так тихо… Как вы думаете, почему не звучит наша картина?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потому, что там нет звуков, щебетанья птиц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оживим нашу картину с помощью русских народных инструментов. Посмотрите, какие они красивые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обратить внимание на названия инструментов на доске, хором проговорить названия всех инструментов)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каждого есть свой неповторимый голос. Послушайте и запомните, как они звучат.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 показать приемы игры на каждом инструменте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 внимательно, что или кого художник изобразил  на картине? (солнышко, ручеек, птичек, кузнечиков ежей, лягушек)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удожник изобразил певчую птичку  -  иволгу. Какой инструмент подойдет, чтобы озвучить ее? (</w:t>
      </w:r>
      <w:r>
        <w:rPr>
          <w:rFonts w:cs="Times New Roman" w:ascii="Times New Roman" w:hAnsi="Times New Roman"/>
          <w:i/>
          <w:sz w:val="24"/>
          <w:szCs w:val="24"/>
        </w:rPr>
        <w:t>свирель</w:t>
      </w:r>
      <w:r>
        <w:rPr>
          <w:rFonts w:cs="Times New Roman" w:ascii="Times New Roman" w:hAnsi="Times New Roman"/>
          <w:sz w:val="24"/>
          <w:szCs w:val="24"/>
        </w:rPr>
        <w:t xml:space="preserve">). Послушайте, как играют на свирели, и прохлопайте в ладошки ритм.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гра на свирели учителем «Камаринской» дети прохлопывают ритм)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Еще художник изобразил санитаров леса-дятлов. Какой здесь инструмент подойдет? </w:t>
      </w:r>
      <w:r>
        <w:rPr>
          <w:rFonts w:cs="Times New Roman" w:ascii="Times New Roman" w:hAnsi="Times New Roman"/>
          <w:i/>
          <w:sz w:val="24"/>
          <w:szCs w:val="24"/>
        </w:rPr>
        <w:t>(трещотки)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 играют на трещотках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ание трещоток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нашей картине – воробышки. Их будут озвучивать звонкие колокольчики. Послушайте, как они звучат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ание колокольчиков)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 что похож музыкальный инструмент – бубен? (</w:t>
      </w:r>
      <w:r>
        <w:rPr>
          <w:rFonts w:cs="Times New Roman" w:ascii="Times New Roman" w:hAnsi="Times New Roman"/>
          <w:i/>
          <w:sz w:val="24"/>
          <w:szCs w:val="24"/>
        </w:rPr>
        <w:t>на солнышко)</w:t>
      </w:r>
      <w:r>
        <w:rPr>
          <w:rFonts w:cs="Times New Roman" w:ascii="Times New Roman" w:hAnsi="Times New Roman"/>
          <w:sz w:val="24"/>
          <w:szCs w:val="24"/>
        </w:rPr>
        <w:t xml:space="preserve">. Играть на нем можно двумя способами – когда звенят металлические тарелочки, или пристукивая ладошкой по натянутой коже инструмента. Каким способом лучше играть, когда восходит солнышко? </w:t>
      </w:r>
      <w:r>
        <w:rPr>
          <w:rFonts w:cs="Times New Roman" w:ascii="Times New Roman" w:hAnsi="Times New Roman"/>
          <w:i/>
          <w:sz w:val="24"/>
          <w:szCs w:val="24"/>
        </w:rPr>
        <w:t>(когда звенят тарелочки)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каз игры на бубне)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 нашей летней картине есть светлая, чистая р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акой инструмент  подошел бы нам, чтобы показать, как переливается в речке вода? </w:t>
      </w:r>
      <w:r>
        <w:rPr>
          <w:rFonts w:cs="Times New Roman" w:ascii="Times New Roman" w:hAnsi="Times New Roman"/>
          <w:i/>
          <w:sz w:val="24"/>
          <w:szCs w:val="24"/>
        </w:rPr>
        <w:t xml:space="preserve">(гусли) </w:t>
      </w:r>
      <w:r>
        <w:rPr>
          <w:rFonts w:cs="Times New Roman" w:ascii="Times New Roman" w:hAnsi="Times New Roman"/>
          <w:sz w:val="24"/>
          <w:szCs w:val="24"/>
        </w:rPr>
        <w:t>На гуслях играют специальной пластинкой.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каз игры на гуслях)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-А кто это у нас в травке прячется и гуляет по лесной полянке? </w:t>
      </w:r>
      <w:r>
        <w:rPr>
          <w:rFonts w:cs="Times New Roman" w:ascii="Times New Roman" w:hAnsi="Times New Roman"/>
          <w:i/>
          <w:sz w:val="24"/>
          <w:szCs w:val="24"/>
        </w:rPr>
        <w:t xml:space="preserve">(кузнечики и ежи) </w:t>
      </w:r>
      <w:r>
        <w:rPr>
          <w:rFonts w:cs="Times New Roman" w:ascii="Times New Roman" w:hAnsi="Times New Roman"/>
          <w:sz w:val="24"/>
          <w:szCs w:val="24"/>
        </w:rPr>
        <w:t>Здесь нам помогут деревянные ложки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каз игры на деревянных ложках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еще на картине есть лягушки и кукушки. Здесь нам понадобится музыкальный инструмент, который у каждого из вас всегда с собой.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за инструмент? Верно, это ваш голос. Эта половина класса будут лягушки, а другая – кукушки.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пробуем пропеть: «Ква–ква–ква!» </w:t>
      </w:r>
      <w:r>
        <w:rPr>
          <w:rFonts w:cs="Times New Roman" w:ascii="Times New Roman" w:hAnsi="Times New Roman"/>
          <w:i/>
          <w:sz w:val="24"/>
          <w:szCs w:val="24"/>
        </w:rPr>
        <w:t>(на одном звуке)</w:t>
      </w:r>
      <w:r>
        <w:rPr>
          <w:rFonts w:cs="Times New Roman" w:ascii="Times New Roman" w:hAnsi="Times New Roman"/>
          <w:sz w:val="24"/>
          <w:szCs w:val="24"/>
        </w:rPr>
        <w:t xml:space="preserve">, «Ку-ку, ку-ку, ку-ку!» </w:t>
      </w:r>
      <w:r>
        <w:rPr>
          <w:rFonts w:cs="Times New Roman" w:ascii="Times New Roman" w:hAnsi="Times New Roman"/>
          <w:i/>
          <w:sz w:val="24"/>
          <w:szCs w:val="24"/>
        </w:rPr>
        <w:t>(в терцию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так, все приготовились. Зрители у нас есть, а вы, ребята- музыканты – исполнители.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наша картина оживает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нним летним утром мы вышли в лес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 землей вставало доброе и ласковое солнышко (бубен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ело журчал ручеек (гусли), пролетела стайка воробышков (колокольчики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рез полянку пробежали мама ежиха с маленьким ежиком (ложки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омко принялись за работу санитары леса – дятлы (трещотки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стрекотали кузнечики (ложки)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 у самой воды затянули свои песни лягушки (ква-ква-ква - голосовая импровизация),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им подпевали кукушки (ку-ку, ку-ку - голосовая импровизац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ульминация урока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ес ожил, звуки вселили в него душу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ебята, а ведь голоса лесных жителей могут звучать не только по отдельности, но и вместе. Так и в музыке, когда музыкальные инструменты звучат вместе, получается оркестр. Инструменты, на которых мы сейчас играли, очень дружат между собой,  давайте попробуем создать  оркестр русских народных музыкальных инструмен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мое главное для  исполнителя в оркестре - это слушать другие инструменты. Посмотрите, в каком порядке мы будем играть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ожки и трещотки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бны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окольчики и гусли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ирели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дельно проигрывается каждая партия в сопровождении синтезатора, «Камаринская»)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звучит оркестр русских народных инструментов «Лесная полянка!»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лное исполнение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ребята, кто это выглянул из леса?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, это лесовичок – дух леса. Здравствуй, Лесовичок!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еатрализация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, ребята! Я – Лесовичок, дух леса. Мне  понравилась ваша музыка. И  очень хочется  послушать ее еще разочек! Сыграйте для меня!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сполнение)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 очень  хорошие ребята, думаю, что, придя в лес, не будете там сорить, шуметь, пугать моих жителей, а будете слушать лесную музыку. Ваша музыка мне по сердцу, а значит по душе. Я хочу подарить вам маленькие сердечки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ручение детям сердечек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 свидания, ребята, я пойду по своим лесным делам! </w:t>
      </w:r>
      <w:r>
        <w:rPr>
          <w:rFonts w:cs="Times New Roman" w:ascii="Times New Roman" w:hAnsi="Times New Roman"/>
          <w:i/>
          <w:sz w:val="24"/>
          <w:szCs w:val="24"/>
        </w:rPr>
        <w:t>(До свидания, Лесович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ефлексия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ебята,  что же самое главное в музыке? </w:t>
      </w:r>
      <w:r>
        <w:rPr>
          <w:rFonts w:cs="Times New Roman" w:ascii="Times New Roman" w:hAnsi="Times New Roman"/>
          <w:i/>
          <w:sz w:val="24"/>
          <w:szCs w:val="24"/>
        </w:rPr>
        <w:t xml:space="preserve">(душа) </w:t>
      </w:r>
      <w:r>
        <w:rPr>
          <w:rFonts w:cs="Times New Roman" w:ascii="Times New Roman" w:hAnsi="Times New Roman"/>
          <w:sz w:val="24"/>
          <w:szCs w:val="24"/>
        </w:rPr>
        <w:t>Вы очень старались, вложили всю свою душу, когда играли в оркестре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есь на доске написано высказывание, но пропущено одно слово. Так что же такое музыка? Что мы впишем в пропущенную строку?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водят художественно – педагогическую идею урока сами)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Музы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ша</w:t>
      </w:r>
      <w:r>
        <w:rPr>
          <w:rFonts w:cs="Times New Roman" w:ascii="Times New Roman" w:hAnsi="Times New Roman"/>
          <w:b/>
          <w:sz w:val="24"/>
          <w:szCs w:val="24"/>
        </w:rPr>
        <w:t xml:space="preserve"> моя!" 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ерно, так сказал о музыке великий русский компози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Михаил Иванович Глин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вершение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 замечательные ребята. Очень хорошо потрудились и я вами  довольна.  Хочу каждому подарить  песенку, которую сочинила специально для вас.</w:t>
      </w:r>
    </w:p>
    <w:p>
      <w:pPr>
        <w:pStyle w:val="Normal"/>
        <w:spacing w:lineRule="auto" w:line="240" w:before="0" w:after="0"/>
        <w:ind w:hanging="11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одарки – буклеты с песней  «Главное  в мире» муз. М.Ткач, сл. И. Рацлавой 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ейчас всем  встаем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До свидания, ребятушки!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До свидания, учитель наш.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выход детей из класса под плясовую музыку  и бубен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283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03:00Z</dcterms:created>
  <dc:creator>Учитель</dc:creator>
  <dc:description/>
  <cp:keywords/>
  <dc:language>en-US</dc:language>
  <cp:lastModifiedBy>Учитель</cp:lastModifiedBy>
  <dcterms:modified xsi:type="dcterms:W3CDTF">2009-10-12T14:03:00Z</dcterms:modified>
  <cp:revision>7</cp:revision>
  <dc:subject/>
  <dc:title/>
</cp:coreProperties>
</file>