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русскому языку в 3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Verdana" w:hAnsi="Verdana" w:cs="Verdana"/>
          <w:color w:val="000000"/>
          <w:sz w:val="24"/>
          <w:szCs w:val="24"/>
        </w:rPr>
      </w:pPr>
      <w:r>
        <w:rPr>
          <w:sz w:val="24"/>
          <w:szCs w:val="24"/>
        </w:rPr>
        <w:t xml:space="preserve">Тема:    </w:t>
      </w:r>
      <w:r>
        <w:rPr>
          <w:b/>
          <w:sz w:val="24"/>
          <w:szCs w:val="24"/>
        </w:rPr>
        <w:t>Части речи (урок – закрепление)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  <w:u w:val="single"/>
        </w:rPr>
        <w:t>Цель:</w:t>
      </w:r>
      <w:r>
        <w:rPr>
          <w:rFonts w:cs="Verdana" w:ascii="Verdana" w:hAnsi="Verdana"/>
          <w:color w:val="000000"/>
        </w:rPr>
        <w:t xml:space="preserve"> Обобщить и систематизировать знания о частях речи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  <w:u w:val="single"/>
        </w:rPr>
        <w:t xml:space="preserve">Задачи: </w:t>
      </w:r>
    </w:p>
    <w:p>
      <w:pPr>
        <w:pStyle w:val="Style15"/>
        <w:rPr/>
      </w:pPr>
      <w:r>
        <w:rPr>
          <w:rFonts w:cs="Verdana" w:ascii="Verdana" w:hAnsi="Verdana"/>
          <w:color w:val="000000"/>
        </w:rPr>
        <w:t>1. закрепить знания учащихся о частях речи, дать общее представление о том, на основе каких признаков слова объединяются в части речи, формировать умение осознанно распознавать слова, относящиеся к различным частям речи;</w:t>
      </w:r>
    </w:p>
    <w:p>
      <w:pPr>
        <w:pStyle w:val="Style15"/>
        <w:rPr/>
      </w:pPr>
      <w:r>
        <w:rPr>
          <w:rFonts w:cs="Verdana" w:ascii="Verdana" w:hAnsi="Verdana"/>
          <w:color w:val="000000"/>
        </w:rPr>
        <w:t>2. развивать орфографическую зоркость, внимание, мышление, речь, способствовать формированию навыков грамотного каллиграфического письма;</w:t>
      </w:r>
    </w:p>
    <w:p>
      <w:pPr>
        <w:pStyle w:val="Style15"/>
        <w:rPr/>
      </w:pPr>
      <w:r>
        <w:rPr>
          <w:rFonts w:cs="Verdana" w:ascii="Verdana" w:hAnsi="Verdana"/>
          <w:color w:val="000000"/>
        </w:rPr>
        <w:t>3. воспитывать интерес к изучению русского языка, любознательность, доброжелательное отношение друг к другу.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  <w:u w:val="single"/>
        </w:rPr>
        <w:t xml:space="preserve">Оборудование: </w:t>
      </w:r>
      <w:r>
        <w:rPr>
          <w:rFonts w:cs="Verdana" w:ascii="Verdana" w:hAnsi="Verdana"/>
          <w:color w:val="000000"/>
        </w:rPr>
        <w:t> 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коробка со словами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. таблички с вопросами (кто, что, что делать, что сделать, какой, чей, сколько, который по счёту, откуда, как, куда, зачем)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</w:t>
      </w:r>
      <w:r>
        <w:rPr>
          <w:rFonts w:cs="Verdana" w:ascii="Verdana" w:hAnsi="Verdana"/>
          <w:b/>
          <w:color w:val="000000"/>
          <w:sz w:val="20"/>
          <w:szCs w:val="20"/>
        </w:rPr>
        <w:t>. </w:t>
      </w:r>
      <w:hyperlink r:id="rId2" w:tgtFrame="_blank">
        <w:r>
          <w:rPr>
            <w:rStyle w:val="InternetLink"/>
            <w:rFonts w:cs="Verdana" w:ascii="Verdana" w:hAnsi="Verdana"/>
            <w:bCs/>
            <w:color w:val="000000"/>
            <w:sz w:val="20"/>
            <w:szCs w:val="20"/>
          </w:rPr>
          <w:t>раздаточные листы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для дете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ХОД УРОКА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 Организационный момент</w:t>
      </w:r>
    </w:p>
    <w:p>
      <w:pPr>
        <w:pStyle w:val="Normal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 Работа над темой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Когда я готовилась к уроку, приготовила для вас слова. Разделила их на группы и положила аккуратно в коробочку. Ой! Что же случилось с моими словами. Они все перепутались. Как же мне разделить их опять. Ребята, помогите мне разделить их на групп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 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Медведь, снег, даль, медвежий, веселье, удаляться, повеселиться, выбегать,                             беговой, одиннадцать, пятый, по-медвежьи, издалека, снежный, он, она, из, в, через, и, с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 Сообщение темы и целей урок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Я вам предлагаю эти слова разделит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Может разделить их на родственные слова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Давайте попробуем разделит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Медведь - по-медвежьи, даль – удалиться - издалека, веселье - повеселиться, выбегать - беговой, снег - снежный, пятый-……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Что-то не получается. Давайте попробуем разделить как-то по другому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Разделить на части речи. Потому что мы сейчас изучаем тему ЧАСТИ РЕЧ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Хотите послушать сказку про то, как наши слова нашли своё мест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Отправились наши слова бродить по свету в поисках того, кто их расставит, как надо. Бродили- бродили они по лесам и болотам и в одно прекрасное утро вышли на поляну. Смотрят, перед ними большой город стоит. На воротах большими золотыми буквами написано «….». А как назывался город, догадайтесь сами. Вошли они в город, а там домов и дворцов видимо- невидимо. Ходят наши слова по городу, по сторонам смотрят, постучались они в один дом, а тут - откуда ни возьмись - стража! Схватили их и  спрашивают: «Вы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КТО </w:t>
      </w:r>
      <w:r>
        <w:rPr>
          <w:rFonts w:cs="Verdana" w:ascii="Verdana" w:hAnsi="Verdana"/>
          <w:color w:val="000000"/>
          <w:sz w:val="20"/>
          <w:szCs w:val="20"/>
        </w:rPr>
        <w:t>такие?», «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ЧТО </w:t>
      </w:r>
      <w:r>
        <w:rPr>
          <w:rFonts w:cs="Verdana" w:ascii="Verdana" w:hAnsi="Verdana"/>
          <w:color w:val="000000"/>
          <w:sz w:val="20"/>
          <w:szCs w:val="20"/>
        </w:rPr>
        <w:t>вас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юда привело?»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дни слова растерялись, другие ответили. Как вы думаете, какие слова могли ответить на вопросы КТО? ЧТО?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А на какой вопрос они отвечали? (</w:t>
      </w:r>
      <w:r>
        <w:rPr>
          <w:rFonts w:cs="Verdana" w:ascii="Verdana" w:hAnsi="Verdana"/>
          <w:b/>
          <w:color w:val="000000"/>
          <w:sz w:val="20"/>
          <w:szCs w:val="20"/>
        </w:rPr>
        <w:t>Кто? Что?</w:t>
      </w:r>
      <w:r>
        <w:rPr>
          <w:rFonts w:cs="Verdana" w:ascii="Verdana" w:hAnsi="Verdana"/>
          <w:color w:val="000000"/>
          <w:sz w:val="20"/>
          <w:szCs w:val="20"/>
        </w:rPr>
        <w:t xml:space="preserve">)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Медведь, снег, даль, весель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Что они обозначают?  (Предмет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Теперь скажите, пожалуйста, как звали жителей этого домика? (Имя существительное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2) Ну вот, некоторые слова нашли себе место жительства. А остальные пошли дальше. Они же не смогли ответить на вопросы стражников. Их не пустили в этот дом. Идут- идут по дороге, видят другой домик. А в нём другие слова. Да такие работяги, все что-то делают. Одни пилят, другие рубят, третьи шьют, четвёртые стирают. И стражники тут как тут. «</w:t>
      </w:r>
      <w:r>
        <w:rPr>
          <w:rFonts w:cs="Verdana" w:ascii="Verdana" w:hAnsi="Verdana"/>
          <w:b/>
          <w:color w:val="000000"/>
          <w:sz w:val="20"/>
          <w:szCs w:val="20"/>
        </w:rPr>
        <w:t>ЧТО</w:t>
      </w:r>
      <w:r>
        <w:rPr>
          <w:rFonts w:cs="Verdana" w:ascii="Verdana" w:hAnsi="Verdana"/>
          <w:color w:val="000000"/>
          <w:sz w:val="20"/>
          <w:szCs w:val="20"/>
        </w:rPr>
        <w:t xml:space="preserve"> тут </w:t>
      </w:r>
      <w:r>
        <w:rPr>
          <w:rFonts w:cs="Verdana" w:ascii="Verdana" w:hAnsi="Verdana"/>
          <w:b/>
          <w:color w:val="000000"/>
          <w:sz w:val="20"/>
          <w:szCs w:val="20"/>
        </w:rPr>
        <w:t>ДЕЛАЕТЕ?» -</w:t>
      </w:r>
      <w:r>
        <w:rPr>
          <w:rFonts w:cs="Verdana" w:ascii="Verdana" w:hAnsi="Verdana"/>
          <w:color w:val="000000"/>
          <w:sz w:val="20"/>
          <w:szCs w:val="20"/>
        </w:rPr>
        <w:t xml:space="preserve"> строго спрашивают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Мы пропускаем только тех, кто что-то делать умеет! Нам лентяи даром  не нужны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-Ребята, давайте посмотрим на слова и скажем, какие слова могут что-то делат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Дети называют слова, а учитель переносит слова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удаляться, повеселиться, выбегать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На какой вопрос отвечают эти слова? (</w:t>
      </w:r>
      <w:r>
        <w:rPr>
          <w:rFonts w:cs="Verdana" w:ascii="Verdana" w:hAnsi="Verdana"/>
          <w:b/>
          <w:color w:val="000000"/>
          <w:sz w:val="20"/>
          <w:szCs w:val="20"/>
        </w:rPr>
        <w:t>ЧТО ДЕЛАТЬ? ЧТО СДЕЛАТЬ?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то они обозначают. (Действие).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Как зовут жителей этого домика? (Глаголы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 Физ. минутка.</w:t>
      </w:r>
      <w:r>
        <w:rPr>
          <w:rFonts w:cs="Verdana" w:ascii="Verdana" w:hAnsi="Verdana"/>
          <w:color w:val="000000"/>
          <w:sz w:val="20"/>
          <w:szCs w:val="20"/>
        </w:rPr>
        <w:t xml:space="preserve">     Давайте немного отдохнём.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Заяц (прыгает)                     Медведь (топает)                  Птицы (летают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Рыбы (плавают)                   Скороход (бежит)                   Лягушка (скачет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Лентяй (подтягивается)        Спортсмен (делают разные движени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олодцы! Давайте вернёмся к нашим словам.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.Работа над темой урока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3)И опять некоторые слова остались без дома. Опять их не пустили. Пошли они дальше. Смотрят домик красивый стоит. Заглянули в окошко - комната нарядная такая: шарами и цветами украшена. Синие, красные, зелёные шары висят. Музыка играет. И ходят там разные слова: одни весёлые, другие грустные, третьи умные, добрые. В общем, самые разные слова. И решили наши скитальцы к ним попроситься. Глядь - и тут стражники стоят. Не пускают. «</w:t>
      </w:r>
      <w:r>
        <w:rPr>
          <w:rFonts w:cs="Verdana" w:ascii="Verdana" w:hAnsi="Verdana"/>
          <w:b/>
          <w:color w:val="000000"/>
          <w:sz w:val="20"/>
          <w:szCs w:val="20"/>
        </w:rPr>
        <w:t>Какой</w:t>
      </w:r>
      <w:r>
        <w:rPr>
          <w:rFonts w:cs="Verdana" w:ascii="Verdana" w:hAnsi="Verdana"/>
          <w:color w:val="000000"/>
          <w:sz w:val="20"/>
          <w:szCs w:val="20"/>
        </w:rPr>
        <w:t xml:space="preserve"> у вас документ?» «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Какие </w:t>
      </w:r>
      <w:r>
        <w:rPr>
          <w:rFonts w:cs="Verdana" w:ascii="Verdana" w:hAnsi="Verdana"/>
          <w:color w:val="000000"/>
          <w:sz w:val="20"/>
          <w:szCs w:val="20"/>
        </w:rPr>
        <w:t xml:space="preserve">товары везёте?» - спрашивают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Давайте посмотрим, какие слова могут здесь остаться. (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Беговой, снежный, медвежий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к зовут жителей этого домика, знаете?  (Имя прилагательное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Что они обозначают?  (признак)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) Ну, наши слова помогли Маше – растеряше и пошли дальше. Подошли они к следующему дому, смотрят: а там слова что-то натворили, наверное, а сами не признаются, а только на других указывают. «Это не я!», «Это он!». «Нет, это она!», «Нет, они!». «Вы виноваты!». «Нет, ты!». Подошли наши слова путешественники к ним и спрашивают: «Что случилось?»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Мы потеряли свои имена, - ответили местные жители-слова. И теперь вместо имён называем всех ОН, ОНА, ОНО, а имён не помним. Да и предметы назвать не можем, а только пальцем показываем и говорим ОН, ОНА, ОНО. Только эти слова и остались вместо имени. Поэтому мы их и называем …..  (МЕСТОИМЕНИЕМ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естоимения так и норовят занять чьё-либо место, поэтому отвечают на вопрос того слова, чьё место они занимают.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</w:t>
      </w:r>
      <w:r>
        <w:rPr>
          <w:rFonts w:cs="Verdana" w:ascii="Verdana" w:hAnsi="Verdana"/>
          <w:color w:val="000000"/>
          <w:sz w:val="20"/>
          <w:szCs w:val="20"/>
        </w:rPr>
        <w:t xml:space="preserve">Ребята, посмотрите, есть ли среди наших слов такие, которые не называют предмет, а только указывают на него. Поселим их в этот дом.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Он, она, оно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(Указывают на предмет).  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) А другие слова пошли дальше. Не хотелось им своё имя забывать. Привела их дорога к другому домику. Смотрят там слова, как солдаты, строгими рядами маршируют: раз-два! Раз-два! По порядку рассчитываются: Первый! Второй! Третий! Четвёртый! А другие в сторонке сидят и что-то считают. Тут подошли стражники. «</w:t>
      </w:r>
      <w:r>
        <w:rPr>
          <w:rFonts w:cs="Verdana" w:ascii="Verdana" w:hAnsi="Verdana"/>
          <w:b/>
          <w:color w:val="000000"/>
          <w:sz w:val="20"/>
          <w:szCs w:val="20"/>
        </w:rPr>
        <w:t>Сколько</w:t>
      </w:r>
      <w:r>
        <w:rPr>
          <w:rFonts w:cs="Verdana" w:ascii="Verdana" w:hAnsi="Verdana"/>
          <w:color w:val="000000"/>
          <w:sz w:val="20"/>
          <w:szCs w:val="20"/>
        </w:rPr>
        <w:t xml:space="preserve"> вас?»- спрашивают. – «Пустим тех, кто считать умеет»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авайте, ребята, посмотрим, какие слова умеют считать. (Одиннадцать, пятый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А как звали жителей этого домика.  (Имя числительное)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Что они обозначают? (Счёт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-Придумайте числительное, которое будет отвечать на вопрос, </w:t>
      </w:r>
      <w:r>
        <w:rPr>
          <w:rFonts w:cs="Verdana" w:ascii="Verdana" w:hAnsi="Verdana"/>
          <w:b/>
          <w:color w:val="000000"/>
          <w:sz w:val="20"/>
          <w:szCs w:val="20"/>
        </w:rPr>
        <w:t>КОТОРЫЙ?</w:t>
      </w:r>
      <w:r>
        <w:rPr>
          <w:rFonts w:cs="Verdana" w:ascii="Verdana" w:hAnsi="Verdana"/>
          <w:color w:val="000000"/>
          <w:sz w:val="20"/>
          <w:szCs w:val="20"/>
        </w:rPr>
        <w:t xml:space="preserve"> (Первый, шестой, двадцатый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) Совсем немного слов осталось. И стало им совсем грустно. Пошли они к соседним воротам, стучатся. А на улице ветер уже, дождик начался. Открывает ворота стража и спрашивает: «</w:t>
      </w:r>
      <w:r>
        <w:rPr>
          <w:rFonts w:cs="Verdana" w:ascii="Verdana" w:hAnsi="Verdana"/>
          <w:b/>
          <w:color w:val="000000"/>
          <w:sz w:val="20"/>
          <w:szCs w:val="20"/>
        </w:rPr>
        <w:t>ОТКУДА</w:t>
      </w:r>
      <w:r>
        <w:rPr>
          <w:rFonts w:cs="Verdana" w:ascii="Verdana" w:hAnsi="Verdana"/>
          <w:color w:val="000000"/>
          <w:sz w:val="20"/>
          <w:szCs w:val="20"/>
        </w:rPr>
        <w:t xml:space="preserve"> вы? </w:t>
      </w:r>
      <w:r>
        <w:rPr>
          <w:rFonts w:cs="Verdana" w:ascii="Verdana" w:hAnsi="Verdana"/>
          <w:b/>
          <w:color w:val="000000"/>
          <w:sz w:val="20"/>
          <w:szCs w:val="20"/>
        </w:rPr>
        <w:t>КАК</w:t>
      </w:r>
      <w:r>
        <w:rPr>
          <w:rFonts w:cs="Verdana" w:ascii="Verdana" w:hAnsi="Verdana"/>
          <w:color w:val="000000"/>
          <w:sz w:val="20"/>
          <w:szCs w:val="20"/>
        </w:rPr>
        <w:t xml:space="preserve"> вы здесь оказались? </w:t>
      </w:r>
      <w:r>
        <w:rPr>
          <w:rFonts w:cs="Verdana" w:ascii="Verdana" w:hAnsi="Verdana"/>
          <w:b/>
          <w:color w:val="000000"/>
          <w:sz w:val="20"/>
          <w:szCs w:val="20"/>
        </w:rPr>
        <w:t>КУДА</w:t>
      </w:r>
      <w:r>
        <w:rPr>
          <w:rFonts w:cs="Verdana" w:ascii="Verdana" w:hAnsi="Verdana"/>
          <w:color w:val="000000"/>
          <w:sz w:val="20"/>
          <w:szCs w:val="20"/>
        </w:rPr>
        <w:t xml:space="preserve"> идёте? </w:t>
      </w:r>
      <w:r>
        <w:rPr>
          <w:rFonts w:cs="Verdana" w:ascii="Verdana" w:hAnsi="Verdana"/>
          <w:b/>
          <w:color w:val="000000"/>
          <w:sz w:val="20"/>
          <w:szCs w:val="20"/>
        </w:rPr>
        <w:t>ЗАЧЕМ</w:t>
      </w:r>
      <w:r>
        <w:rPr>
          <w:rFonts w:cs="Verdana" w:ascii="Verdana" w:hAnsi="Verdana"/>
          <w:color w:val="000000"/>
          <w:sz w:val="20"/>
          <w:szCs w:val="20"/>
        </w:rPr>
        <w:t xml:space="preserve"> к нам стучитесь?»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-Как вы думаете, какие слова могли ответить на эти вопросы? (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По-медвежьи, издалека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Кто-нибудь знает, как называются жители этого домика? (Наречие)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Что обозначает наречие? (Признак действия)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  <w:t>Задание 1: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смотрите, наречия перепутали свои глаголы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Работать крепко.                                          Работать допоздна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дти шёпотом.                                             Идти пешко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пать пешком.                                             Спать крепко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казать допоздна.                                       Сказать шёпотом.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ставьте слова так, как нужн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7) Остались за воротами совсем маленькие слова. Вдруг они видят: совсем рядом маленький домик, окошки светятся. И стражников  никаких нет. Заглянули они в окошко - а там такие же, как они, маленькие сидят, что-то вяжут. Постучались наши слова в дверь домика, словечки открыли им дверь и обрадовались, когда увидели таких же слов, как они сами. «О, помощники пришли!» - говорят. – «Ура!»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А вы кто? – спросили наши слова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-А мы слуги этого города – предлоги, союзы, частицы. Мы служим всем остальным словам и, хотя мы не называем ни предметов, ни действий, ни признаков, без нас другим словам в предложении бывает нелегко. Ну, например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  <w:t>Задание 2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Толя возвращался леса лагерь. Когда он бежал мост, появилась старушка ведром воды. Мальчик помог ей услышал в ответ «спасибо»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Вам легко было понять предложения в тексте.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Чепуха какая-то! – засмеялись наши слов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Вот-вот,- ответили жители домика. Мы же говорим – если бы не наша служба, то несладко пришлось бы остальным словам в предложении. Вот видите – мы вяжем? Это мы слова в предложении связываем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-Мы тоже хотим служить этому городу – сказали наши слова. – Но не знаем, получится ли у нас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Ребята, провери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оля возвращался … леса … лагерь. Когда он бежал … мост, появилась старуха … ведром воды. Мальчик помог ей … услышал «спасибо»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Ребята выполняют упражнение 2. Проверка. Читает один ученик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у вот, получился очень здорово. Так и остались наши слова жить в этом маленьком домике вместе со служебными словами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-Кто же из них кто, давайте разберёмся. Мы уже знакомы с предлогами. Какие  из этих слов можно отнести к предлогам?  (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ИЗ, В, ЧЕРЕЗ, С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-Какой союз нам встретился?  (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И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Посмотрите, кого мы забыли назвать? Кто ещё жил в доме? Вы знакомы с одной частицей, которая поссорилась с глаголом. Это частица Н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А почему поссорилась?  (Потому что пишется всегда отдельно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Ребята, как вы думаете, как можно назвать эти слова по-другому, если мы знаем, что они служат для связи слов в предложении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лужебными словами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-А тогда как же назовём эти слова, которые живут в этих домах? Какими словами можно их назвать?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-Самостоятельными словами.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-Ну вот, наш многоэтажный дом заполнен, мы славно поработал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Кто догадался, как называется этот город? ЧАСТИ РЕЧ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. Итог урока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россворд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Часть речи, обозначающая число или порядок при счёт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Часть речи, обозначающая действе предмета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3.Служебная часть речи, служит для связи слов в предложени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Часть речи, обозначающая предмет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Часть речи, обозначающая признак действи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Служебная часть речи, служит для связи слов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7.Часть речи, которая указывает на предмет, но не называет их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Служебная часть речи, которая поссорилась с глаголо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Часть речи, обозначающая признак предмета.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олодцы, вы хорошо справились с заданием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7. Итог урока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зовите цель урока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ы справились с целью урока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8. Д.з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144"/>
          <w:szCs w:val="144"/>
        </w:rPr>
        <w:t>медведь</w:t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  <w:t xml:space="preserve">снег </w:t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  <w:t>даль</w:t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  <w:t>медвежий</w:t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  <w:t>веселье</w:t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  <w:t>удаляться</w:t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</w:r>
      <w:r>
        <w:br w:type="page"/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  <w:t>повеселиться</w:t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  <w:t>выбегать</w:t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  <w:t>беговой</w:t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  <w:t>одиннадцать</w:t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  <w:t>пять  он   она</w:t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  <w:t>по-медвежьи</w:t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  <w:t>издалека</w:t>
      </w:r>
    </w:p>
    <w:p>
      <w:pPr>
        <w:pStyle w:val="Normal"/>
        <w:spacing w:before="240" w:after="240"/>
        <w:rPr>
          <w:rFonts w:ascii="Verdana" w:hAnsi="Verdana" w:cs="Verdana"/>
          <w:color w:val="000000"/>
          <w:sz w:val="144"/>
          <w:szCs w:val="144"/>
        </w:rPr>
      </w:pPr>
      <w:r>
        <w:rPr>
          <w:rFonts w:cs="Verdana" w:ascii="Verdana" w:hAnsi="Verdana"/>
          <w:color w:val="000000"/>
          <w:sz w:val="144"/>
          <w:szCs w:val="144"/>
        </w:rPr>
        <w:t>снежный</w:t>
      </w:r>
    </w:p>
    <w:p>
      <w:pPr>
        <w:pStyle w:val="Normal"/>
        <w:spacing w:before="240" w:after="240"/>
        <w:rPr/>
      </w:pPr>
      <w:r>
        <w:rPr>
          <w:rFonts w:cs="Verdana" w:ascii="Verdana" w:hAnsi="Verdana"/>
          <w:color w:val="000000"/>
          <w:sz w:val="144"/>
          <w:szCs w:val="144"/>
        </w:rPr>
        <w:t>из     в      и</w:t>
      </w:r>
    </w:p>
    <w:p>
      <w:pPr>
        <w:pStyle w:val="Normal"/>
        <w:spacing w:before="240" w:after="240"/>
        <w:rPr/>
      </w:pPr>
      <w:r>
        <w:rPr>
          <w:rFonts w:cs="Verdana" w:ascii="Verdana" w:hAnsi="Verdana"/>
          <w:color w:val="000000"/>
          <w:sz w:val="144"/>
          <w:szCs w:val="144"/>
        </w:rPr>
        <w:t xml:space="preserve">через       с </w:t>
      </w:r>
    </w:p>
    <w:sectPr>
      <w:type w:val="nextPage"/>
      <w:pgSz w:w="11906" w:h="16838"/>
      <w:pgMar w:left="72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0wbask-s11.edusite.ru/DswMedia/rabochiylist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48:00Z</dcterms:created>
  <dc:creator>школа</dc:creator>
  <dc:description/>
  <cp:keywords/>
  <dc:language>en-US</dc:language>
  <cp:lastModifiedBy>Анна</cp:lastModifiedBy>
  <cp:lastPrinted>2010-03-27T14:46:00Z</cp:lastPrinted>
  <dcterms:modified xsi:type="dcterms:W3CDTF">2011-10-19T09:47:00Z</dcterms:modified>
  <cp:revision>12</cp:revision>
  <dc:subject/>
  <dc:title>Открытый урок по русскому языку в 3 классе</dc:title>
</cp:coreProperties>
</file>