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ДОАУ «Детский сад № 63 г. Орск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едагогический сове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Дата проведения: 16 мая 2012 год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ема: «Счастливая дорога от детского сада до домашнего поро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формированию у педагогов потребности в планомерной, систематичной и последовательной работе по обучению детей правилам безопасного поведения на улицах город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качество работы по обеспечению безопасности жизнедеятельности педагогов ДОУ при тесном взаимодействии с родителями дошкольников.</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педагогов о правилах дорожного движения, развивать практические умения при применении этих правил, создавать условия для взаимодействия с социумом по предупреждению ДТТ среди воспитанников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проведе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ая справка о ДТП  в Оренбургской области, в Орске. Сообщение заведующего МДОАУ № 63 Ключниковой Н.Н. Анализ воспитательно-образовательной работы  за 2012 год.</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старшего воспитателя Гехт Е.А. «Итоги тематической проверки «Ознакомление детей с правилами дорожного движения и пожарной безопасности», итоги смотра-конкурса образовательной области «Безопасност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ая игра. Презентации педагогов.</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ное </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МДОАУ № 63</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тоги аттестации 2012 года.</w:t>
      </w:r>
    </w:p>
    <w:p>
      <w:pPr>
        <w:pStyle w:val="Normal"/>
        <w:numPr>
          <w:ilvl w:val="1"/>
          <w:numId w:val="2"/>
        </w:numPr>
        <w:spacing w:lineRule="auto" w:line="240" w:before="0" w:after="0"/>
        <w:rPr/>
      </w:pPr>
      <w:r>
        <w:rPr>
          <w:rFonts w:cs="Times New Roman" w:ascii="Times New Roman" w:hAnsi="Times New Roman"/>
          <w:sz w:val="24"/>
          <w:szCs w:val="24"/>
        </w:rPr>
        <w:t>Награждение сотрудников сертификатами «Гармония 2012»</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ие ООП  МДОАУ № 63 </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вопроса о подготовке к празднованию Дня защиты дете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ед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Normal"/>
        <w:numPr>
          <w:ilvl w:val="0"/>
          <w:numId w:val="5"/>
        </w:numPr>
        <w:spacing w:lineRule="auto" w:line="240" w:before="0" w:after="0"/>
        <w:rPr/>
      </w:pPr>
      <w:r>
        <w:rPr>
          <w:rFonts w:cs="Times New Roman" w:ascii="Times New Roman" w:hAnsi="Times New Roman"/>
          <w:sz w:val="24"/>
          <w:szCs w:val="24"/>
        </w:rPr>
        <w:t>Подготовить консультацию для родителей «Основы безопасности жизнедеятельности», Доработать уголки по безопасности для родителей до 01.06.2012 г, педагог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ить рекомендации для педагогов для обучения детей пожароопасному поведению. 20.05.2012г., Гехт Е.А.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ить план летне-оздоровительной работы на 2011-2012 год.</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градить сертификатами  «Гармония 2012» следующих сотрудников: Данилову Е.М., Татаренко О.Н., Гехт Е.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ь вариативную часть и региональный компонент ООП МДОАУ № 63 до 18 июня 2012 года (группа разработчик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овать аттестоваться на 1 квалификационную категорию следующих сотрудников: Коняева С.В., Коваленко А.А. (сентябрь-ноябрь 2012 г.), пройти обучение на 1 кв. кат.: Уколовой Н.А., Мироновой С.В., Булатовой Р.Р. (на 2013 год).</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заведующего МДОА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й сад № 63 г. Ор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никовой 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16 мая 2012 г.</w:t>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ДДТТ за 2011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енбургской области за 12 месяцев 2011 г. в 311 ДТП (+3,0%) 12 погибли (+20,0%) и ранены 330 (+1,5%) детей. Удельный вес ДТП с участием детей от общего числа ДТП в области составил 11,6% (АППГ 10,4%). По неосторожности самих детей в 98 ДТП (0,0%) 2 (+100,0%) ребенка  погибли и 88 (-7,4%) ран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т числа ДТП с участием детей допущен в 19 городах и районах области: г.Новотроицке (+27,3%),  Акбулакском (+400,0%), Александровском (+50,0%), Беляевском (+100,0%), Грачевском (+200,0%), Кваркенском (+300,0%), Кувандыкском (+125,0%), Курманаевском (+50,0%), Новосергиевском (+40,0%), Первомайском (+50,0%), Пономаревском (+100,0%), Саракташском (+40,0%), Северном (+33,3%), Сорочинском (+25,0%), Соль-Илецком (+250,0%), Ташлинском (+400,0%), Тоцком (+150%), Тюльганском (+100,0%), Шарлыкском (+200,0%) район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ДТП по неосторожности самих детей наблюдается в: г.Новотроицке (+20,0%), г.Сорочинске (+50,0%), Шарлыкском (+100,0%) рай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тегориям участников дорожного движения ДТП с детьми и подростками распределяются следующи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пешеходы – 38,3% от общего количества пострадавших в ДТП детей (2 погибли, 128 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 пассажиры – 47,4% (7 погибли, 155 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 водители – 14,3% (3 погибли, 46 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за нарушений ПДД детьми-пешеходами совершено 63 (64,3%) ДТП, основными причинами которых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ход через проезжую часть в неустановленном месте: 41 (65,1%) ДТП, в которых 41 ребенок ран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жиданный выход из-за стоящего транспортного средства: 8 (12,7%) ДТП, в которых 1 погиб и 7 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ыполнение требований сигналов светофора: 4 (6,3%) ДТП, в которых 4 ребенка 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людай правила дорожного движения и все будет хорошо.</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рске ежедневно происходят дорожно-транспортные происшествия. Сложные погодные и дорожные условия в сочетании с низкой дисциплиной водителей и пешеходов приводят не только к нарушениям правил дорожного движения, сбоям в движении, но и к дорожно-транспортным происшествиям, зачастую с человеческими жертвами. Все мы знаем о правилах поведения на дороге. Нас учили с детских лет – сначала воспитатели детского сада, родители, потом учителя школ, дорожные инспекторы. Так почему же  люди получают увечья и гибнут под колесами автотранспорта? Бывают разные ситуации. Мы знаем, что переходить дорогу нужно в положенном месте, на пешеходных переходах, на зеленый свет. Но зачастую, все происходит иначе: торопясь на работу, в школу, в детский сад, пешеходы перебегают дорогу в любых местах проезжей части. Они даже не задумываются, что нарушают правила дорожного движения, создают аварийную ситуацию. И самое главное, какой пример, они подают своим детям. Видя это, ребенок может точно так же поступить, ведь взрослые это делают. Зачастую, в нарушениях правил дорожного движения бывают, виноваты не пешеходы, а водители. Как часто «лихие водители» проскакивают на красный свет светофора, ездят в черте города на недопустимой скорости, обгоняя друг друга. И итог, дорожно-транспортное происшеств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в январе 2012 года в Ленинском районном суде г. Орска Оренбургской области было рассмотрено уголовное дело о нарушении правил дорожного движения, повлекшее по неосторожности причинение тяжкого вреда здоровью человека. Управляя, своим транспортным средством гражданин С., в пути движения перед пересечением нерегулируемого пешеходного перехода, не убедившись в безопасности своего движения и отсутствии пешеходов, пересекавших проезжую часть, не уступил дорогу гражданину Р., переходившему по дорожной разметке «Зебра» и допустил наезд на него передней правой частью своего автомобиля. В результате наезда, гражданин Р. получил телесные повреждения, различной степени тяже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в судебном заседании  вину признал в полном объеме. Наказание ему было назначено с учетом смягчающих обстоятельств, помимо признания вины ими явились - активное способствование раскрытию и расследованию преступления, чистосердечное раскаяние, принесение извинений потерпевшему, положительные характеристики, а также то, что С. впервые совершил преступное деяние. Обстоятельств отягчающих наказание не было установлено. Суд признал С. виновным в совершении преступления, предусмотренного ч. 1 ст. 264 УК РФ. Назначил ему наказание с применением ч. 1, 5 ст. 62 УК РФ в виде ограничения свободы на срок один год, а также удовлетворил частично исковые требования гражданина Р. о компенсации морального вреда 150 000 рублей и процессуальных издержек в сумме 1 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хотелось бы отметить, что правила дорожного движения обязательны для всех – и для пешеходов, и для водителей. Каждый человек должен знать их, ведь от этого зависит его жизнь и безопасность. Если мы будем следить за своим поведением на дорогах, думать о последствиях, которые могут произойти в результате нарушений правил дорожного движения, то думаю, что в нашем городе уменьшится количество несчастных случ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Ленинского районного суда г. Орска Оренбургской области Красовская О.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240" w:before="0" w:after="0"/>
        <w:jc w:val="center"/>
        <w:rPr>
          <w:rFonts w:ascii="Times New Roman" w:hAnsi="Times New Roman" w:cs="Times New Roman"/>
          <w:sz w:val="40"/>
          <w:szCs w:val="24"/>
        </w:rPr>
      </w:pPr>
      <w:r>
        <w:rPr>
          <w:rFonts w:cs="Times New Roman" w:ascii="Times New Roman" w:hAnsi="Times New Roman"/>
          <w:sz w:val="40"/>
          <w:szCs w:val="24"/>
        </w:rPr>
        <w:t>Обращение начальника ГИБДД г.Орска</w:t>
      </w:r>
    </w:p>
    <w:p>
      <w:pPr>
        <w:pStyle w:val="Normal"/>
        <w:spacing w:lineRule="auto" w:line="240" w:before="0" w:after="0"/>
        <w:jc w:val="center"/>
        <w:rPr>
          <w:rFonts w:ascii="Times New Roman" w:hAnsi="Times New Roman" w:cs="Times New Roman"/>
          <w:sz w:val="40"/>
          <w:szCs w:val="24"/>
        </w:rPr>
      </w:pPr>
      <w:r>
        <w:rPr>
          <w:rFonts w:cs="Times New Roman" w:ascii="Times New Roman" w:hAnsi="Times New Roman"/>
          <w:sz w:val="40"/>
          <w:szCs w:val="24"/>
        </w:rPr>
        <w:t>В ДТП все чаще страдают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гедия на дороге — это большое горе в семье. Несчастье, приходящее в дом, становится ещё тяжелее, если в ДТП пострадал ребёнок. Маленький участник дорожного движения ещё не в полной мере может осознавать опасность, которую таит дорога. Детям сложно оценить дорожную обстановку, уберечь себя, поэтому забота о подрастающем поколении полностью лежит на плечах взрослых. И об этом нужно помнить всегда и с особым вниманием и бдительностью относиться к детям, находящимся на проезжей части, в салоне автомоб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егодняшний день у сотрудников ГИБДД особое беспокойство вызывает проблема детского дорожно-транспортного травмат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начала 2012 года на дорогах Оренбургской области в 11 ДТП ранены 11 детей. По неосторожности самих детей в 4 ДТП 4 ребенка получили ранения различной степени тяжести, из них в двух ДТП дети переходили проезжую часть в неустановленном месте в сопровождении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рске за этот же период зарегистрировано 2 ДТП с несовершеннолетними, в которых 2 ребенка получили травмы различной степени тяжести. Данные происшествия произошли из-за невнимательности самих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января учащаяся СОШ № 35 вышла на дорогу для перехода проезжей части дороги в неположенном месте, в 50 метрах от пешеходного перехода. С травмами отправлена в городскую больницу. 24 января девочка шести лет, двигаясь по переулку Музыкальному со своей мамой, выбежала на дорогу перед близко двигающимся транспортным средством и с различными травмами была доставлена в городскую больницу № 2.</w:t>
      </w:r>
    </w:p>
    <w:p>
      <w:pPr>
        <w:pStyle w:val="Normal"/>
        <w:spacing w:lineRule="auto" w:line="240" w:before="0" w:after="0"/>
        <w:ind w:firstLine="708"/>
        <w:jc w:val="both"/>
        <w:rPr/>
      </w:pPr>
      <w:r>
        <w:rPr>
          <w:rFonts w:cs="Times New Roman" w:ascii="Times New Roman" w:hAnsi="Times New Roman"/>
          <w:sz w:val="24"/>
          <w:szCs w:val="24"/>
        </w:rPr>
        <w:t>Каждый из нас хочет видеть своего ребенка здоровым и невредимым. Но самостоятельно, без помощи взрослых, детям еще очень трудно ориентироваться на дороге. Поэтому почти ежедневно на дорогах страдают дети, многие из них навсегда останутся калеками, не способными вести нормальный образ жизни. Травмы, полученные в дорожно-транспортном происшествии, особенно тяжелы. Дело в том, что такая травма получается «двойной»: сначала удар автомобилем, а затем удар о проезжую ча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трудники Госавтоинспекции постоянно проводят различные конкурсы, кинолектории, акции, викторины для детей общеобразовательных и дошкольных учреждений, однако одними нашими усилиями невозможно достичь положительных результатов, необходимо всем взрослым проявить особое внимание к маленьким участникам дорожного движения, только в их силах уберечь детей от беды. Родители и учителя должны внушать детям правила дорожного движения. Это поможет снизить аварийность на дорогах с участием детей, а возможно и совсем исключить такие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можно потратить много усилий и времени, чтобы научить ребенка Правилам дорожного движения, научить его «включать» внимание, воображение, наблюдательность, но потом разом все перечеркнуть, если мама или папа вместе с ребенком хоть один раз перешли дорогу на «красный» свет или перебежали сломя голову улицу, чтобы успеть на отходящий автобус. Родители, помните о том, что ребенок впитывает в себя все как губка, и ему будет достаточно одного раза увидеть, как вы перебегаете дорогу в неустановленном месте, и он будет делать то же самое, но уже без в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ажаемые участники дорожного движения, родители, бабушки и дедушки, юные пешех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мните, что самое бесценное у человека — это его жизнь! И никто не вправе лишать её. Беспечность, равнодушие и безразличие в одно мгновение могут оборвать жизни отца, матери, сына, дочери, внука. Мы все вместе должны сделать все, чтобы наши дети были живы и здоровы, а не погибли в нелепых дорожно-транспортных происшест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олковник полиции А. К. Усачёв, начальник ОГИБДД УМВД г. Ор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старшего воспитателя Гехт Е.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16 ма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рогам нашего города мчатся разные машины: грузовые, легковые. И с каждым годом их становится всё больше и больше. Плотность транспортных потоков увеличивается. В нашей стране всё делается для обеспечения безопасности: асфальтируются дороги, ставятся светофоры, вешаются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 тем случается, что маленькие дети играют на проезжей части, перебегают дорогу в неположенных местах, цепляются за идущий транспорт. Российская статистика свидетельствует. Что уровень детского ДТТ с каждым годом не уменьшается, а увели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го же это происходит? Может, это элементарное незнание правил дорожного движения, или равнодушие взрослых по отношению к детям, или недостаточная воспитательная работа педагогов? А всё это, вместе взятое, и служит причиной, называемой на языке протоколов «дорожно-транспортное происше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ежать опасностей можно лишь путём повседневной кропотливой работы с детьми, начиная с раннего возраста. Именно в данном возрасте у детей формируются привычки к правильному образу жизни, культуре поведения. Дети должны получить необходимые сведения о правилах дорожного движения, безопасного поведения на улице, а так же в бы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роль в этом отводится воспитателям ДОУ. Именно воспитатель должен первым познакомить ребёнка с азбукой дорожного движения. Первым и обязательно, пока не поз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я работу по обучению правилам дорожного движения и пожарной безопасности, воспитатель должен сам хорошо знать эти правила, хорошо ориентироваться в методических пособиях, помогающих в работе.</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Итоги тематической проверки МДОАУ № 63 за 3 квартал 2012 г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b/>
          <w:b/>
          <w:sz w:val="32"/>
          <w:szCs w:val="24"/>
        </w:rPr>
      </w:pPr>
      <w:r>
        <w:rPr>
          <w:rFonts w:cs="Times New Roman" w:ascii="Times New Roman" w:hAnsi="Times New Roman"/>
          <w:b/>
          <w:sz w:val="32"/>
          <w:szCs w:val="24"/>
        </w:rPr>
        <w:t>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32"/>
          <w:szCs w:val="24"/>
        </w:rPr>
        <w:t>Цель:</w:t>
      </w:r>
      <w:r>
        <w:rPr>
          <w:rFonts w:cs="Times New Roman" w:ascii="Times New Roman" w:hAnsi="Times New Roman"/>
          <w:sz w:val="24"/>
          <w:szCs w:val="24"/>
        </w:rPr>
        <w:t xml:space="preserve"> Систематизировать знания педагогов о правилах дорожного движения, пожарной безопасности, развивать практические умения при применении этих правил, создать условия для взаимодействия с социумом по предупреждению ДТТ среди воспитан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формированию у педагогов потребности в планомерной , систематичной и последовательной работе по обучению детей правилам безопасного поведения на улицах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качество работы по обеспечению безопасности жизнедеятельности педагогов ДОУ при тесном взаимодействии с родителями до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Защита эмблемы</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орожные знаки. Каждой команде даётся по 5 знаков. Их нужно назвать. Победитель тот, кто это сделает быстрее.</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коростное шоссе. Членам каждой команды быстро задаются вопросы по правилам дорожного движения. На них нужно быстро дать ответ. Учитывается время, за которое команда ответит на все вопросы. Выигрывает та команда, которая за меньшее время ответила на большее число вопро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ы для первой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рпнуло ветра белое крыло, нас с тобой кататься в море унесло (парус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дце машины (мо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автомагистраль (шо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 обозначающий «Проезд запрещён» (кирп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й дороги (обоч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направления движения (пов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азание за нарушение ПДД и ПБ (шт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оры транспорта на дороге (про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ое, обозначающее переход дороги (зеб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чение двух дорог (перекрё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выравнивающий дорогу (ка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жчина, держащий в руках полосатую палку (инсп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колёсный транспорт с очень низкой скоростью (велосипе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ы для второй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управляющий транспортом (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дущий вдоль дороги (пеше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ажирский транспорт, работающий на бензине (автоб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люден, шумен, молод, под землёй грохочет город. А дома с народом тут, вдоль по улицам бегут (ме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ое происшествие (ава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жидания транспорта (ост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дороги (туп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значает знак в треугольнике с красным крестом  внутри (вр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с зелёным глазом (так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несоблюдающий правила (наруш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останавливающее движение людей и машин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с коляской мотоци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атый» транспорт (троллейб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уйте рекомендации. Одной команде предлагается придумать рекомендации по ПДД для пешеходов, другой – для родителей, помогающие формировать у ребёнка дисциплинированное поведение на ул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мятка юному пешеход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ить проезжую часть дороги можно только по пешеходному переходу. А если на перекрёстке есть светофор – только на зелёный све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ыходом на проезжую часть надо остановиться для наблюдения за дорогой и ни в коем случае не перебегать через неё, не убедившись в своей безопас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ледует играть вблизи проезжей части, непосредственно не ней, а также остановках общественного транспорт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льзя выходить на проезжую часть дороги из-за стоящего автомобиля или других препятствий, ограничивающих видимость для водителя транспорт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о переходить проезжую часть дороги перед близко идущим тран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мятка родителя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з взрослых вашим детям на дорогу вы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ходить дорогу нужно только по пешеходному переходу, на зелёный сигнал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орога предназначена только для машин, а тротуар – только для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льзя перебегать дорогу в неустановленном месте и перед близко идущим тран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тоящий безрельсовый транспорт надо обходить сзади, а рельсовый – спереди – по пешеходному перех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икогда в присутствии ребёнка не нарушайте П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дой команде загадывается по 2 ребуса.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234180"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234180" cy="17754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342765" cy="135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342765" cy="13557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337685"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337685" cy="15697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669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3996690" cy="1743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капитанов</w:t>
      </w:r>
    </w:p>
    <w:p>
      <w:pPr>
        <w:pStyle w:val="Normal"/>
        <w:spacing w:lineRule="auto" w:line="240" w:before="0" w:after="0"/>
        <w:ind w:left="78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капитанов, посвящен противопожар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представьте себе, что у вас горит крыша, а именно - возгорание; произошло в большой комнате от телевизора. Вам необходимо сообщить об этом пожарным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дрес- улица, № дома, № кварт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ъект (что горит - квартира, склад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то горит (что конкретно горит в квартире, школ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внимательного просушивания капитан должен дать «зв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ся правильность, чёткость цветов, полностью ли сообщён весь список вопрос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ОСЛОВИЦЫ И ПОГОВОРКИ.</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10172" w:type="dxa"/>
        <w:jc w:val="left"/>
        <w:tblInd w:w="-113" w:type="dxa"/>
        <w:tblLayout w:type="fixed"/>
        <w:tblCellMar>
          <w:top w:w="0" w:type="dxa"/>
          <w:left w:w="108" w:type="dxa"/>
          <w:bottom w:w="0" w:type="dxa"/>
          <w:right w:w="108" w:type="dxa"/>
        </w:tblCellMar>
      </w:tblPr>
      <w:tblGrid>
        <w:gridCol w:w="3686"/>
        <w:gridCol w:w="3260"/>
        <w:gridCol w:w="32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Искра м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схватит - не выплывеш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Не имей привы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но плохой хозяи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Спичка- невел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носить в кармане спич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Спичка - не игру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не дружи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Огонь - хороший сл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не потушиш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Огонь не 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огонь - не заба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Дерево с огнё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а велик - пламень роди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ожар слезо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огонь от неё – велика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играй, кошка, с огнё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пку обожжёш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бы с пламенем бороться умел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до знать пожарное дело</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СЛОВИЦЫ И ПОГОВОР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Искра мала, а велик - пламень род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Дерево с огнём не друж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Огонь - хороший слуга, но плохой хозяи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Спичка - не игрушка, огонь - не заба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Огонь не вода, схватит - не выплыве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Не имей привычки носить в кармане спич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Спичка- невеличка, а огонь от неё - велик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Пожар слезой не потуши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Не играй, кошка, с огнём, лапку обожжё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Чтобы с пламенем бороться умело, надо знать пожарное дел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рь определ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4077"/>
        <w:gridCol w:w="660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Автомобиль</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Транспортное средство на колёсном ходу с собственным двигателем</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Велосипед</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Двух- или трёх колёсная машина для езды, приводимая в движение педалям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Дорог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уть сообщения, полоса земли, предназначенная для передвижени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Движени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Езда, ходьба в разных направления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Транспор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Движущиеся перевозочные средства специального назначени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ешеход</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Человек, идущий пешком</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Автостоп</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Вид спорта, путешествие на попутных машина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Автобус</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Многоместный автомобиль для перевозки пассажиров</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Гонк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Быстрое движение, езд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Инспектор</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Должностное лицо, занятое инспектированием</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Инспектировать</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оверять правильность чьих-то действий</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Жезл</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Короткая палка, которой регулировщик движения даёт указания транспорту, пешехода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42:00Z</dcterms:created>
  <dc:creator>Андрей</dc:creator>
  <dc:description/>
  <cp:keywords/>
  <dc:language>en-US</dc:language>
  <cp:lastModifiedBy>Андрей</cp:lastModifiedBy>
  <cp:lastPrinted>2012-05-17T11:16:00Z</cp:lastPrinted>
  <dcterms:modified xsi:type="dcterms:W3CDTF">2012-06-03T11:50:00Z</dcterms:modified>
  <cp:revision>4</cp:revision>
  <dc:subject/>
  <dc:title/>
</cp:coreProperties>
</file>